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Magyar Telekom Nyrt. általános tervezési meghatalmazása a GeneralCom Kft. részére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Előzetes szakhatósági állásfoglalások, vélemények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GeneralCom Kft. megbízása az Öko-Trade Kft. részére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Szakértői jogosultságokat igazoló okiratok másolatai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Földhivatali térkép másolat, szabályozási tervlap-rész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Földhivatali tulajdoni lap másolat, tulajdonosi beleegyező szándéknyilatkozat (KT. határozat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Adótorony építési engedélyezési dokumentációjának tervlapjai (S-1, S-2, S-4, S-5, S-6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Geotechnikai szakvélemény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Zajmérési helyek, zajmérő műszer hitelesítési okmánya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Adótorony üzemeltetésének zajvédelmi hatásterülete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Natura 2000 hatásbecslés dokumentáció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Tájképvédelmi szakértői vélemény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léklet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Felelősségvállalási nyilatkozatok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2:00Z</dcterms:created>
  <dc:creator>Papp Gábor</dc:creator>
  <dc:description/>
  <cp:keywords/>
  <dc:language>en-US</dc:language>
  <cp:lastModifiedBy>Papp Gábor</cp:lastModifiedBy>
  <dcterms:modified xsi:type="dcterms:W3CDTF">2016-12-09T11:05:00Z</dcterms:modified>
  <cp:revision>4</cp:revision>
  <dc:subject/>
  <dc:title/>
</cp:coreProperties>
</file>