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i/>
        </w:rPr>
        <w:t>6. mellék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elelősségvállalási nyilatkoza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 xml:space="preserve">Sajógalgóc, 041/1 hrsz. energia ellátás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 xml:space="preserve">22 kV légvezeték és OTR-TPC építés 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előzetes vizsgálat dokumentációjához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Naturplusz ”99 Kft. (3521 Miskolc, Szerb A. u. 14.) részéről: Rakaczkiné Kecskés Erzsébet ügyvezető </w:t>
      </w:r>
      <w:r>
        <w:rPr>
          <w:rFonts w:cs="Arial" w:ascii="Arial" w:hAnsi="Arial"/>
          <w:sz w:val="22"/>
          <w:szCs w:val="22"/>
        </w:rPr>
        <w:t xml:space="preserve">(Szakértői engedély száma: BOMÉK 558/2010., Mérnöki Kamarai tagsági szám:05-0136) a fenti tárgyú előzetes vizsgálat dokumentációjának készítése során a SAG Mérnökiroda  Kft. - mint villamos tervező - által biztosított adatokat, információkat, dokumentációkat, változtatás nélkül felhasználtuk. A rendezési tervet Sajógalgóc Község Polgármesteri Hivatala biztosította számunkra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okumentációban szereplő megállapításokat a hatályos jogszabályok, szabványok, környezet- és természetvédelmi követelmények szem előtt tartásával tettük meg, támaszkodva szakirodalomra, eddigi tanulmányainkra, tapasztalatainkra. Az előzetes vizsgálati dokumentációban foglalt adatok, megállapítások valódiságáért a felelősséget vállalo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skolc, 2016. december 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Rakaczkiné Kecskés Erzsébet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ügyvezető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Naturplusz ”99 Kft.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700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57:00Z</dcterms:created>
  <dc:creator>Rakaczkiné</dc:creator>
  <dc:description/>
  <cp:keywords/>
  <dc:language>en-US</dc:language>
  <cp:lastModifiedBy>Rakaczkiné Kecskés Erzsébet</cp:lastModifiedBy>
  <cp:lastPrinted>2011-03-17T09:47:00Z</cp:lastPrinted>
  <dcterms:modified xsi:type="dcterms:W3CDTF">2016-12-02T10:55:00Z</dcterms:modified>
  <cp:revision>4</cp:revision>
  <dc:subject/>
  <dc:title>Felelősségvállalási nyilatkozat</dc:title>
</cp:coreProperties>
</file>