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0"/>
        <w:gridCol w:w="3362"/>
      </w:tblGrid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zesabonyi Járási Hivatal</w:t>
              <w:br/>
              <w:t>3390 Füzesabony Széchenyi István u. 7.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Ingatlan leíró adatai</w:t>
            </w:r>
            <w:r>
              <w:rPr/>
              <w:br/>
              <w:t>2016.12.19</w:t>
            </w:r>
          </w:p>
        </w:tc>
      </w:tr>
      <w:tr>
        <w:trPr/>
        <w:tc>
          <w:tcPr>
            <w:tcW w:w="5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ÁPOLNA</w:t>
              <w:br/>
              <w:t>Külterület 0154/4 helyrajzi szám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ktor: 61</w:t>
              <w:br/>
              <w:t xml:space="preserve">Térképszelvény: 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/>
            </w:pPr>
            <w:r>
              <w:rPr>
                <w:color w:val="000000"/>
              </w:rPr>
              <w:t xml:space="preserve">1. Az ingatlan adatai: </w:t>
              <w:br/>
              <w:t xml:space="preserve">   alrészlet adatok                   terület  kat.t.jöv. alosztály adatok</w:t>
              <w:br/>
              <w:t xml:space="preserve"> művelési ág/kivett megnevezés/ min.o  ha m2     k.fill.   ter.  kat.jöv</w:t>
              <w:br/>
              <w:t xml:space="preserve">                                                          ha m2  k.fill. szántó                             4   3.5930    81.20</w:t>
              <w:br/>
              <w:t xml:space="preserve"> </w:t>
              <w:br/>
              <w:t>2. bejegyző határozat: 442/1998.11.18</w:t>
              <w:br/>
              <w:t xml:space="preserve">   Kárpótlás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5:51:00Z</dcterms:created>
  <dc:creator>Kelemen Béla</dc:creator>
  <dc:description/>
  <cp:keywords/>
  <dc:language>en-US</dc:language>
  <cp:lastModifiedBy>Kelemen Béla</cp:lastModifiedBy>
  <dcterms:modified xsi:type="dcterms:W3CDTF">2016-12-20T08:13:00Z</dcterms:modified>
  <cp:revision>2</cp:revision>
  <dc:subject/>
  <dc:title>Füzesabonyi Járási Hivatal</dc:title>
</cp:coreProperties>
</file>