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ge">
                  <wp:posOffset>431800</wp:posOffset>
                </wp:positionV>
                <wp:extent cx="6436360" cy="1168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168560"/>
                          <a:chOff x="0" y="0"/>
                          <a:chExt cx="6436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59040" y="867960"/>
                            <a:ext cx="6321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282727"/>
                                  <w:lang w:val="hu-HU" w:bidi="ar-SA"/>
                                </w:rPr>
                                <w:t>Tel.: (28) 430-562, fax: (28) 520-879, E-mail: tervezo@elmuszolg.hu, www.elmuszolg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64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8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51282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2640240" y="231120"/>
                              <a:ext cx="730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302">
                                  <a:moveTo>
                                    <a:pt x="216" y="82"/>
                                  </a:moveTo>
                                  <a:lnTo>
                                    <a:pt x="216" y="7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2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1" y="149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16" y="159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0" y="250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201" y="269"/>
                                  </a:lnTo>
                                  <a:lnTo>
                                    <a:pt x="196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4" y="274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9" y="245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8" y="211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1" y="274"/>
                                  </a:lnTo>
                                  <a:lnTo>
                                    <a:pt x="96" y="274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53" y="269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63" y="264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92" y="226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49" y="63"/>
                                  </a:lnTo>
                                  <a:lnTo>
                                    <a:pt x="249" y="72"/>
                                  </a:lnTo>
                                  <a:lnTo>
                                    <a:pt x="216" y="82"/>
                                  </a:lnTo>
                                  <a:close/>
                                  <a:moveTo>
                                    <a:pt x="316" y="5"/>
                                  </a:moveTo>
                                  <a:lnTo>
                                    <a:pt x="513" y="5"/>
                                  </a:lnTo>
                                  <a:lnTo>
                                    <a:pt x="508" y="29"/>
                                  </a:lnTo>
                                  <a:lnTo>
                                    <a:pt x="302" y="269"/>
                                  </a:lnTo>
                                  <a:lnTo>
                                    <a:pt x="470" y="269"/>
                                  </a:lnTo>
                                  <a:lnTo>
                                    <a:pt x="460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16" y="5"/>
                                  </a:lnTo>
                                  <a:close/>
                                  <a:moveTo>
                                    <a:pt x="494" y="298"/>
                                  </a:moveTo>
                                  <a:lnTo>
                                    <a:pt x="647" y="5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29" y="298"/>
                                  </a:lnTo>
                                  <a:lnTo>
                                    <a:pt x="690" y="298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566" y="211"/>
                                  </a:lnTo>
                                  <a:lnTo>
                                    <a:pt x="522" y="298"/>
                                  </a:lnTo>
                                  <a:lnTo>
                                    <a:pt x="494" y="298"/>
                                  </a:lnTo>
                                  <a:close/>
                                  <a:moveTo>
                                    <a:pt x="657" y="44"/>
                                  </a:moveTo>
                                  <a:lnTo>
                                    <a:pt x="585" y="187"/>
                                  </a:lnTo>
                                  <a:lnTo>
                                    <a:pt x="676" y="187"/>
                                  </a:lnTo>
                                  <a:lnTo>
                                    <a:pt x="657" y="44"/>
                                  </a:lnTo>
                                  <a:close/>
                                  <a:moveTo>
                                    <a:pt x="834" y="5"/>
                                  </a:moveTo>
                                  <a:lnTo>
                                    <a:pt x="873" y="5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1007" y="5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945" y="111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16" y="135"/>
                                  </a:lnTo>
                                  <a:lnTo>
                                    <a:pt x="829" y="221"/>
                                  </a:lnTo>
                                  <a:lnTo>
                                    <a:pt x="815" y="298"/>
                                  </a:lnTo>
                                  <a:lnTo>
                                    <a:pt x="777" y="298"/>
                                  </a:lnTo>
                                  <a:lnTo>
                                    <a:pt x="834" y="5"/>
                                  </a:lnTo>
                                  <a:close/>
                                  <a:moveTo>
                                    <a:pt x="1093" y="298"/>
                                  </a:moveTo>
                                  <a:lnTo>
                                    <a:pt x="1055" y="298"/>
                                  </a:lnTo>
                                  <a:lnTo>
                                    <a:pt x="1112" y="5"/>
                                  </a:lnTo>
                                  <a:lnTo>
                                    <a:pt x="1151" y="5"/>
                                  </a:lnTo>
                                  <a:lnTo>
                                    <a:pt x="1093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23800"/>
                              <a:ext cx="1943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30">
                                  <a:moveTo>
                                    <a:pt x="182" y="139"/>
                                  </a:moveTo>
                                  <a:lnTo>
                                    <a:pt x="182" y="134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7" y="225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63"/>
                                  </a:lnTo>
                                  <a:lnTo>
                                    <a:pt x="192" y="268"/>
                                  </a:lnTo>
                                  <a:lnTo>
                                    <a:pt x="192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2" y="287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9" y="316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6" y="330"/>
                                  </a:lnTo>
                                  <a:lnTo>
                                    <a:pt x="87" y="33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9" y="311"/>
                                  </a:lnTo>
                                  <a:lnTo>
                                    <a:pt x="24" y="311"/>
                                  </a:lnTo>
                                  <a:lnTo>
                                    <a:pt x="24" y="307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111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9" y="287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11" y="120"/>
                                  </a:lnTo>
                                  <a:lnTo>
                                    <a:pt x="211" y="12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182" y="139"/>
                                  </a:lnTo>
                                  <a:close/>
                                  <a:moveTo>
                                    <a:pt x="269" y="76"/>
                                  </a:moveTo>
                                  <a:lnTo>
                                    <a:pt x="437" y="76"/>
                                  </a:lnTo>
                                  <a:lnTo>
                                    <a:pt x="432" y="96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398" y="29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9" y="76"/>
                                  </a:lnTo>
                                  <a:close/>
                                  <a:moveTo>
                                    <a:pt x="456" y="201"/>
                                  </a:moveTo>
                                  <a:lnTo>
                                    <a:pt x="456" y="187"/>
                                  </a:lnTo>
                                  <a:lnTo>
                                    <a:pt x="461" y="177"/>
                                  </a:lnTo>
                                  <a:lnTo>
                                    <a:pt x="465" y="163"/>
                                  </a:lnTo>
                                  <a:lnTo>
                                    <a:pt x="470" y="153"/>
                                  </a:lnTo>
                                  <a:lnTo>
                                    <a:pt x="475" y="143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9" y="12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99" y="110"/>
                                  </a:lnTo>
                                  <a:lnTo>
                                    <a:pt x="504" y="105"/>
                                  </a:lnTo>
                                  <a:lnTo>
                                    <a:pt x="509" y="10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23" y="86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33" y="81"/>
                                  </a:lnTo>
                                  <a:lnTo>
                                    <a:pt x="537" y="81"/>
                                  </a:lnTo>
                                  <a:lnTo>
                                    <a:pt x="547" y="76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557" y="76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566" y="72"/>
                                  </a:lnTo>
                                  <a:lnTo>
                                    <a:pt x="576" y="72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90" y="72"/>
                                  </a:lnTo>
                                  <a:lnTo>
                                    <a:pt x="600" y="72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6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8" y="86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3" y="91"/>
                                  </a:lnTo>
                                  <a:lnTo>
                                    <a:pt x="638" y="91"/>
                                  </a:lnTo>
                                  <a:lnTo>
                                    <a:pt x="643" y="96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48" y="105"/>
                                  </a:lnTo>
                                  <a:lnTo>
                                    <a:pt x="652" y="115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7" y="129"/>
                                  </a:lnTo>
                                  <a:lnTo>
                                    <a:pt x="662" y="134"/>
                                  </a:lnTo>
                                  <a:lnTo>
                                    <a:pt x="662" y="143"/>
                                  </a:lnTo>
                                  <a:lnTo>
                                    <a:pt x="662" y="153"/>
                                  </a:lnTo>
                                  <a:lnTo>
                                    <a:pt x="662" y="163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62" y="177"/>
                                  </a:lnTo>
                                  <a:lnTo>
                                    <a:pt x="662" y="187"/>
                                  </a:lnTo>
                                  <a:lnTo>
                                    <a:pt x="662" y="196"/>
                                  </a:lnTo>
                                  <a:lnTo>
                                    <a:pt x="657" y="201"/>
                                  </a:lnTo>
                                  <a:lnTo>
                                    <a:pt x="657" y="215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48" y="239"/>
                                  </a:lnTo>
                                  <a:lnTo>
                                    <a:pt x="643" y="254"/>
                                  </a:lnTo>
                                  <a:lnTo>
                                    <a:pt x="638" y="263"/>
                                  </a:lnTo>
                                  <a:lnTo>
                                    <a:pt x="633" y="268"/>
                                  </a:lnTo>
                                  <a:lnTo>
                                    <a:pt x="628" y="278"/>
                                  </a:lnTo>
                                  <a:lnTo>
                                    <a:pt x="624" y="283"/>
                                  </a:lnTo>
                                  <a:lnTo>
                                    <a:pt x="619" y="287"/>
                                  </a:lnTo>
                                  <a:lnTo>
                                    <a:pt x="609" y="297"/>
                                  </a:lnTo>
                                  <a:lnTo>
                                    <a:pt x="605" y="302"/>
                                  </a:lnTo>
                                  <a:lnTo>
                                    <a:pt x="600" y="307"/>
                                  </a:lnTo>
                                  <a:lnTo>
                                    <a:pt x="590" y="311"/>
                                  </a:lnTo>
                                  <a:lnTo>
                                    <a:pt x="585" y="316"/>
                                  </a:lnTo>
                                  <a:lnTo>
                                    <a:pt x="576" y="321"/>
                                  </a:lnTo>
                                  <a:lnTo>
                                    <a:pt x="566" y="321"/>
                                  </a:lnTo>
                                  <a:lnTo>
                                    <a:pt x="557" y="326"/>
                                  </a:lnTo>
                                  <a:lnTo>
                                    <a:pt x="547" y="326"/>
                                  </a:lnTo>
                                  <a:lnTo>
                                    <a:pt x="537" y="330"/>
                                  </a:lnTo>
                                  <a:lnTo>
                                    <a:pt x="533" y="330"/>
                                  </a:lnTo>
                                  <a:lnTo>
                                    <a:pt x="523" y="330"/>
                                  </a:lnTo>
                                  <a:lnTo>
                                    <a:pt x="513" y="326"/>
                                  </a:lnTo>
                                  <a:lnTo>
                                    <a:pt x="509" y="326"/>
                                  </a:lnTo>
                                  <a:lnTo>
                                    <a:pt x="499" y="326"/>
                                  </a:lnTo>
                                  <a:lnTo>
                                    <a:pt x="494" y="321"/>
                                  </a:lnTo>
                                  <a:lnTo>
                                    <a:pt x="485" y="316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75" y="307"/>
                                  </a:lnTo>
                                  <a:lnTo>
                                    <a:pt x="470" y="307"/>
                                  </a:lnTo>
                                  <a:lnTo>
                                    <a:pt x="470" y="302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1" y="287"/>
                                  </a:lnTo>
                                  <a:lnTo>
                                    <a:pt x="456" y="278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51" y="249"/>
                                  </a:lnTo>
                                  <a:lnTo>
                                    <a:pt x="451" y="239"/>
                                  </a:lnTo>
                                  <a:lnTo>
                                    <a:pt x="451" y="230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51" y="211"/>
                                  </a:lnTo>
                                  <a:lnTo>
                                    <a:pt x="456" y="201"/>
                                  </a:lnTo>
                                  <a:close/>
                                  <a:moveTo>
                                    <a:pt x="628" y="191"/>
                                  </a:moveTo>
                                  <a:lnTo>
                                    <a:pt x="628" y="18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172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8" y="148"/>
                                  </a:lnTo>
                                  <a:lnTo>
                                    <a:pt x="628" y="143"/>
                                  </a:lnTo>
                                  <a:lnTo>
                                    <a:pt x="628" y="134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24" y="124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614" y="115"/>
                                  </a:lnTo>
                                  <a:lnTo>
                                    <a:pt x="609" y="110"/>
                                  </a:lnTo>
                                  <a:lnTo>
                                    <a:pt x="605" y="10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85" y="100"/>
                                  </a:lnTo>
                                  <a:lnTo>
                                    <a:pt x="581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1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1" y="100"/>
                                  </a:lnTo>
                                  <a:lnTo>
                                    <a:pt x="557" y="100"/>
                                  </a:lnTo>
                                  <a:lnTo>
                                    <a:pt x="552" y="105"/>
                                  </a:lnTo>
                                  <a:lnTo>
                                    <a:pt x="547" y="105"/>
                                  </a:lnTo>
                                  <a:lnTo>
                                    <a:pt x="542" y="105"/>
                                  </a:lnTo>
                                  <a:lnTo>
                                    <a:pt x="542" y="110"/>
                                  </a:lnTo>
                                  <a:lnTo>
                                    <a:pt x="537" y="110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28" y="120"/>
                                  </a:lnTo>
                                  <a:lnTo>
                                    <a:pt x="523" y="124"/>
                                  </a:lnTo>
                                  <a:lnTo>
                                    <a:pt x="513" y="134"/>
                                  </a:lnTo>
                                  <a:lnTo>
                                    <a:pt x="509" y="139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4" y="153"/>
                                  </a:lnTo>
                                  <a:lnTo>
                                    <a:pt x="499" y="163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489" y="201"/>
                                  </a:lnTo>
                                  <a:lnTo>
                                    <a:pt x="485" y="206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85" y="225"/>
                                  </a:lnTo>
                                  <a:lnTo>
                                    <a:pt x="485" y="230"/>
                                  </a:lnTo>
                                  <a:lnTo>
                                    <a:pt x="485" y="235"/>
                                  </a:lnTo>
                                  <a:lnTo>
                                    <a:pt x="485" y="239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485" y="259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489" y="273"/>
                                  </a:lnTo>
                                  <a:lnTo>
                                    <a:pt x="494" y="278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9" y="287"/>
                                  </a:lnTo>
                                  <a:lnTo>
                                    <a:pt x="504" y="292"/>
                                  </a:lnTo>
                                  <a:lnTo>
                                    <a:pt x="504" y="297"/>
                                  </a:lnTo>
                                  <a:lnTo>
                                    <a:pt x="513" y="297"/>
                                  </a:lnTo>
                                  <a:lnTo>
                                    <a:pt x="518" y="302"/>
                                  </a:lnTo>
                                  <a:lnTo>
                                    <a:pt x="523" y="302"/>
                                  </a:lnTo>
                                  <a:lnTo>
                                    <a:pt x="528" y="302"/>
                                  </a:lnTo>
                                  <a:lnTo>
                                    <a:pt x="537" y="302"/>
                                  </a:lnTo>
                                  <a:lnTo>
                                    <a:pt x="542" y="302"/>
                                  </a:lnTo>
                                  <a:lnTo>
                                    <a:pt x="547" y="302"/>
                                  </a:lnTo>
                                  <a:lnTo>
                                    <a:pt x="557" y="302"/>
                                  </a:lnTo>
                                  <a:lnTo>
                                    <a:pt x="561" y="297"/>
                                  </a:lnTo>
                                  <a:lnTo>
                                    <a:pt x="566" y="297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85" y="28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95" y="273"/>
                                  </a:lnTo>
                                  <a:lnTo>
                                    <a:pt x="600" y="268"/>
                                  </a:lnTo>
                                  <a:lnTo>
                                    <a:pt x="605" y="263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09" y="254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14" y="239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4" y="215"/>
                                  </a:lnTo>
                                  <a:lnTo>
                                    <a:pt x="628" y="201"/>
                                  </a:lnTo>
                                  <a:lnTo>
                                    <a:pt x="628" y="191"/>
                                  </a:lnTo>
                                  <a:close/>
                                  <a:moveTo>
                                    <a:pt x="744" y="76"/>
                                  </a:moveTo>
                                  <a:lnTo>
                                    <a:pt x="772" y="76"/>
                                  </a:lnTo>
                                  <a:lnTo>
                                    <a:pt x="729" y="297"/>
                                  </a:lnTo>
                                  <a:lnTo>
                                    <a:pt x="849" y="297"/>
                                  </a:lnTo>
                                  <a:lnTo>
                                    <a:pt x="840" y="326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744" y="76"/>
                                  </a:lnTo>
                                  <a:close/>
                                  <a:moveTo>
                                    <a:pt x="1003" y="201"/>
                                  </a:moveTo>
                                  <a:lnTo>
                                    <a:pt x="1099" y="201"/>
                                  </a:lnTo>
                                  <a:lnTo>
                                    <a:pt x="1075" y="326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51" y="297"/>
                                  </a:lnTo>
                                  <a:lnTo>
                                    <a:pt x="1051" y="302"/>
                                  </a:lnTo>
                                  <a:lnTo>
                                    <a:pt x="1046" y="302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1" y="316"/>
                                  </a:lnTo>
                                  <a:lnTo>
                                    <a:pt x="1027" y="316"/>
                                  </a:lnTo>
                                  <a:lnTo>
                                    <a:pt x="1022" y="321"/>
                                  </a:lnTo>
                                  <a:lnTo>
                                    <a:pt x="1012" y="321"/>
                                  </a:lnTo>
                                  <a:lnTo>
                                    <a:pt x="1007" y="326"/>
                                  </a:lnTo>
                                  <a:lnTo>
                                    <a:pt x="1003" y="326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993" y="326"/>
                                  </a:lnTo>
                                  <a:lnTo>
                                    <a:pt x="988" y="330"/>
                                  </a:lnTo>
                                  <a:lnTo>
                                    <a:pt x="979" y="330"/>
                                  </a:lnTo>
                                  <a:lnTo>
                                    <a:pt x="974" y="330"/>
                                  </a:lnTo>
                                  <a:lnTo>
                                    <a:pt x="964" y="330"/>
                                  </a:lnTo>
                                  <a:lnTo>
                                    <a:pt x="955" y="326"/>
                                  </a:lnTo>
                                  <a:lnTo>
                                    <a:pt x="950" y="326"/>
                                  </a:lnTo>
                                  <a:lnTo>
                                    <a:pt x="945" y="326"/>
                                  </a:lnTo>
                                  <a:lnTo>
                                    <a:pt x="940" y="326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1" y="316"/>
                                  </a:lnTo>
                                  <a:lnTo>
                                    <a:pt x="926" y="316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16" y="307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07" y="292"/>
                                  </a:lnTo>
                                  <a:lnTo>
                                    <a:pt x="902" y="287"/>
                                  </a:lnTo>
                                  <a:lnTo>
                                    <a:pt x="902" y="278"/>
                                  </a:lnTo>
                                  <a:lnTo>
                                    <a:pt x="897" y="273"/>
                                  </a:lnTo>
                                  <a:lnTo>
                                    <a:pt x="897" y="263"/>
                                  </a:lnTo>
                                  <a:lnTo>
                                    <a:pt x="897" y="254"/>
                                  </a:lnTo>
                                  <a:lnTo>
                                    <a:pt x="892" y="244"/>
                                  </a:lnTo>
                                  <a:lnTo>
                                    <a:pt x="892" y="235"/>
                                  </a:lnTo>
                                  <a:lnTo>
                                    <a:pt x="892" y="230"/>
                                  </a:lnTo>
                                  <a:lnTo>
                                    <a:pt x="892" y="225"/>
                                  </a:lnTo>
                                  <a:lnTo>
                                    <a:pt x="892" y="220"/>
                                  </a:lnTo>
                                  <a:lnTo>
                                    <a:pt x="897" y="215"/>
                                  </a:lnTo>
                                  <a:lnTo>
                                    <a:pt x="897" y="211"/>
                                  </a:lnTo>
                                  <a:lnTo>
                                    <a:pt x="897" y="206"/>
                                  </a:lnTo>
                                  <a:lnTo>
                                    <a:pt x="897" y="201"/>
                                  </a:lnTo>
                                  <a:lnTo>
                                    <a:pt x="897" y="196"/>
                                  </a:lnTo>
                                  <a:lnTo>
                                    <a:pt x="902" y="182"/>
                                  </a:lnTo>
                                  <a:lnTo>
                                    <a:pt x="907" y="172"/>
                                  </a:lnTo>
                                  <a:lnTo>
                                    <a:pt x="911" y="158"/>
                                  </a:lnTo>
                                  <a:lnTo>
                                    <a:pt x="916" y="148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26" y="124"/>
                                  </a:lnTo>
                                  <a:lnTo>
                                    <a:pt x="935" y="115"/>
                                  </a:lnTo>
                                  <a:lnTo>
                                    <a:pt x="945" y="110"/>
                                  </a:lnTo>
                                  <a:lnTo>
                                    <a:pt x="945" y="105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55" y="96"/>
                                  </a:lnTo>
                                  <a:lnTo>
                                    <a:pt x="959" y="91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969" y="86"/>
                                  </a:lnTo>
                                  <a:lnTo>
                                    <a:pt x="974" y="81"/>
                                  </a:lnTo>
                                  <a:lnTo>
                                    <a:pt x="979" y="81"/>
                                  </a:lnTo>
                                  <a:lnTo>
                                    <a:pt x="983" y="76"/>
                                  </a:lnTo>
                                  <a:lnTo>
                                    <a:pt x="993" y="76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1003" y="76"/>
                                  </a:lnTo>
                                  <a:lnTo>
                                    <a:pt x="1007" y="72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1017" y="72"/>
                                  </a:lnTo>
                                  <a:lnTo>
                                    <a:pt x="1022" y="72"/>
                                  </a:lnTo>
                                  <a:lnTo>
                                    <a:pt x="1031" y="72"/>
                                  </a:lnTo>
                                  <a:lnTo>
                                    <a:pt x="1041" y="72"/>
                                  </a:lnTo>
                                  <a:lnTo>
                                    <a:pt x="1046" y="72"/>
                                  </a:lnTo>
                                  <a:lnTo>
                                    <a:pt x="1055" y="76"/>
                                  </a:lnTo>
                                  <a:lnTo>
                                    <a:pt x="1060" y="76"/>
                                  </a:lnTo>
                                  <a:lnTo>
                                    <a:pt x="1065" y="81"/>
                                  </a:lnTo>
                                  <a:lnTo>
                                    <a:pt x="1075" y="81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1089" y="91"/>
                                  </a:lnTo>
                                  <a:lnTo>
                                    <a:pt x="1089" y="96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094" y="100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99" y="110"/>
                                  </a:lnTo>
                                  <a:lnTo>
                                    <a:pt x="1103" y="110"/>
                                  </a:lnTo>
                                  <a:lnTo>
                                    <a:pt x="1103" y="115"/>
                                  </a:lnTo>
                                  <a:lnTo>
                                    <a:pt x="1103" y="120"/>
                                  </a:lnTo>
                                  <a:lnTo>
                                    <a:pt x="1103" y="124"/>
                                  </a:lnTo>
                                  <a:lnTo>
                                    <a:pt x="1108" y="134"/>
                                  </a:lnTo>
                                  <a:lnTo>
                                    <a:pt x="1108" y="143"/>
                                  </a:lnTo>
                                  <a:lnTo>
                                    <a:pt x="1075" y="153"/>
                                  </a:lnTo>
                                  <a:lnTo>
                                    <a:pt x="1075" y="143"/>
                                  </a:lnTo>
                                  <a:lnTo>
                                    <a:pt x="1075" y="139"/>
                                  </a:lnTo>
                                  <a:lnTo>
                                    <a:pt x="1075" y="134"/>
                                  </a:lnTo>
                                  <a:lnTo>
                                    <a:pt x="1070" y="129"/>
                                  </a:lnTo>
                                  <a:lnTo>
                                    <a:pt x="1070" y="124"/>
                                  </a:lnTo>
                                  <a:lnTo>
                                    <a:pt x="1065" y="120"/>
                                  </a:lnTo>
                                  <a:lnTo>
                                    <a:pt x="1065" y="115"/>
                                  </a:lnTo>
                                  <a:lnTo>
                                    <a:pt x="1060" y="110"/>
                                  </a:lnTo>
                                  <a:lnTo>
                                    <a:pt x="1055" y="105"/>
                                  </a:lnTo>
                                  <a:lnTo>
                                    <a:pt x="1051" y="105"/>
                                  </a:lnTo>
                                  <a:lnTo>
                                    <a:pt x="1046" y="100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36" y="100"/>
                                  </a:lnTo>
                                  <a:lnTo>
                                    <a:pt x="1031" y="100"/>
                                  </a:lnTo>
                                  <a:lnTo>
                                    <a:pt x="1027" y="100"/>
                                  </a:lnTo>
                                  <a:lnTo>
                                    <a:pt x="1022" y="96"/>
                                  </a:lnTo>
                                  <a:lnTo>
                                    <a:pt x="1017" y="96"/>
                                  </a:lnTo>
                                  <a:lnTo>
                                    <a:pt x="1012" y="100"/>
                                  </a:lnTo>
                                  <a:lnTo>
                                    <a:pt x="1007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998" y="100"/>
                                  </a:lnTo>
                                  <a:lnTo>
                                    <a:pt x="993" y="105"/>
                                  </a:lnTo>
                                  <a:lnTo>
                                    <a:pt x="988" y="105"/>
                                  </a:lnTo>
                                  <a:lnTo>
                                    <a:pt x="983" y="110"/>
                                  </a:lnTo>
                                  <a:lnTo>
                                    <a:pt x="979" y="110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974" y="115"/>
                                  </a:lnTo>
                                  <a:lnTo>
                                    <a:pt x="969" y="124"/>
                                  </a:lnTo>
                                  <a:lnTo>
                                    <a:pt x="959" y="129"/>
                                  </a:lnTo>
                                  <a:lnTo>
                                    <a:pt x="955" y="139"/>
                                  </a:lnTo>
                                  <a:lnTo>
                                    <a:pt x="950" y="143"/>
                                  </a:lnTo>
                                  <a:lnTo>
                                    <a:pt x="945" y="153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40" y="167"/>
                                  </a:lnTo>
                                  <a:lnTo>
                                    <a:pt x="935" y="177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31" y="196"/>
                                  </a:lnTo>
                                  <a:lnTo>
                                    <a:pt x="931" y="201"/>
                                  </a:lnTo>
                                  <a:lnTo>
                                    <a:pt x="931" y="206"/>
                                  </a:lnTo>
                                  <a:lnTo>
                                    <a:pt x="931" y="211"/>
                                  </a:lnTo>
                                  <a:lnTo>
                                    <a:pt x="931" y="21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26" y="225"/>
                                  </a:lnTo>
                                  <a:lnTo>
                                    <a:pt x="926" y="230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26" y="244"/>
                                  </a:lnTo>
                                  <a:lnTo>
                                    <a:pt x="931" y="249"/>
                                  </a:lnTo>
                                  <a:lnTo>
                                    <a:pt x="931" y="254"/>
                                  </a:lnTo>
                                  <a:lnTo>
                                    <a:pt x="931" y="263"/>
                                  </a:lnTo>
                                  <a:lnTo>
                                    <a:pt x="931" y="268"/>
                                  </a:lnTo>
                                  <a:lnTo>
                                    <a:pt x="935" y="273"/>
                                  </a:lnTo>
                                  <a:lnTo>
                                    <a:pt x="935" y="278"/>
                                  </a:lnTo>
                                  <a:lnTo>
                                    <a:pt x="940" y="283"/>
                                  </a:lnTo>
                                  <a:lnTo>
                                    <a:pt x="940" y="287"/>
                                  </a:lnTo>
                                  <a:lnTo>
                                    <a:pt x="945" y="292"/>
                                  </a:lnTo>
                                  <a:lnTo>
                                    <a:pt x="950" y="297"/>
                                  </a:lnTo>
                                  <a:lnTo>
                                    <a:pt x="955" y="297"/>
                                  </a:lnTo>
                                  <a:lnTo>
                                    <a:pt x="964" y="302"/>
                                  </a:lnTo>
                                  <a:lnTo>
                                    <a:pt x="969" y="302"/>
                                  </a:lnTo>
                                  <a:lnTo>
                                    <a:pt x="974" y="302"/>
                                  </a:lnTo>
                                  <a:lnTo>
                                    <a:pt x="983" y="302"/>
                                  </a:lnTo>
                                  <a:lnTo>
                                    <a:pt x="988" y="302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03" y="302"/>
                                  </a:lnTo>
                                  <a:lnTo>
                                    <a:pt x="1007" y="302"/>
                                  </a:lnTo>
                                  <a:lnTo>
                                    <a:pt x="1012" y="297"/>
                                  </a:lnTo>
                                  <a:lnTo>
                                    <a:pt x="1022" y="297"/>
                                  </a:lnTo>
                                  <a:lnTo>
                                    <a:pt x="1027" y="292"/>
                                  </a:lnTo>
                                  <a:lnTo>
                                    <a:pt x="1031" y="287"/>
                                  </a:lnTo>
                                  <a:lnTo>
                                    <a:pt x="1036" y="283"/>
                                  </a:lnTo>
                                  <a:lnTo>
                                    <a:pt x="1041" y="278"/>
                                  </a:lnTo>
                                  <a:lnTo>
                                    <a:pt x="1046" y="273"/>
                                  </a:lnTo>
                                  <a:lnTo>
                                    <a:pt x="1051" y="268"/>
                                  </a:lnTo>
                                  <a:lnTo>
                                    <a:pt x="1051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5" y="244"/>
                                  </a:lnTo>
                                  <a:lnTo>
                                    <a:pt x="1060" y="239"/>
                                  </a:lnTo>
                                  <a:lnTo>
                                    <a:pt x="1060" y="225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1003" y="201"/>
                                  </a:lnTo>
                                  <a:close/>
                                  <a:moveTo>
                                    <a:pt x="1108" y="326"/>
                                  </a:moveTo>
                                  <a:lnTo>
                                    <a:pt x="1238" y="76"/>
                                  </a:lnTo>
                                  <a:lnTo>
                                    <a:pt x="1276" y="76"/>
                                  </a:lnTo>
                                  <a:lnTo>
                                    <a:pt x="1310" y="326"/>
                                  </a:lnTo>
                                  <a:lnTo>
                                    <a:pt x="1276" y="326"/>
                                  </a:lnTo>
                                  <a:lnTo>
                                    <a:pt x="1266" y="254"/>
                                  </a:lnTo>
                                  <a:lnTo>
                                    <a:pt x="1170" y="254"/>
                                  </a:lnTo>
                                  <a:lnTo>
                                    <a:pt x="1137" y="326"/>
                                  </a:lnTo>
                                  <a:lnTo>
                                    <a:pt x="1108" y="326"/>
                                  </a:lnTo>
                                  <a:close/>
                                  <a:moveTo>
                                    <a:pt x="1247" y="110"/>
                                  </a:moveTo>
                                  <a:lnTo>
                                    <a:pt x="1185" y="230"/>
                                  </a:lnTo>
                                  <a:lnTo>
                                    <a:pt x="1262" y="230"/>
                                  </a:lnTo>
                                  <a:lnTo>
                                    <a:pt x="1247" y="110"/>
                                  </a:lnTo>
                                  <a:close/>
                                  <a:moveTo>
                                    <a:pt x="1329" y="0"/>
                                  </a:moveTo>
                                  <a:lnTo>
                                    <a:pt x="1338" y="24"/>
                                  </a:lnTo>
                                  <a:lnTo>
                                    <a:pt x="1252" y="57"/>
                                  </a:lnTo>
                                  <a:lnTo>
                                    <a:pt x="1247" y="43"/>
                                  </a:lnTo>
                                  <a:lnTo>
                                    <a:pt x="1329" y="0"/>
                                  </a:lnTo>
                                  <a:close/>
                                  <a:moveTo>
                                    <a:pt x="1396" y="76"/>
                                  </a:moveTo>
                                  <a:lnTo>
                                    <a:pt x="1429" y="76"/>
                                  </a:lnTo>
                                  <a:lnTo>
                                    <a:pt x="1386" y="297"/>
                                  </a:lnTo>
                                  <a:lnTo>
                                    <a:pt x="1501" y="297"/>
                                  </a:lnTo>
                                  <a:lnTo>
                                    <a:pt x="1497" y="326"/>
                                  </a:lnTo>
                                  <a:lnTo>
                                    <a:pt x="1348" y="326"/>
                                  </a:lnTo>
                                  <a:lnTo>
                                    <a:pt x="1396" y="76"/>
                                  </a:lnTo>
                                  <a:close/>
                                  <a:moveTo>
                                    <a:pt x="1525" y="76"/>
                                  </a:moveTo>
                                  <a:lnTo>
                                    <a:pt x="1698" y="76"/>
                                  </a:lnTo>
                                  <a:lnTo>
                                    <a:pt x="1693" y="100"/>
                                  </a:lnTo>
                                  <a:lnTo>
                                    <a:pt x="1621" y="100"/>
                                  </a:lnTo>
                                  <a:lnTo>
                                    <a:pt x="1578" y="326"/>
                                  </a:lnTo>
                                  <a:lnTo>
                                    <a:pt x="1549" y="326"/>
                                  </a:lnTo>
                                  <a:lnTo>
                                    <a:pt x="1592" y="100"/>
                                  </a:lnTo>
                                  <a:lnTo>
                                    <a:pt x="1521" y="100"/>
                                  </a:lnTo>
                                  <a:lnTo>
                                    <a:pt x="1525" y="76"/>
                                  </a:lnTo>
                                  <a:close/>
                                  <a:moveTo>
                                    <a:pt x="1650" y="326"/>
                                  </a:moveTo>
                                  <a:lnTo>
                                    <a:pt x="1780" y="76"/>
                                  </a:lnTo>
                                  <a:lnTo>
                                    <a:pt x="1813" y="76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13" y="326"/>
                                  </a:lnTo>
                                  <a:lnTo>
                                    <a:pt x="1804" y="254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674" y="326"/>
                                  </a:lnTo>
                                  <a:lnTo>
                                    <a:pt x="1650" y="326"/>
                                  </a:lnTo>
                                  <a:close/>
                                  <a:moveTo>
                                    <a:pt x="1784" y="110"/>
                                  </a:moveTo>
                                  <a:lnTo>
                                    <a:pt x="1722" y="230"/>
                                  </a:lnTo>
                                  <a:lnTo>
                                    <a:pt x="1804" y="230"/>
                                  </a:lnTo>
                                  <a:lnTo>
                                    <a:pt x="1784" y="110"/>
                                  </a:lnTo>
                                  <a:close/>
                                  <a:moveTo>
                                    <a:pt x="1890" y="76"/>
                                  </a:moveTo>
                                  <a:lnTo>
                                    <a:pt x="2062" y="76"/>
                                  </a:lnTo>
                                  <a:lnTo>
                                    <a:pt x="2058" y="100"/>
                                  </a:lnTo>
                                  <a:lnTo>
                                    <a:pt x="1991" y="100"/>
                                  </a:lnTo>
                                  <a:lnTo>
                                    <a:pt x="1943" y="326"/>
                                  </a:lnTo>
                                  <a:lnTo>
                                    <a:pt x="1914" y="326"/>
                                  </a:lnTo>
                                  <a:lnTo>
                                    <a:pt x="1957" y="100"/>
                                  </a:lnTo>
                                  <a:lnTo>
                                    <a:pt x="1885" y="100"/>
                                  </a:lnTo>
                                  <a:lnTo>
                                    <a:pt x="1890" y="76"/>
                                  </a:lnTo>
                                  <a:close/>
                                  <a:moveTo>
                                    <a:pt x="2072" y="201"/>
                                  </a:moveTo>
                                  <a:lnTo>
                                    <a:pt x="2072" y="187"/>
                                  </a:lnTo>
                                  <a:lnTo>
                                    <a:pt x="2077" y="177"/>
                                  </a:lnTo>
                                  <a:lnTo>
                                    <a:pt x="2082" y="163"/>
                                  </a:lnTo>
                                  <a:lnTo>
                                    <a:pt x="2086" y="153"/>
                                  </a:lnTo>
                                  <a:lnTo>
                                    <a:pt x="2091" y="143"/>
                                  </a:lnTo>
                                  <a:lnTo>
                                    <a:pt x="2096" y="134"/>
                                  </a:lnTo>
                                  <a:lnTo>
                                    <a:pt x="2106" y="124"/>
                                  </a:lnTo>
                                  <a:lnTo>
                                    <a:pt x="2110" y="115"/>
                                  </a:lnTo>
                                  <a:lnTo>
                                    <a:pt x="2115" y="110"/>
                                  </a:lnTo>
                                  <a:lnTo>
                                    <a:pt x="2120" y="105"/>
                                  </a:lnTo>
                                  <a:lnTo>
                                    <a:pt x="2125" y="100"/>
                                  </a:lnTo>
                                  <a:lnTo>
                                    <a:pt x="2130" y="96"/>
                                  </a:lnTo>
                                  <a:lnTo>
                                    <a:pt x="2134" y="91"/>
                                  </a:lnTo>
                                  <a:lnTo>
                                    <a:pt x="2139" y="86"/>
                                  </a:lnTo>
                                  <a:lnTo>
                                    <a:pt x="2144" y="86"/>
                                  </a:lnTo>
                                  <a:lnTo>
                                    <a:pt x="2149" y="81"/>
                                  </a:lnTo>
                                  <a:lnTo>
                                    <a:pt x="2154" y="81"/>
                                  </a:lnTo>
                                  <a:lnTo>
                                    <a:pt x="2158" y="76"/>
                                  </a:lnTo>
                                  <a:lnTo>
                                    <a:pt x="2168" y="76"/>
                                  </a:lnTo>
                                  <a:lnTo>
                                    <a:pt x="2173" y="76"/>
                                  </a:lnTo>
                                  <a:lnTo>
                                    <a:pt x="2178" y="72"/>
                                  </a:lnTo>
                                  <a:lnTo>
                                    <a:pt x="2182" y="72"/>
                                  </a:lnTo>
                                  <a:lnTo>
                                    <a:pt x="2187" y="72"/>
                                  </a:lnTo>
                                  <a:lnTo>
                                    <a:pt x="2197" y="72"/>
                                  </a:lnTo>
                                  <a:lnTo>
                                    <a:pt x="2206" y="72"/>
                                  </a:lnTo>
                                  <a:lnTo>
                                    <a:pt x="2216" y="72"/>
                                  </a:lnTo>
                                  <a:lnTo>
                                    <a:pt x="2221" y="76"/>
                                  </a:lnTo>
                                  <a:lnTo>
                                    <a:pt x="2226" y="76"/>
                                  </a:lnTo>
                                  <a:lnTo>
                                    <a:pt x="2230" y="76"/>
                                  </a:lnTo>
                                  <a:lnTo>
                                    <a:pt x="2235" y="76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5" y="86"/>
                                  </a:lnTo>
                                  <a:lnTo>
                                    <a:pt x="2250" y="86"/>
                                  </a:lnTo>
                                  <a:lnTo>
                                    <a:pt x="2250" y="91"/>
                                  </a:lnTo>
                                  <a:lnTo>
                                    <a:pt x="2254" y="91"/>
                                  </a:lnTo>
                                  <a:lnTo>
                                    <a:pt x="2259" y="96"/>
                                  </a:lnTo>
                                  <a:lnTo>
                                    <a:pt x="2259" y="100"/>
                                  </a:lnTo>
                                  <a:lnTo>
                                    <a:pt x="2264" y="105"/>
                                  </a:lnTo>
                                  <a:lnTo>
                                    <a:pt x="2269" y="115"/>
                                  </a:lnTo>
                                  <a:lnTo>
                                    <a:pt x="2274" y="120"/>
                                  </a:lnTo>
                                  <a:lnTo>
                                    <a:pt x="2274" y="129"/>
                                  </a:lnTo>
                                  <a:lnTo>
                                    <a:pt x="2278" y="134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278" y="153"/>
                                  </a:lnTo>
                                  <a:lnTo>
                                    <a:pt x="2278" y="163"/>
                                  </a:lnTo>
                                  <a:lnTo>
                                    <a:pt x="2278" y="172"/>
                                  </a:lnTo>
                                  <a:lnTo>
                                    <a:pt x="2278" y="177"/>
                                  </a:lnTo>
                                  <a:lnTo>
                                    <a:pt x="2278" y="187"/>
                                  </a:lnTo>
                                  <a:lnTo>
                                    <a:pt x="2278" y="196"/>
                                  </a:lnTo>
                                  <a:lnTo>
                                    <a:pt x="2274" y="201"/>
                                  </a:lnTo>
                                  <a:lnTo>
                                    <a:pt x="2274" y="215"/>
                                  </a:lnTo>
                                  <a:lnTo>
                                    <a:pt x="2269" y="230"/>
                                  </a:lnTo>
                                  <a:lnTo>
                                    <a:pt x="2264" y="239"/>
                                  </a:lnTo>
                                  <a:lnTo>
                                    <a:pt x="2259" y="254"/>
                                  </a:lnTo>
                                  <a:lnTo>
                                    <a:pt x="2254" y="263"/>
                                  </a:lnTo>
                                  <a:lnTo>
                                    <a:pt x="2250" y="268"/>
                                  </a:lnTo>
                                  <a:lnTo>
                                    <a:pt x="2245" y="278"/>
                                  </a:lnTo>
                                  <a:lnTo>
                                    <a:pt x="2240" y="283"/>
                                  </a:lnTo>
                                  <a:lnTo>
                                    <a:pt x="2230" y="287"/>
                                  </a:lnTo>
                                  <a:lnTo>
                                    <a:pt x="2226" y="297"/>
                                  </a:lnTo>
                                  <a:lnTo>
                                    <a:pt x="2221" y="302"/>
                                  </a:lnTo>
                                  <a:lnTo>
                                    <a:pt x="2216" y="307"/>
                                  </a:lnTo>
                                  <a:lnTo>
                                    <a:pt x="2206" y="311"/>
                                  </a:lnTo>
                                  <a:lnTo>
                                    <a:pt x="2197" y="316"/>
                                  </a:lnTo>
                                  <a:lnTo>
                                    <a:pt x="2192" y="321"/>
                                  </a:lnTo>
                                  <a:lnTo>
                                    <a:pt x="2182" y="321"/>
                                  </a:lnTo>
                                  <a:lnTo>
                                    <a:pt x="2173" y="326"/>
                                  </a:lnTo>
                                  <a:lnTo>
                                    <a:pt x="2163" y="326"/>
                                  </a:lnTo>
                                  <a:lnTo>
                                    <a:pt x="2154" y="330"/>
                                  </a:lnTo>
                                  <a:lnTo>
                                    <a:pt x="2144" y="330"/>
                                  </a:lnTo>
                                  <a:lnTo>
                                    <a:pt x="2139" y="330"/>
                                  </a:lnTo>
                                  <a:lnTo>
                                    <a:pt x="2130" y="326"/>
                                  </a:lnTo>
                                  <a:lnTo>
                                    <a:pt x="2120" y="326"/>
                                  </a:lnTo>
                                  <a:lnTo>
                                    <a:pt x="2115" y="326"/>
                                  </a:lnTo>
                                  <a:lnTo>
                                    <a:pt x="2110" y="321"/>
                                  </a:lnTo>
                                  <a:lnTo>
                                    <a:pt x="2101" y="316"/>
                                  </a:lnTo>
                                  <a:lnTo>
                                    <a:pt x="2096" y="311"/>
                                  </a:lnTo>
                                  <a:lnTo>
                                    <a:pt x="2091" y="307"/>
                                  </a:lnTo>
                                  <a:lnTo>
                                    <a:pt x="2086" y="307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77" y="287"/>
                                  </a:lnTo>
                                  <a:lnTo>
                                    <a:pt x="2072" y="278"/>
                                  </a:lnTo>
                                  <a:lnTo>
                                    <a:pt x="2072" y="268"/>
                                  </a:lnTo>
                                  <a:lnTo>
                                    <a:pt x="2067" y="259"/>
                                  </a:lnTo>
                                  <a:lnTo>
                                    <a:pt x="2067" y="249"/>
                                  </a:lnTo>
                                  <a:lnTo>
                                    <a:pt x="2067" y="239"/>
                                  </a:lnTo>
                                  <a:lnTo>
                                    <a:pt x="2067" y="230"/>
                                  </a:lnTo>
                                  <a:lnTo>
                                    <a:pt x="2067" y="220"/>
                                  </a:lnTo>
                                  <a:lnTo>
                                    <a:pt x="2067" y="211"/>
                                  </a:lnTo>
                                  <a:lnTo>
                                    <a:pt x="2072" y="201"/>
                                  </a:lnTo>
                                  <a:close/>
                                  <a:moveTo>
                                    <a:pt x="2245" y="191"/>
                                  </a:moveTo>
                                  <a:lnTo>
                                    <a:pt x="2245" y="187"/>
                                  </a:lnTo>
                                  <a:lnTo>
                                    <a:pt x="2245" y="177"/>
                                  </a:lnTo>
                                  <a:lnTo>
                                    <a:pt x="2245" y="172"/>
                                  </a:lnTo>
                                  <a:lnTo>
                                    <a:pt x="2245" y="163"/>
                                  </a:lnTo>
                                  <a:lnTo>
                                    <a:pt x="2245" y="158"/>
                                  </a:lnTo>
                                  <a:lnTo>
                                    <a:pt x="2245" y="148"/>
                                  </a:lnTo>
                                  <a:lnTo>
                                    <a:pt x="2245" y="143"/>
                                  </a:lnTo>
                                  <a:lnTo>
                                    <a:pt x="2245" y="134"/>
                                  </a:lnTo>
                                  <a:lnTo>
                                    <a:pt x="2240" y="129"/>
                                  </a:lnTo>
                                  <a:lnTo>
                                    <a:pt x="2235" y="124"/>
                                  </a:lnTo>
                                  <a:lnTo>
                                    <a:pt x="2235" y="115"/>
                                  </a:lnTo>
                                  <a:lnTo>
                                    <a:pt x="2230" y="115"/>
                                  </a:lnTo>
                                  <a:lnTo>
                                    <a:pt x="2226" y="110"/>
                                  </a:lnTo>
                                  <a:lnTo>
                                    <a:pt x="2221" y="105"/>
                                  </a:lnTo>
                                  <a:lnTo>
                                    <a:pt x="2216" y="105"/>
                                  </a:lnTo>
                                  <a:lnTo>
                                    <a:pt x="2211" y="100"/>
                                  </a:lnTo>
                                  <a:lnTo>
                                    <a:pt x="2206" y="100"/>
                                  </a:lnTo>
                                  <a:lnTo>
                                    <a:pt x="2202" y="100"/>
                                  </a:lnTo>
                                  <a:lnTo>
                                    <a:pt x="2197" y="100"/>
                                  </a:lnTo>
                                  <a:lnTo>
                                    <a:pt x="2192" y="96"/>
                                  </a:lnTo>
                                  <a:lnTo>
                                    <a:pt x="2187" y="100"/>
                                  </a:lnTo>
                                  <a:lnTo>
                                    <a:pt x="2182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3" y="100"/>
                                  </a:lnTo>
                                  <a:lnTo>
                                    <a:pt x="2168" y="105"/>
                                  </a:lnTo>
                                  <a:lnTo>
                                    <a:pt x="2163" y="105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49" y="115"/>
                                  </a:lnTo>
                                  <a:lnTo>
                                    <a:pt x="2144" y="120"/>
                                  </a:lnTo>
                                  <a:lnTo>
                                    <a:pt x="2139" y="124"/>
                                  </a:lnTo>
                                  <a:lnTo>
                                    <a:pt x="2130" y="134"/>
                                  </a:lnTo>
                                  <a:lnTo>
                                    <a:pt x="2125" y="139"/>
                                  </a:lnTo>
                                  <a:lnTo>
                                    <a:pt x="2120" y="148"/>
                                  </a:lnTo>
                                  <a:lnTo>
                                    <a:pt x="2120" y="153"/>
                                  </a:lnTo>
                                  <a:lnTo>
                                    <a:pt x="2115" y="163"/>
                                  </a:lnTo>
                                  <a:lnTo>
                                    <a:pt x="2110" y="172"/>
                                  </a:lnTo>
                                  <a:lnTo>
                                    <a:pt x="2106" y="182"/>
                                  </a:lnTo>
                                  <a:lnTo>
                                    <a:pt x="2106" y="191"/>
                                  </a:lnTo>
                                  <a:lnTo>
                                    <a:pt x="2101" y="201"/>
                                  </a:lnTo>
                                  <a:lnTo>
                                    <a:pt x="2101" y="206"/>
                                  </a:lnTo>
                                  <a:lnTo>
                                    <a:pt x="2101" y="211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20"/>
                                  </a:lnTo>
                                  <a:lnTo>
                                    <a:pt x="2101" y="225"/>
                                  </a:lnTo>
                                  <a:lnTo>
                                    <a:pt x="2101" y="230"/>
                                  </a:lnTo>
                                  <a:lnTo>
                                    <a:pt x="2101" y="235"/>
                                  </a:lnTo>
                                  <a:lnTo>
                                    <a:pt x="2101" y="239"/>
                                  </a:lnTo>
                                  <a:lnTo>
                                    <a:pt x="2101" y="249"/>
                                  </a:lnTo>
                                  <a:lnTo>
                                    <a:pt x="2101" y="254"/>
                                  </a:lnTo>
                                  <a:lnTo>
                                    <a:pt x="2101" y="259"/>
                                  </a:lnTo>
                                  <a:lnTo>
                                    <a:pt x="2106" y="268"/>
                                  </a:lnTo>
                                  <a:lnTo>
                                    <a:pt x="2106" y="273"/>
                                  </a:lnTo>
                                  <a:lnTo>
                                    <a:pt x="2106" y="278"/>
                                  </a:lnTo>
                                  <a:lnTo>
                                    <a:pt x="2110" y="283"/>
                                  </a:lnTo>
                                  <a:lnTo>
                                    <a:pt x="2115" y="287"/>
                                  </a:lnTo>
                                  <a:lnTo>
                                    <a:pt x="2120" y="292"/>
                                  </a:lnTo>
                                  <a:lnTo>
                                    <a:pt x="2120" y="297"/>
                                  </a:lnTo>
                                  <a:lnTo>
                                    <a:pt x="2125" y="297"/>
                                  </a:lnTo>
                                  <a:lnTo>
                                    <a:pt x="2134" y="302"/>
                                  </a:lnTo>
                                  <a:lnTo>
                                    <a:pt x="2139" y="302"/>
                                  </a:lnTo>
                                  <a:lnTo>
                                    <a:pt x="2144" y="302"/>
                                  </a:lnTo>
                                  <a:lnTo>
                                    <a:pt x="2149" y="302"/>
                                  </a:lnTo>
                                  <a:lnTo>
                                    <a:pt x="2158" y="302"/>
                                  </a:lnTo>
                                  <a:lnTo>
                                    <a:pt x="2163" y="302"/>
                                  </a:lnTo>
                                  <a:lnTo>
                                    <a:pt x="2173" y="302"/>
                                  </a:lnTo>
                                  <a:lnTo>
                                    <a:pt x="2178" y="297"/>
                                  </a:lnTo>
                                  <a:lnTo>
                                    <a:pt x="2182" y="297"/>
                                  </a:lnTo>
                                  <a:lnTo>
                                    <a:pt x="2187" y="292"/>
                                  </a:lnTo>
                                  <a:lnTo>
                                    <a:pt x="2197" y="287"/>
                                  </a:lnTo>
                                  <a:lnTo>
                                    <a:pt x="2202" y="283"/>
                                  </a:lnTo>
                                  <a:lnTo>
                                    <a:pt x="2206" y="283"/>
                                  </a:lnTo>
                                  <a:lnTo>
                                    <a:pt x="2206" y="278"/>
                                  </a:lnTo>
                                  <a:lnTo>
                                    <a:pt x="2211" y="273"/>
                                  </a:lnTo>
                                  <a:lnTo>
                                    <a:pt x="2216" y="268"/>
                                  </a:lnTo>
                                  <a:lnTo>
                                    <a:pt x="2216" y="263"/>
                                  </a:lnTo>
                                  <a:lnTo>
                                    <a:pt x="2221" y="259"/>
                                  </a:lnTo>
                                  <a:lnTo>
                                    <a:pt x="2226" y="254"/>
                                  </a:lnTo>
                                  <a:lnTo>
                                    <a:pt x="2226" y="249"/>
                                  </a:lnTo>
                                  <a:lnTo>
                                    <a:pt x="2230" y="239"/>
                                  </a:lnTo>
                                  <a:lnTo>
                                    <a:pt x="2235" y="230"/>
                                  </a:lnTo>
                                  <a:lnTo>
                                    <a:pt x="2240" y="215"/>
                                  </a:lnTo>
                                  <a:lnTo>
                                    <a:pt x="2240" y="201"/>
                                  </a:lnTo>
                                  <a:lnTo>
                                    <a:pt x="2245" y="191"/>
                                  </a:lnTo>
                                  <a:close/>
                                  <a:moveTo>
                                    <a:pt x="2269" y="0"/>
                                  </a:moveTo>
                                  <a:lnTo>
                                    <a:pt x="2274" y="24"/>
                                  </a:lnTo>
                                  <a:lnTo>
                                    <a:pt x="2192" y="57"/>
                                  </a:lnTo>
                                  <a:lnTo>
                                    <a:pt x="2182" y="43"/>
                                  </a:lnTo>
                                  <a:lnTo>
                                    <a:pt x="2269" y="0"/>
                                  </a:lnTo>
                                  <a:close/>
                                  <a:moveTo>
                                    <a:pt x="2470" y="76"/>
                                  </a:moveTo>
                                  <a:lnTo>
                                    <a:pt x="2499" y="76"/>
                                  </a:lnTo>
                                  <a:lnTo>
                                    <a:pt x="2470" y="220"/>
                                  </a:lnTo>
                                  <a:lnTo>
                                    <a:pt x="2614" y="76"/>
                                  </a:lnTo>
                                  <a:lnTo>
                                    <a:pt x="2648" y="76"/>
                                  </a:lnTo>
                                  <a:lnTo>
                                    <a:pt x="2561" y="163"/>
                                  </a:lnTo>
                                  <a:lnTo>
                                    <a:pt x="2619" y="326"/>
                                  </a:lnTo>
                                  <a:lnTo>
                                    <a:pt x="2585" y="326"/>
                                  </a:lnTo>
                                  <a:lnTo>
                                    <a:pt x="2537" y="187"/>
                                  </a:lnTo>
                                  <a:lnTo>
                                    <a:pt x="2465" y="259"/>
                                  </a:lnTo>
                                  <a:lnTo>
                                    <a:pt x="2451" y="326"/>
                                  </a:lnTo>
                                  <a:lnTo>
                                    <a:pt x="2422" y="326"/>
                                  </a:lnTo>
                                  <a:lnTo>
                                    <a:pt x="2470" y="76"/>
                                  </a:lnTo>
                                  <a:close/>
                                  <a:moveTo>
                                    <a:pt x="2705" y="76"/>
                                  </a:moveTo>
                                  <a:lnTo>
                                    <a:pt x="2854" y="76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729" y="100"/>
                                  </a:lnTo>
                                  <a:lnTo>
                                    <a:pt x="2715" y="182"/>
                                  </a:lnTo>
                                  <a:lnTo>
                                    <a:pt x="2815" y="182"/>
                                  </a:lnTo>
                                  <a:lnTo>
                                    <a:pt x="2811" y="206"/>
                                  </a:lnTo>
                                  <a:lnTo>
                                    <a:pt x="2710" y="206"/>
                                  </a:lnTo>
                                  <a:lnTo>
                                    <a:pt x="2686" y="326"/>
                                  </a:lnTo>
                                  <a:lnTo>
                                    <a:pt x="2652" y="326"/>
                                  </a:lnTo>
                                  <a:lnTo>
                                    <a:pt x="2705" y="76"/>
                                  </a:lnTo>
                                  <a:close/>
                                  <a:moveTo>
                                    <a:pt x="2887" y="76"/>
                                  </a:moveTo>
                                  <a:lnTo>
                                    <a:pt x="3060" y="76"/>
                                  </a:lnTo>
                                  <a:lnTo>
                                    <a:pt x="3055" y="100"/>
                                  </a:lnTo>
                                  <a:lnTo>
                                    <a:pt x="2983" y="100"/>
                                  </a:lnTo>
                                  <a:lnTo>
                                    <a:pt x="2940" y="326"/>
                                  </a:lnTo>
                                  <a:lnTo>
                                    <a:pt x="2911" y="326"/>
                                  </a:lnTo>
                                  <a:lnTo>
                                    <a:pt x="2955" y="100"/>
                                  </a:lnTo>
                                  <a:lnTo>
                                    <a:pt x="2883" y="100"/>
                                  </a:lnTo>
                                  <a:lnTo>
                                    <a:pt x="2887" y="76"/>
                                  </a:lnTo>
                                  <a:close/>
                                  <a:moveTo>
                                    <a:pt x="3060" y="283"/>
                                  </a:moveTo>
                                  <a:lnTo>
                                    <a:pt x="3050" y="326"/>
                                  </a:lnTo>
                                  <a:lnTo>
                                    <a:pt x="3012" y="326"/>
                                  </a:lnTo>
                                  <a:lnTo>
                                    <a:pt x="3017" y="283"/>
                                  </a:lnTo>
                                  <a:lnTo>
                                    <a:pt x="306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31120"/>
                              <a:ext cx="141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302">
                                  <a:moveTo>
                                    <a:pt x="57" y="5"/>
                                  </a:moveTo>
                                  <a:lnTo>
                                    <a:pt x="244" y="5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196" y="269"/>
                                  </a:lnTo>
                                  <a:lnTo>
                                    <a:pt x="191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57" y="5"/>
                                  </a:lnTo>
                                  <a:close/>
                                  <a:moveTo>
                                    <a:pt x="311" y="5"/>
                                  </a:moveTo>
                                  <a:lnTo>
                                    <a:pt x="350" y="5"/>
                                  </a:lnTo>
                                  <a:lnTo>
                                    <a:pt x="316" y="178"/>
                                  </a:lnTo>
                                  <a:lnTo>
                                    <a:pt x="484" y="5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22" y="111"/>
                                  </a:lnTo>
                                  <a:lnTo>
                                    <a:pt x="489" y="298"/>
                                  </a:lnTo>
                                  <a:lnTo>
                                    <a:pt x="446" y="298"/>
                                  </a:lnTo>
                                  <a:lnTo>
                                    <a:pt x="393" y="135"/>
                                  </a:lnTo>
                                  <a:lnTo>
                                    <a:pt x="306" y="221"/>
                                  </a:lnTo>
                                  <a:lnTo>
                                    <a:pt x="292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311" y="5"/>
                                  </a:lnTo>
                                  <a:close/>
                                  <a:moveTo>
                                    <a:pt x="556" y="5"/>
                                  </a:moveTo>
                                  <a:lnTo>
                                    <a:pt x="762" y="5"/>
                                  </a:lnTo>
                                  <a:lnTo>
                                    <a:pt x="757" y="34"/>
                                  </a:lnTo>
                                  <a:lnTo>
                                    <a:pt x="671" y="34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585" y="298"/>
                                  </a:lnTo>
                                  <a:lnTo>
                                    <a:pt x="633" y="34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556" y="5"/>
                                  </a:lnTo>
                                  <a:close/>
                                  <a:moveTo>
                                    <a:pt x="844" y="34"/>
                                  </a:moveTo>
                                  <a:lnTo>
                                    <a:pt x="824" y="139"/>
                                  </a:lnTo>
                                  <a:lnTo>
                                    <a:pt x="901" y="139"/>
                                  </a:lnTo>
                                  <a:lnTo>
                                    <a:pt x="906" y="139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20" y="139"/>
                                  </a:lnTo>
                                  <a:lnTo>
                                    <a:pt x="930" y="135"/>
                                  </a:lnTo>
                                  <a:lnTo>
                                    <a:pt x="935" y="135"/>
                                  </a:lnTo>
                                  <a:lnTo>
                                    <a:pt x="940" y="130"/>
                                  </a:lnTo>
                                  <a:lnTo>
                                    <a:pt x="944" y="130"/>
                                  </a:lnTo>
                                  <a:lnTo>
                                    <a:pt x="949" y="125"/>
                                  </a:lnTo>
                                  <a:lnTo>
                                    <a:pt x="954" y="120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959" y="111"/>
                                  </a:lnTo>
                                  <a:lnTo>
                                    <a:pt x="964" y="106"/>
                                  </a:lnTo>
                                  <a:lnTo>
                                    <a:pt x="964" y="101"/>
                                  </a:lnTo>
                                  <a:lnTo>
                                    <a:pt x="968" y="96"/>
                                  </a:lnTo>
                                  <a:lnTo>
                                    <a:pt x="968" y="87"/>
                                  </a:lnTo>
                                  <a:lnTo>
                                    <a:pt x="968" y="82"/>
                                  </a:lnTo>
                                  <a:lnTo>
                                    <a:pt x="968" y="77"/>
                                  </a:lnTo>
                                  <a:lnTo>
                                    <a:pt x="968" y="72"/>
                                  </a:lnTo>
                                  <a:lnTo>
                                    <a:pt x="968" y="67"/>
                                  </a:lnTo>
                                  <a:lnTo>
                                    <a:pt x="968" y="63"/>
                                  </a:lnTo>
                                  <a:lnTo>
                                    <a:pt x="968" y="58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59" y="48"/>
                                  </a:lnTo>
                                  <a:lnTo>
                                    <a:pt x="959" y="44"/>
                                  </a:lnTo>
                                  <a:lnTo>
                                    <a:pt x="954" y="44"/>
                                  </a:lnTo>
                                  <a:lnTo>
                                    <a:pt x="949" y="39"/>
                                  </a:lnTo>
                                  <a:lnTo>
                                    <a:pt x="944" y="39"/>
                                  </a:lnTo>
                                  <a:lnTo>
                                    <a:pt x="940" y="39"/>
                                  </a:lnTo>
                                  <a:lnTo>
                                    <a:pt x="935" y="39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25" y="34"/>
                                  </a:lnTo>
                                  <a:lnTo>
                                    <a:pt x="844" y="34"/>
                                  </a:lnTo>
                                  <a:close/>
                                  <a:moveTo>
                                    <a:pt x="815" y="5"/>
                                  </a:moveTo>
                                  <a:lnTo>
                                    <a:pt x="925" y="5"/>
                                  </a:lnTo>
                                  <a:lnTo>
                                    <a:pt x="935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49" y="5"/>
                                  </a:lnTo>
                                  <a:lnTo>
                                    <a:pt x="959" y="10"/>
                                  </a:lnTo>
                                  <a:lnTo>
                                    <a:pt x="968" y="10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978" y="15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92" y="24"/>
                                  </a:lnTo>
                                  <a:lnTo>
                                    <a:pt x="997" y="29"/>
                                  </a:lnTo>
                                  <a:lnTo>
                                    <a:pt x="997" y="34"/>
                                  </a:lnTo>
                                  <a:lnTo>
                                    <a:pt x="1002" y="44"/>
                                  </a:lnTo>
                                  <a:lnTo>
                                    <a:pt x="1007" y="48"/>
                                  </a:lnTo>
                                  <a:lnTo>
                                    <a:pt x="1007" y="53"/>
                                  </a:lnTo>
                                  <a:lnTo>
                                    <a:pt x="1007" y="63"/>
                                  </a:lnTo>
                                  <a:lnTo>
                                    <a:pt x="1007" y="6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87"/>
                                  </a:lnTo>
                                  <a:lnTo>
                                    <a:pt x="1007" y="91"/>
                                  </a:lnTo>
                                  <a:lnTo>
                                    <a:pt x="1002" y="96"/>
                                  </a:lnTo>
                                  <a:lnTo>
                                    <a:pt x="1002" y="106"/>
                                  </a:lnTo>
                                  <a:lnTo>
                                    <a:pt x="997" y="11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988" y="130"/>
                                  </a:lnTo>
                                  <a:lnTo>
                                    <a:pt x="983" y="135"/>
                                  </a:lnTo>
                                  <a:lnTo>
                                    <a:pt x="978" y="139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968" y="14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49" y="159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35" y="16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30" y="298"/>
                                  </a:lnTo>
                                  <a:lnTo>
                                    <a:pt x="901" y="173"/>
                                  </a:lnTo>
                                  <a:lnTo>
                                    <a:pt x="820" y="173"/>
                                  </a:lnTo>
                                  <a:lnTo>
                                    <a:pt x="791" y="298"/>
                                  </a:lnTo>
                                  <a:lnTo>
                                    <a:pt x="757" y="298"/>
                                  </a:lnTo>
                                  <a:lnTo>
                                    <a:pt x="815" y="5"/>
                                  </a:lnTo>
                                  <a:close/>
                                  <a:moveTo>
                                    <a:pt x="1045" y="154"/>
                                  </a:moveTo>
                                  <a:lnTo>
                                    <a:pt x="1050" y="135"/>
                                  </a:lnTo>
                                  <a:lnTo>
                                    <a:pt x="1055" y="125"/>
                                  </a:lnTo>
                                  <a:lnTo>
                                    <a:pt x="1059" y="111"/>
                                  </a:lnTo>
                                  <a:lnTo>
                                    <a:pt x="1064" y="96"/>
                                  </a:lnTo>
                                  <a:lnTo>
                                    <a:pt x="1069" y="82"/>
                                  </a:lnTo>
                                  <a:lnTo>
                                    <a:pt x="1079" y="72"/>
                                  </a:lnTo>
                                  <a:lnTo>
                                    <a:pt x="1088" y="58"/>
                                  </a:lnTo>
                                  <a:lnTo>
                                    <a:pt x="1093" y="48"/>
                                  </a:lnTo>
                                  <a:lnTo>
                                    <a:pt x="1098" y="44"/>
                                  </a:lnTo>
                                  <a:lnTo>
                                    <a:pt x="1107" y="39"/>
                                  </a:lnTo>
                                  <a:lnTo>
                                    <a:pt x="1112" y="34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122" y="24"/>
                                  </a:lnTo>
                                  <a:lnTo>
                                    <a:pt x="1127" y="20"/>
                                  </a:lnTo>
                                  <a:lnTo>
                                    <a:pt x="1136" y="15"/>
                                  </a:lnTo>
                                  <a:lnTo>
                                    <a:pt x="1141" y="10"/>
                                  </a:lnTo>
                                  <a:lnTo>
                                    <a:pt x="1146" y="10"/>
                                  </a:lnTo>
                                  <a:lnTo>
                                    <a:pt x="1155" y="5"/>
                                  </a:lnTo>
                                  <a:lnTo>
                                    <a:pt x="1160" y="5"/>
                                  </a:lnTo>
                                  <a:lnTo>
                                    <a:pt x="1165" y="5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223" y="5"/>
                                  </a:lnTo>
                                  <a:lnTo>
                                    <a:pt x="1227" y="5"/>
                                  </a:lnTo>
                                  <a:lnTo>
                                    <a:pt x="1237" y="5"/>
                                  </a:lnTo>
                                  <a:lnTo>
                                    <a:pt x="1237" y="10"/>
                                  </a:lnTo>
                                  <a:lnTo>
                                    <a:pt x="1247" y="10"/>
                                  </a:lnTo>
                                  <a:lnTo>
                                    <a:pt x="1247" y="15"/>
                                  </a:lnTo>
                                  <a:lnTo>
                                    <a:pt x="1251" y="15"/>
                                  </a:lnTo>
                                  <a:lnTo>
                                    <a:pt x="1256" y="20"/>
                                  </a:lnTo>
                                  <a:lnTo>
                                    <a:pt x="1261" y="2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66" y="29"/>
                                  </a:lnTo>
                                  <a:lnTo>
                                    <a:pt x="1270" y="34"/>
                                  </a:lnTo>
                                  <a:lnTo>
                                    <a:pt x="1275" y="39"/>
                                  </a:lnTo>
                                  <a:lnTo>
                                    <a:pt x="1280" y="48"/>
                                  </a:lnTo>
                                  <a:lnTo>
                                    <a:pt x="1285" y="58"/>
                                  </a:lnTo>
                                  <a:lnTo>
                                    <a:pt x="1285" y="67"/>
                                  </a:lnTo>
                                  <a:lnTo>
                                    <a:pt x="1290" y="77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1294" y="96"/>
                                  </a:lnTo>
                                  <a:lnTo>
                                    <a:pt x="1294" y="111"/>
                                  </a:lnTo>
                                  <a:lnTo>
                                    <a:pt x="1294" y="120"/>
                                  </a:lnTo>
                                  <a:lnTo>
                                    <a:pt x="1290" y="125"/>
                                  </a:lnTo>
                                  <a:lnTo>
                                    <a:pt x="1290" y="135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54"/>
                                  </a:lnTo>
                                  <a:lnTo>
                                    <a:pt x="1285" y="163"/>
                                  </a:lnTo>
                                  <a:lnTo>
                                    <a:pt x="1285" y="168"/>
                                  </a:lnTo>
                                  <a:lnTo>
                                    <a:pt x="1285" y="178"/>
                                  </a:lnTo>
                                  <a:lnTo>
                                    <a:pt x="1280" y="183"/>
                                  </a:lnTo>
                                  <a:lnTo>
                                    <a:pt x="1275" y="192"/>
                                  </a:lnTo>
                                  <a:lnTo>
                                    <a:pt x="1275" y="197"/>
                                  </a:lnTo>
                                  <a:lnTo>
                                    <a:pt x="1270" y="207"/>
                                  </a:lnTo>
                                  <a:lnTo>
                                    <a:pt x="1266" y="216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6" y="231"/>
                                  </a:lnTo>
                                  <a:lnTo>
                                    <a:pt x="1251" y="240"/>
                                  </a:lnTo>
                                  <a:lnTo>
                                    <a:pt x="1247" y="250"/>
                                  </a:lnTo>
                                  <a:lnTo>
                                    <a:pt x="1237" y="254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227" y="269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208" y="283"/>
                                  </a:lnTo>
                                  <a:lnTo>
                                    <a:pt x="1199" y="288"/>
                                  </a:lnTo>
                                  <a:lnTo>
                                    <a:pt x="1189" y="293"/>
                                  </a:lnTo>
                                  <a:lnTo>
                                    <a:pt x="1179" y="298"/>
                                  </a:lnTo>
                                  <a:lnTo>
                                    <a:pt x="1170" y="302"/>
                                  </a:lnTo>
                                  <a:lnTo>
                                    <a:pt x="1160" y="302"/>
                                  </a:lnTo>
                                  <a:lnTo>
                                    <a:pt x="1146" y="302"/>
                                  </a:lnTo>
                                  <a:lnTo>
                                    <a:pt x="1136" y="302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117" y="302"/>
                                  </a:lnTo>
                                  <a:lnTo>
                                    <a:pt x="1107" y="302"/>
                                  </a:lnTo>
                                  <a:lnTo>
                                    <a:pt x="1098" y="298"/>
                                  </a:lnTo>
                                  <a:lnTo>
                                    <a:pt x="1093" y="293"/>
                                  </a:lnTo>
                                  <a:lnTo>
                                    <a:pt x="1083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69" y="278"/>
                                  </a:lnTo>
                                  <a:lnTo>
                                    <a:pt x="1069" y="274"/>
                                  </a:lnTo>
                                  <a:lnTo>
                                    <a:pt x="1064" y="274"/>
                                  </a:lnTo>
                                  <a:lnTo>
                                    <a:pt x="1059" y="269"/>
                                  </a:lnTo>
                                  <a:lnTo>
                                    <a:pt x="1059" y="264"/>
                                  </a:lnTo>
                                  <a:lnTo>
                                    <a:pt x="1055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0" y="250"/>
                                  </a:lnTo>
                                  <a:lnTo>
                                    <a:pt x="1050" y="245"/>
                                  </a:lnTo>
                                  <a:lnTo>
                                    <a:pt x="1050" y="240"/>
                                  </a:lnTo>
                                  <a:lnTo>
                                    <a:pt x="1045" y="235"/>
                                  </a:lnTo>
                                  <a:lnTo>
                                    <a:pt x="1045" y="226"/>
                                  </a:lnTo>
                                  <a:lnTo>
                                    <a:pt x="1045" y="221"/>
                                  </a:lnTo>
                                  <a:lnTo>
                                    <a:pt x="1045" y="211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40" y="187"/>
                                  </a:lnTo>
                                  <a:lnTo>
                                    <a:pt x="1045" y="173"/>
                                  </a:lnTo>
                                  <a:lnTo>
                                    <a:pt x="1045" y="163"/>
                                  </a:lnTo>
                                  <a:lnTo>
                                    <a:pt x="1045" y="154"/>
                                  </a:lnTo>
                                  <a:close/>
                                  <a:moveTo>
                                    <a:pt x="1251" y="144"/>
                                  </a:moveTo>
                                  <a:lnTo>
                                    <a:pt x="1251" y="135"/>
                                  </a:lnTo>
                                  <a:lnTo>
                                    <a:pt x="1256" y="125"/>
                                  </a:lnTo>
                                  <a:lnTo>
                                    <a:pt x="1256" y="120"/>
                                  </a:lnTo>
                                  <a:lnTo>
                                    <a:pt x="1256" y="111"/>
                                  </a:lnTo>
                                  <a:lnTo>
                                    <a:pt x="1256" y="101"/>
                                  </a:lnTo>
                                  <a:lnTo>
                                    <a:pt x="1256" y="91"/>
                                  </a:lnTo>
                                  <a:lnTo>
                                    <a:pt x="1251" y="82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7" y="67"/>
                                  </a:lnTo>
                                  <a:lnTo>
                                    <a:pt x="1242" y="58"/>
                                  </a:lnTo>
                                  <a:lnTo>
                                    <a:pt x="1242" y="53"/>
                                  </a:lnTo>
                                  <a:lnTo>
                                    <a:pt x="1237" y="48"/>
                                  </a:lnTo>
                                  <a:lnTo>
                                    <a:pt x="1232" y="44"/>
                                  </a:lnTo>
                                  <a:lnTo>
                                    <a:pt x="1227" y="39"/>
                                  </a:lnTo>
                                  <a:lnTo>
                                    <a:pt x="1223" y="39"/>
                                  </a:lnTo>
                                  <a:lnTo>
                                    <a:pt x="1218" y="34"/>
                                  </a:lnTo>
                                  <a:lnTo>
                                    <a:pt x="1208" y="34"/>
                                  </a:lnTo>
                                  <a:lnTo>
                                    <a:pt x="1203" y="34"/>
                                  </a:lnTo>
                                  <a:lnTo>
                                    <a:pt x="1199" y="29"/>
                                  </a:lnTo>
                                  <a:lnTo>
                                    <a:pt x="1189" y="29"/>
                                  </a:lnTo>
                                  <a:lnTo>
                                    <a:pt x="1184" y="29"/>
                                  </a:lnTo>
                                  <a:lnTo>
                                    <a:pt x="1179" y="29"/>
                                  </a:lnTo>
                                  <a:lnTo>
                                    <a:pt x="1175" y="34"/>
                                  </a:lnTo>
                                  <a:lnTo>
                                    <a:pt x="1170" y="34"/>
                                  </a:lnTo>
                                  <a:lnTo>
                                    <a:pt x="1165" y="34"/>
                                  </a:lnTo>
                                  <a:lnTo>
                                    <a:pt x="1160" y="39"/>
                                  </a:lnTo>
                                  <a:lnTo>
                                    <a:pt x="1155" y="39"/>
                                  </a:lnTo>
                                  <a:lnTo>
                                    <a:pt x="1151" y="39"/>
                                  </a:lnTo>
                                  <a:lnTo>
                                    <a:pt x="1146" y="44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36" y="53"/>
                                  </a:lnTo>
                                  <a:lnTo>
                                    <a:pt x="1131" y="58"/>
                                  </a:lnTo>
                                  <a:lnTo>
                                    <a:pt x="1127" y="63"/>
                                  </a:lnTo>
                                  <a:lnTo>
                                    <a:pt x="1122" y="67"/>
                                  </a:lnTo>
                                  <a:lnTo>
                                    <a:pt x="1117" y="72"/>
                                  </a:lnTo>
                                  <a:lnTo>
                                    <a:pt x="1112" y="82"/>
                                  </a:lnTo>
                                  <a:lnTo>
                                    <a:pt x="1107" y="91"/>
                                  </a:lnTo>
                                  <a:lnTo>
                                    <a:pt x="1103" y="101"/>
                                  </a:lnTo>
                                  <a:lnTo>
                                    <a:pt x="1098" y="111"/>
                                  </a:lnTo>
                                  <a:lnTo>
                                    <a:pt x="1093" y="120"/>
                                  </a:lnTo>
                                  <a:lnTo>
                                    <a:pt x="1093" y="130"/>
                                  </a:lnTo>
                                  <a:lnTo>
                                    <a:pt x="1088" y="139"/>
                                  </a:lnTo>
                                  <a:lnTo>
                                    <a:pt x="1083" y="149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083" y="173"/>
                                  </a:lnTo>
                                  <a:lnTo>
                                    <a:pt x="1083" y="178"/>
                                  </a:lnTo>
                                  <a:lnTo>
                                    <a:pt x="1083" y="183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3" y="192"/>
                                  </a:lnTo>
                                  <a:lnTo>
                                    <a:pt x="1083" y="202"/>
                                  </a:lnTo>
                                  <a:lnTo>
                                    <a:pt x="1083" y="207"/>
                                  </a:lnTo>
                                  <a:lnTo>
                                    <a:pt x="1083" y="216"/>
                                  </a:lnTo>
                                  <a:lnTo>
                                    <a:pt x="1083" y="221"/>
                                  </a:lnTo>
                                  <a:lnTo>
                                    <a:pt x="1088" y="231"/>
                                  </a:lnTo>
                                  <a:lnTo>
                                    <a:pt x="1088" y="235"/>
                                  </a:lnTo>
                                  <a:lnTo>
                                    <a:pt x="1093" y="240"/>
                                  </a:lnTo>
                                  <a:lnTo>
                                    <a:pt x="1093" y="245"/>
                                  </a:lnTo>
                                  <a:lnTo>
                                    <a:pt x="1098" y="254"/>
                                  </a:lnTo>
                                  <a:lnTo>
                                    <a:pt x="1103" y="259"/>
                                  </a:lnTo>
                                  <a:lnTo>
                                    <a:pt x="1107" y="264"/>
                                  </a:lnTo>
                                  <a:lnTo>
                                    <a:pt x="1112" y="269"/>
                                  </a:lnTo>
                                  <a:lnTo>
                                    <a:pt x="1122" y="269"/>
                                  </a:lnTo>
                                  <a:lnTo>
                                    <a:pt x="1127" y="274"/>
                                  </a:lnTo>
                                  <a:lnTo>
                                    <a:pt x="1136" y="274"/>
                                  </a:lnTo>
                                  <a:lnTo>
                                    <a:pt x="1141" y="274"/>
                                  </a:lnTo>
                                  <a:lnTo>
                                    <a:pt x="1151" y="274"/>
                                  </a:lnTo>
                                  <a:lnTo>
                                    <a:pt x="1155" y="274"/>
                                  </a:lnTo>
                                  <a:lnTo>
                                    <a:pt x="1165" y="269"/>
                                  </a:lnTo>
                                  <a:lnTo>
                                    <a:pt x="1175" y="269"/>
                                  </a:lnTo>
                                  <a:lnTo>
                                    <a:pt x="1179" y="264"/>
                                  </a:lnTo>
                                  <a:lnTo>
                                    <a:pt x="1189" y="259"/>
                                  </a:lnTo>
                                  <a:lnTo>
                                    <a:pt x="1194" y="254"/>
                                  </a:lnTo>
                                  <a:lnTo>
                                    <a:pt x="1199" y="250"/>
                                  </a:lnTo>
                                  <a:lnTo>
                                    <a:pt x="1203" y="245"/>
                                  </a:lnTo>
                                  <a:lnTo>
                                    <a:pt x="1208" y="245"/>
                                  </a:lnTo>
                                  <a:lnTo>
                                    <a:pt x="1213" y="240"/>
                                  </a:lnTo>
                                  <a:lnTo>
                                    <a:pt x="1218" y="235"/>
                                  </a:lnTo>
                                  <a:lnTo>
                                    <a:pt x="1223" y="226"/>
                                  </a:lnTo>
                                  <a:lnTo>
                                    <a:pt x="1223" y="221"/>
                                  </a:lnTo>
                                  <a:lnTo>
                                    <a:pt x="1227" y="216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7" y="197"/>
                                  </a:lnTo>
                                  <a:lnTo>
                                    <a:pt x="1242" y="192"/>
                                  </a:lnTo>
                                  <a:lnTo>
                                    <a:pt x="1242" y="183"/>
                                  </a:lnTo>
                                  <a:lnTo>
                                    <a:pt x="1247" y="168"/>
                                  </a:lnTo>
                                  <a:lnTo>
                                    <a:pt x="1251" y="154"/>
                                  </a:lnTo>
                                  <a:lnTo>
                                    <a:pt x="1251" y="144"/>
                                  </a:lnTo>
                                  <a:close/>
                                  <a:moveTo>
                                    <a:pt x="1386" y="5"/>
                                  </a:moveTo>
                                  <a:lnTo>
                                    <a:pt x="1443" y="5"/>
                                  </a:lnTo>
                                  <a:lnTo>
                                    <a:pt x="1486" y="240"/>
                                  </a:lnTo>
                                  <a:lnTo>
                                    <a:pt x="1616" y="5"/>
                                  </a:lnTo>
                                  <a:lnTo>
                                    <a:pt x="1673" y="5"/>
                                  </a:lnTo>
                                  <a:lnTo>
                                    <a:pt x="1616" y="298"/>
                                  </a:lnTo>
                                  <a:lnTo>
                                    <a:pt x="1577" y="298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482" y="298"/>
                                  </a:lnTo>
                                  <a:lnTo>
                                    <a:pt x="1458" y="298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357" y="298"/>
                                  </a:lnTo>
                                  <a:lnTo>
                                    <a:pt x="1328" y="298"/>
                                  </a:lnTo>
                                  <a:lnTo>
                                    <a:pt x="1386" y="5"/>
                                  </a:lnTo>
                                  <a:close/>
                                  <a:moveTo>
                                    <a:pt x="1707" y="154"/>
                                  </a:moveTo>
                                  <a:lnTo>
                                    <a:pt x="1712" y="135"/>
                                  </a:lnTo>
                                  <a:lnTo>
                                    <a:pt x="1712" y="125"/>
                                  </a:lnTo>
                                  <a:lnTo>
                                    <a:pt x="1717" y="111"/>
                                  </a:lnTo>
                                  <a:lnTo>
                                    <a:pt x="1721" y="96"/>
                                  </a:lnTo>
                                  <a:lnTo>
                                    <a:pt x="1731" y="82"/>
                                  </a:lnTo>
                                  <a:lnTo>
                                    <a:pt x="1736" y="72"/>
                                  </a:lnTo>
                                  <a:lnTo>
                                    <a:pt x="1745" y="58"/>
                                  </a:lnTo>
                                  <a:lnTo>
                                    <a:pt x="1755" y="48"/>
                                  </a:lnTo>
                                  <a:lnTo>
                                    <a:pt x="1760" y="44"/>
                                  </a:lnTo>
                                  <a:lnTo>
                                    <a:pt x="1764" y="39"/>
                                  </a:lnTo>
                                  <a:lnTo>
                                    <a:pt x="1769" y="34"/>
                                  </a:lnTo>
                                  <a:lnTo>
                                    <a:pt x="1774" y="29"/>
                                  </a:lnTo>
                                  <a:lnTo>
                                    <a:pt x="1784" y="24"/>
                                  </a:lnTo>
                                  <a:lnTo>
                                    <a:pt x="1788" y="20"/>
                                  </a:lnTo>
                                  <a:lnTo>
                                    <a:pt x="1793" y="15"/>
                                  </a:lnTo>
                                  <a:lnTo>
                                    <a:pt x="1798" y="10"/>
                                  </a:lnTo>
                                  <a:lnTo>
                                    <a:pt x="1808" y="10"/>
                                  </a:lnTo>
                                  <a:lnTo>
                                    <a:pt x="1812" y="5"/>
                                  </a:lnTo>
                                  <a:lnTo>
                                    <a:pt x="1817" y="5"/>
                                  </a:lnTo>
                                  <a:lnTo>
                                    <a:pt x="1827" y="5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56" y="0"/>
                                  </a:lnTo>
                                  <a:lnTo>
                                    <a:pt x="1860" y="0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4" y="5"/>
                                  </a:lnTo>
                                  <a:lnTo>
                                    <a:pt x="1889" y="5"/>
                                  </a:lnTo>
                                  <a:lnTo>
                                    <a:pt x="1894" y="5"/>
                                  </a:lnTo>
                                  <a:lnTo>
                                    <a:pt x="1899" y="10"/>
                                  </a:lnTo>
                                  <a:lnTo>
                                    <a:pt x="1904" y="10"/>
                                  </a:lnTo>
                                  <a:lnTo>
                                    <a:pt x="1908" y="15"/>
                                  </a:lnTo>
                                  <a:lnTo>
                                    <a:pt x="1913" y="15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23" y="24"/>
                                  </a:lnTo>
                                  <a:lnTo>
                                    <a:pt x="1928" y="29"/>
                                  </a:lnTo>
                                  <a:lnTo>
                                    <a:pt x="1932" y="34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937" y="48"/>
                                  </a:lnTo>
                                  <a:lnTo>
                                    <a:pt x="1942" y="58"/>
                                  </a:lnTo>
                                  <a:lnTo>
                                    <a:pt x="1947" y="67"/>
                                  </a:lnTo>
                                  <a:lnTo>
                                    <a:pt x="1947" y="77"/>
                                  </a:lnTo>
                                  <a:lnTo>
                                    <a:pt x="1952" y="87"/>
                                  </a:lnTo>
                                  <a:lnTo>
                                    <a:pt x="1952" y="96"/>
                                  </a:lnTo>
                                  <a:lnTo>
                                    <a:pt x="1952" y="111"/>
                                  </a:lnTo>
                                  <a:lnTo>
                                    <a:pt x="1952" y="120"/>
                                  </a:lnTo>
                                  <a:lnTo>
                                    <a:pt x="1952" y="125"/>
                                  </a:lnTo>
                                  <a:lnTo>
                                    <a:pt x="1952" y="135"/>
                                  </a:lnTo>
                                  <a:lnTo>
                                    <a:pt x="1947" y="144"/>
                                  </a:lnTo>
                                  <a:lnTo>
                                    <a:pt x="1947" y="154"/>
                                  </a:lnTo>
                                  <a:lnTo>
                                    <a:pt x="1947" y="163"/>
                                  </a:lnTo>
                                  <a:lnTo>
                                    <a:pt x="1942" y="168"/>
                                  </a:lnTo>
                                  <a:lnTo>
                                    <a:pt x="1942" y="178"/>
                                  </a:lnTo>
                                  <a:lnTo>
                                    <a:pt x="1937" y="183"/>
                                  </a:lnTo>
                                  <a:lnTo>
                                    <a:pt x="1937" y="192"/>
                                  </a:lnTo>
                                  <a:lnTo>
                                    <a:pt x="1932" y="197"/>
                                  </a:lnTo>
                                  <a:lnTo>
                                    <a:pt x="1928" y="207"/>
                                  </a:lnTo>
                                  <a:lnTo>
                                    <a:pt x="1928" y="216"/>
                                  </a:lnTo>
                                  <a:lnTo>
                                    <a:pt x="1923" y="221"/>
                                  </a:lnTo>
                                  <a:lnTo>
                                    <a:pt x="1918" y="231"/>
                                  </a:lnTo>
                                  <a:lnTo>
                                    <a:pt x="1908" y="240"/>
                                  </a:lnTo>
                                  <a:lnTo>
                                    <a:pt x="1904" y="250"/>
                                  </a:lnTo>
                                  <a:lnTo>
                                    <a:pt x="1899" y="254"/>
                                  </a:lnTo>
                                  <a:lnTo>
                                    <a:pt x="1889" y="264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75" y="274"/>
                                  </a:lnTo>
                                  <a:lnTo>
                                    <a:pt x="1870" y="283"/>
                                  </a:lnTo>
                                  <a:lnTo>
                                    <a:pt x="1860" y="288"/>
                                  </a:lnTo>
                                  <a:lnTo>
                                    <a:pt x="1851" y="293"/>
                                  </a:lnTo>
                                  <a:lnTo>
                                    <a:pt x="1836" y="298"/>
                                  </a:lnTo>
                                  <a:lnTo>
                                    <a:pt x="1827" y="302"/>
                                  </a:lnTo>
                                  <a:lnTo>
                                    <a:pt x="1817" y="302"/>
                                  </a:lnTo>
                                  <a:lnTo>
                                    <a:pt x="1808" y="302"/>
                                  </a:lnTo>
                                  <a:lnTo>
                                    <a:pt x="1793" y="302"/>
                                  </a:lnTo>
                                  <a:lnTo>
                                    <a:pt x="1784" y="302"/>
                                  </a:lnTo>
                                  <a:lnTo>
                                    <a:pt x="1774" y="302"/>
                                  </a:lnTo>
                                  <a:lnTo>
                                    <a:pt x="1769" y="302"/>
                                  </a:lnTo>
                                  <a:lnTo>
                                    <a:pt x="1760" y="298"/>
                                  </a:lnTo>
                                  <a:lnTo>
                                    <a:pt x="1750" y="293"/>
                                  </a:lnTo>
                                  <a:lnTo>
                                    <a:pt x="1745" y="288"/>
                                  </a:lnTo>
                                  <a:lnTo>
                                    <a:pt x="1736" y="283"/>
                                  </a:lnTo>
                                  <a:lnTo>
                                    <a:pt x="1731" y="278"/>
                                  </a:lnTo>
                                  <a:lnTo>
                                    <a:pt x="1726" y="274"/>
                                  </a:lnTo>
                                  <a:lnTo>
                                    <a:pt x="1721" y="274"/>
                                  </a:lnTo>
                                  <a:lnTo>
                                    <a:pt x="1721" y="269"/>
                                  </a:lnTo>
                                  <a:lnTo>
                                    <a:pt x="1717" y="264"/>
                                  </a:lnTo>
                                  <a:lnTo>
                                    <a:pt x="1717" y="259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712" y="250"/>
                                  </a:lnTo>
                                  <a:lnTo>
                                    <a:pt x="1707" y="245"/>
                                  </a:lnTo>
                                  <a:lnTo>
                                    <a:pt x="1707" y="240"/>
                                  </a:lnTo>
                                  <a:lnTo>
                                    <a:pt x="1707" y="235"/>
                                  </a:lnTo>
                                  <a:lnTo>
                                    <a:pt x="1702" y="226"/>
                                  </a:lnTo>
                                  <a:lnTo>
                                    <a:pt x="1702" y="221"/>
                                  </a:lnTo>
                                  <a:lnTo>
                                    <a:pt x="1702" y="211"/>
                                  </a:lnTo>
                                  <a:lnTo>
                                    <a:pt x="1702" y="197"/>
                                  </a:lnTo>
                                  <a:lnTo>
                                    <a:pt x="1702" y="187"/>
                                  </a:lnTo>
                                  <a:lnTo>
                                    <a:pt x="1702" y="173"/>
                                  </a:lnTo>
                                  <a:lnTo>
                                    <a:pt x="1702" y="163"/>
                                  </a:lnTo>
                                  <a:lnTo>
                                    <a:pt x="1707" y="154"/>
                                  </a:lnTo>
                                  <a:close/>
                                  <a:moveTo>
                                    <a:pt x="1913" y="144"/>
                                  </a:moveTo>
                                  <a:lnTo>
                                    <a:pt x="1913" y="135"/>
                                  </a:lnTo>
                                  <a:lnTo>
                                    <a:pt x="1913" y="125"/>
                                  </a:lnTo>
                                  <a:lnTo>
                                    <a:pt x="1913" y="120"/>
                                  </a:lnTo>
                                  <a:lnTo>
                                    <a:pt x="1913" y="111"/>
                                  </a:lnTo>
                                  <a:lnTo>
                                    <a:pt x="1913" y="101"/>
                                  </a:lnTo>
                                  <a:lnTo>
                                    <a:pt x="1913" y="91"/>
                                  </a:lnTo>
                                  <a:lnTo>
                                    <a:pt x="1913" y="82"/>
                                  </a:lnTo>
                                  <a:lnTo>
                                    <a:pt x="1908" y="72"/>
                                  </a:lnTo>
                                  <a:lnTo>
                                    <a:pt x="1908" y="67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899" y="53"/>
                                  </a:lnTo>
                                  <a:lnTo>
                                    <a:pt x="1894" y="48"/>
                                  </a:lnTo>
                                  <a:lnTo>
                                    <a:pt x="1889" y="44"/>
                                  </a:lnTo>
                                  <a:lnTo>
                                    <a:pt x="1884" y="39"/>
                                  </a:lnTo>
                                  <a:lnTo>
                                    <a:pt x="1880" y="39"/>
                                  </a:lnTo>
                                  <a:lnTo>
                                    <a:pt x="1875" y="34"/>
                                  </a:lnTo>
                                  <a:lnTo>
                                    <a:pt x="1870" y="34"/>
                                  </a:lnTo>
                                  <a:lnTo>
                                    <a:pt x="1865" y="34"/>
                                  </a:lnTo>
                                  <a:lnTo>
                                    <a:pt x="1856" y="29"/>
                                  </a:lnTo>
                                  <a:lnTo>
                                    <a:pt x="1851" y="29"/>
                                  </a:lnTo>
                                  <a:lnTo>
                                    <a:pt x="1846" y="29"/>
                                  </a:lnTo>
                                  <a:lnTo>
                                    <a:pt x="1841" y="29"/>
                                  </a:lnTo>
                                  <a:lnTo>
                                    <a:pt x="1836" y="34"/>
                                  </a:lnTo>
                                  <a:lnTo>
                                    <a:pt x="1832" y="34"/>
                                  </a:lnTo>
                                  <a:lnTo>
                                    <a:pt x="1827" y="34"/>
                                  </a:lnTo>
                                  <a:lnTo>
                                    <a:pt x="1822" y="39"/>
                                  </a:lnTo>
                                  <a:lnTo>
                                    <a:pt x="1817" y="39"/>
                                  </a:lnTo>
                                  <a:lnTo>
                                    <a:pt x="1812" y="39"/>
                                  </a:lnTo>
                                  <a:lnTo>
                                    <a:pt x="1808" y="44"/>
                                  </a:lnTo>
                                  <a:lnTo>
                                    <a:pt x="1803" y="48"/>
                                  </a:lnTo>
                                  <a:lnTo>
                                    <a:pt x="1798" y="48"/>
                                  </a:lnTo>
                                  <a:lnTo>
                                    <a:pt x="1793" y="53"/>
                                  </a:lnTo>
                                  <a:lnTo>
                                    <a:pt x="1788" y="58"/>
                                  </a:lnTo>
                                  <a:lnTo>
                                    <a:pt x="1784" y="63"/>
                                  </a:lnTo>
                                  <a:lnTo>
                                    <a:pt x="1784" y="67"/>
                                  </a:lnTo>
                                  <a:lnTo>
                                    <a:pt x="1779" y="72"/>
                                  </a:lnTo>
                                  <a:lnTo>
                                    <a:pt x="1774" y="82"/>
                                  </a:lnTo>
                                  <a:lnTo>
                                    <a:pt x="1769" y="91"/>
                                  </a:lnTo>
                                  <a:lnTo>
                                    <a:pt x="1760" y="101"/>
                                  </a:lnTo>
                                  <a:lnTo>
                                    <a:pt x="1760" y="111"/>
                                  </a:lnTo>
                                  <a:lnTo>
                                    <a:pt x="1755" y="120"/>
                                  </a:lnTo>
                                  <a:lnTo>
                                    <a:pt x="1750" y="130"/>
                                  </a:lnTo>
                                  <a:lnTo>
                                    <a:pt x="1745" y="139"/>
                                  </a:lnTo>
                                  <a:lnTo>
                                    <a:pt x="1745" y="149"/>
                                  </a:lnTo>
                                  <a:lnTo>
                                    <a:pt x="1745" y="159"/>
                                  </a:lnTo>
                                  <a:lnTo>
                                    <a:pt x="1740" y="163"/>
                                  </a:lnTo>
                                  <a:lnTo>
                                    <a:pt x="1740" y="168"/>
                                  </a:lnTo>
                                  <a:lnTo>
                                    <a:pt x="1740" y="173"/>
                                  </a:lnTo>
                                  <a:lnTo>
                                    <a:pt x="1740" y="178"/>
                                  </a:lnTo>
                                  <a:lnTo>
                                    <a:pt x="1740" y="183"/>
                                  </a:lnTo>
                                  <a:lnTo>
                                    <a:pt x="1740" y="187"/>
                                  </a:lnTo>
                                  <a:lnTo>
                                    <a:pt x="1740" y="192"/>
                                  </a:lnTo>
                                  <a:lnTo>
                                    <a:pt x="1740" y="202"/>
                                  </a:lnTo>
                                  <a:lnTo>
                                    <a:pt x="1740" y="207"/>
                                  </a:lnTo>
                                  <a:lnTo>
                                    <a:pt x="1740" y="216"/>
                                  </a:lnTo>
                                  <a:lnTo>
                                    <a:pt x="1745" y="221"/>
                                  </a:lnTo>
                                  <a:lnTo>
                                    <a:pt x="1745" y="231"/>
                                  </a:lnTo>
                                  <a:lnTo>
                                    <a:pt x="1745" y="235"/>
                                  </a:lnTo>
                                  <a:lnTo>
                                    <a:pt x="1750" y="240"/>
                                  </a:lnTo>
                                  <a:lnTo>
                                    <a:pt x="1755" y="245"/>
                                  </a:lnTo>
                                  <a:lnTo>
                                    <a:pt x="1755" y="254"/>
                                  </a:lnTo>
                                  <a:lnTo>
                                    <a:pt x="1760" y="259"/>
                                  </a:lnTo>
                                  <a:lnTo>
                                    <a:pt x="1769" y="264"/>
                                  </a:lnTo>
                                  <a:lnTo>
                                    <a:pt x="1774" y="269"/>
                                  </a:lnTo>
                                  <a:lnTo>
                                    <a:pt x="1779" y="269"/>
                                  </a:lnTo>
                                  <a:lnTo>
                                    <a:pt x="1788" y="274"/>
                                  </a:lnTo>
                                  <a:lnTo>
                                    <a:pt x="1793" y="274"/>
                                  </a:lnTo>
                                  <a:lnTo>
                                    <a:pt x="1803" y="274"/>
                                  </a:lnTo>
                                  <a:lnTo>
                                    <a:pt x="1808" y="274"/>
                                  </a:lnTo>
                                  <a:lnTo>
                                    <a:pt x="1817" y="274"/>
                                  </a:lnTo>
                                  <a:lnTo>
                                    <a:pt x="1827" y="269"/>
                                  </a:lnTo>
                                  <a:lnTo>
                                    <a:pt x="1832" y="269"/>
                                  </a:lnTo>
                                  <a:lnTo>
                                    <a:pt x="1841" y="264"/>
                                  </a:lnTo>
                                  <a:lnTo>
                                    <a:pt x="1846" y="259"/>
                                  </a:lnTo>
                                  <a:lnTo>
                                    <a:pt x="1851" y="254"/>
                                  </a:lnTo>
                                  <a:lnTo>
                                    <a:pt x="1860" y="250"/>
                                  </a:lnTo>
                                  <a:lnTo>
                                    <a:pt x="1865" y="245"/>
                                  </a:lnTo>
                                  <a:lnTo>
                                    <a:pt x="1870" y="245"/>
                                  </a:lnTo>
                                  <a:lnTo>
                                    <a:pt x="1875" y="240"/>
                                  </a:lnTo>
                                  <a:lnTo>
                                    <a:pt x="1875" y="235"/>
                                  </a:lnTo>
                                  <a:lnTo>
                                    <a:pt x="1880" y="226"/>
                                  </a:lnTo>
                                  <a:lnTo>
                                    <a:pt x="1884" y="221"/>
                                  </a:lnTo>
                                  <a:lnTo>
                                    <a:pt x="1889" y="216"/>
                                  </a:lnTo>
                                  <a:lnTo>
                                    <a:pt x="1889" y="211"/>
                                  </a:lnTo>
                                  <a:lnTo>
                                    <a:pt x="1894" y="207"/>
                                  </a:lnTo>
                                  <a:lnTo>
                                    <a:pt x="1894" y="197"/>
                                  </a:lnTo>
                                  <a:lnTo>
                                    <a:pt x="1899" y="192"/>
                                  </a:lnTo>
                                  <a:lnTo>
                                    <a:pt x="1899" y="183"/>
                                  </a:lnTo>
                                  <a:lnTo>
                                    <a:pt x="1904" y="168"/>
                                  </a:lnTo>
                                  <a:lnTo>
                                    <a:pt x="1908" y="154"/>
                                  </a:lnTo>
                                  <a:lnTo>
                                    <a:pt x="1913" y="144"/>
                                  </a:lnTo>
                                  <a:close/>
                                  <a:moveTo>
                                    <a:pt x="2201" y="82"/>
                                  </a:moveTo>
                                  <a:lnTo>
                                    <a:pt x="2201" y="77"/>
                                  </a:lnTo>
                                  <a:lnTo>
                                    <a:pt x="2196" y="67"/>
                                  </a:lnTo>
                                  <a:lnTo>
                                    <a:pt x="2196" y="63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91" y="53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2" y="44"/>
                                  </a:lnTo>
                                  <a:lnTo>
                                    <a:pt x="2177" y="39"/>
                                  </a:lnTo>
                                  <a:lnTo>
                                    <a:pt x="2172" y="39"/>
                                  </a:lnTo>
                                  <a:lnTo>
                                    <a:pt x="2167" y="34"/>
                                  </a:lnTo>
                                  <a:lnTo>
                                    <a:pt x="2158" y="34"/>
                                  </a:lnTo>
                                  <a:lnTo>
                                    <a:pt x="2153" y="29"/>
                                  </a:lnTo>
                                  <a:lnTo>
                                    <a:pt x="2148" y="29"/>
                                  </a:lnTo>
                                  <a:lnTo>
                                    <a:pt x="2143" y="29"/>
                                  </a:lnTo>
                                  <a:lnTo>
                                    <a:pt x="2134" y="29"/>
                                  </a:lnTo>
                                  <a:lnTo>
                                    <a:pt x="2129" y="29"/>
                                  </a:lnTo>
                                  <a:lnTo>
                                    <a:pt x="2124" y="29"/>
                                  </a:lnTo>
                                  <a:lnTo>
                                    <a:pt x="2119" y="29"/>
                                  </a:lnTo>
                                  <a:lnTo>
                                    <a:pt x="2115" y="34"/>
                                  </a:lnTo>
                                  <a:lnTo>
                                    <a:pt x="2105" y="34"/>
                                  </a:lnTo>
                                  <a:lnTo>
                                    <a:pt x="2100" y="39"/>
                                  </a:lnTo>
                                  <a:lnTo>
                                    <a:pt x="2095" y="39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86" y="48"/>
                                  </a:lnTo>
                                  <a:lnTo>
                                    <a:pt x="2081" y="48"/>
                                  </a:lnTo>
                                  <a:lnTo>
                                    <a:pt x="2076" y="53"/>
                                  </a:lnTo>
                                  <a:lnTo>
                                    <a:pt x="2071" y="58"/>
                                  </a:lnTo>
                                  <a:lnTo>
                                    <a:pt x="2071" y="63"/>
                                  </a:lnTo>
                                  <a:lnTo>
                                    <a:pt x="2067" y="67"/>
                                  </a:lnTo>
                                  <a:lnTo>
                                    <a:pt x="2067" y="72"/>
                                  </a:lnTo>
                                  <a:lnTo>
                                    <a:pt x="2067" y="77"/>
                                  </a:lnTo>
                                  <a:lnTo>
                                    <a:pt x="2067" y="82"/>
                                  </a:lnTo>
                                  <a:lnTo>
                                    <a:pt x="2067" y="87"/>
                                  </a:lnTo>
                                  <a:lnTo>
                                    <a:pt x="2067" y="96"/>
                                  </a:lnTo>
                                  <a:lnTo>
                                    <a:pt x="2071" y="101"/>
                                  </a:lnTo>
                                  <a:lnTo>
                                    <a:pt x="2076" y="106"/>
                                  </a:lnTo>
                                  <a:lnTo>
                                    <a:pt x="2081" y="111"/>
                                  </a:lnTo>
                                  <a:lnTo>
                                    <a:pt x="2086" y="111"/>
                                  </a:lnTo>
                                  <a:lnTo>
                                    <a:pt x="2091" y="115"/>
                                  </a:lnTo>
                                  <a:lnTo>
                                    <a:pt x="2100" y="120"/>
                                  </a:lnTo>
                                  <a:lnTo>
                                    <a:pt x="2110" y="120"/>
                                  </a:lnTo>
                                  <a:lnTo>
                                    <a:pt x="2129" y="125"/>
                                  </a:lnTo>
                                  <a:lnTo>
                                    <a:pt x="2153" y="135"/>
                                  </a:lnTo>
                                  <a:lnTo>
                                    <a:pt x="2163" y="135"/>
                                  </a:lnTo>
                                  <a:lnTo>
                                    <a:pt x="2167" y="139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82" y="144"/>
                                  </a:lnTo>
                                  <a:lnTo>
                                    <a:pt x="2187" y="149"/>
                                  </a:lnTo>
                                  <a:lnTo>
                                    <a:pt x="2196" y="149"/>
                                  </a:lnTo>
                                  <a:lnTo>
                                    <a:pt x="2196" y="154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206" y="163"/>
                                  </a:lnTo>
                                  <a:lnTo>
                                    <a:pt x="2210" y="168"/>
                                  </a:lnTo>
                                  <a:lnTo>
                                    <a:pt x="2210" y="173"/>
                                  </a:lnTo>
                                  <a:lnTo>
                                    <a:pt x="2215" y="178"/>
                                  </a:lnTo>
                                  <a:lnTo>
                                    <a:pt x="2215" y="183"/>
                                  </a:lnTo>
                                  <a:lnTo>
                                    <a:pt x="2220" y="187"/>
                                  </a:lnTo>
                                  <a:lnTo>
                                    <a:pt x="2220" y="197"/>
                                  </a:lnTo>
                                  <a:lnTo>
                                    <a:pt x="2220" y="202"/>
                                  </a:lnTo>
                                  <a:lnTo>
                                    <a:pt x="2220" y="207"/>
                                  </a:lnTo>
                                  <a:lnTo>
                                    <a:pt x="2220" y="211"/>
                                  </a:lnTo>
                                  <a:lnTo>
                                    <a:pt x="2220" y="216"/>
                                  </a:lnTo>
                                  <a:lnTo>
                                    <a:pt x="2215" y="216"/>
                                  </a:lnTo>
                                  <a:lnTo>
                                    <a:pt x="2215" y="226"/>
                                  </a:lnTo>
                                  <a:lnTo>
                                    <a:pt x="2210" y="235"/>
                                  </a:lnTo>
                                  <a:lnTo>
                                    <a:pt x="2210" y="240"/>
                                  </a:lnTo>
                                  <a:lnTo>
                                    <a:pt x="2206" y="250"/>
                                  </a:lnTo>
                                  <a:lnTo>
                                    <a:pt x="2201" y="254"/>
                                  </a:lnTo>
                                  <a:lnTo>
                                    <a:pt x="2191" y="264"/>
                                  </a:lnTo>
                                  <a:lnTo>
                                    <a:pt x="2187" y="269"/>
                                  </a:lnTo>
                                  <a:lnTo>
                                    <a:pt x="2177" y="278"/>
                                  </a:lnTo>
                                  <a:lnTo>
                                    <a:pt x="2172" y="283"/>
                                  </a:lnTo>
                                  <a:lnTo>
                                    <a:pt x="2163" y="288"/>
                                  </a:lnTo>
                                  <a:lnTo>
                                    <a:pt x="2153" y="293"/>
                                  </a:lnTo>
                                  <a:lnTo>
                                    <a:pt x="2143" y="298"/>
                                  </a:lnTo>
                                  <a:lnTo>
                                    <a:pt x="2134" y="298"/>
                                  </a:lnTo>
                                  <a:lnTo>
                                    <a:pt x="2119" y="302"/>
                                  </a:lnTo>
                                  <a:lnTo>
                                    <a:pt x="2110" y="302"/>
                                  </a:lnTo>
                                  <a:lnTo>
                                    <a:pt x="2100" y="302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76" y="302"/>
                                  </a:lnTo>
                                  <a:lnTo>
                                    <a:pt x="2067" y="302"/>
                                  </a:lnTo>
                                  <a:lnTo>
                                    <a:pt x="2057" y="298"/>
                                  </a:lnTo>
                                  <a:lnTo>
                                    <a:pt x="2047" y="298"/>
                                  </a:lnTo>
                                  <a:lnTo>
                                    <a:pt x="2043" y="298"/>
                                  </a:lnTo>
                                  <a:lnTo>
                                    <a:pt x="2033" y="293"/>
                                  </a:lnTo>
                                  <a:lnTo>
                                    <a:pt x="2028" y="288"/>
                                  </a:lnTo>
                                  <a:lnTo>
                                    <a:pt x="2023" y="288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4" y="283"/>
                                  </a:lnTo>
                                  <a:lnTo>
                                    <a:pt x="2014" y="278"/>
                                  </a:lnTo>
                                  <a:lnTo>
                                    <a:pt x="2009" y="274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99" y="259"/>
                                  </a:lnTo>
                                  <a:lnTo>
                                    <a:pt x="1995" y="254"/>
                                  </a:lnTo>
                                  <a:lnTo>
                                    <a:pt x="1995" y="250"/>
                                  </a:lnTo>
                                  <a:lnTo>
                                    <a:pt x="1990" y="245"/>
                                  </a:lnTo>
                                  <a:lnTo>
                                    <a:pt x="1990" y="235"/>
                                  </a:lnTo>
                                  <a:lnTo>
                                    <a:pt x="1990" y="231"/>
                                  </a:lnTo>
                                  <a:lnTo>
                                    <a:pt x="1990" y="226"/>
                                  </a:lnTo>
                                  <a:lnTo>
                                    <a:pt x="1985" y="221"/>
                                  </a:lnTo>
                                  <a:lnTo>
                                    <a:pt x="2019" y="211"/>
                                  </a:lnTo>
                                  <a:lnTo>
                                    <a:pt x="2023" y="221"/>
                                  </a:lnTo>
                                  <a:lnTo>
                                    <a:pt x="2023" y="226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28" y="240"/>
                                  </a:lnTo>
                                  <a:lnTo>
                                    <a:pt x="2033" y="245"/>
                                  </a:lnTo>
                                  <a:lnTo>
                                    <a:pt x="2038" y="250"/>
                                  </a:lnTo>
                                  <a:lnTo>
                                    <a:pt x="2043" y="254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2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2" y="269"/>
                                  </a:lnTo>
                                  <a:lnTo>
                                    <a:pt x="2071" y="269"/>
                                  </a:lnTo>
                                  <a:lnTo>
                                    <a:pt x="2076" y="274"/>
                                  </a:lnTo>
                                  <a:lnTo>
                                    <a:pt x="2081" y="274"/>
                                  </a:lnTo>
                                  <a:lnTo>
                                    <a:pt x="2091" y="274"/>
                                  </a:lnTo>
                                  <a:lnTo>
                                    <a:pt x="2095" y="274"/>
                                  </a:lnTo>
                                  <a:lnTo>
                                    <a:pt x="2105" y="274"/>
                                  </a:lnTo>
                                  <a:lnTo>
                                    <a:pt x="2110" y="274"/>
                                  </a:lnTo>
                                  <a:lnTo>
                                    <a:pt x="2115" y="274"/>
                                  </a:lnTo>
                                  <a:lnTo>
                                    <a:pt x="2124" y="269"/>
                                  </a:lnTo>
                                  <a:lnTo>
                                    <a:pt x="2129" y="269"/>
                                  </a:lnTo>
                                  <a:lnTo>
                                    <a:pt x="2134" y="269"/>
                                  </a:lnTo>
                                  <a:lnTo>
                                    <a:pt x="2143" y="264"/>
                                  </a:lnTo>
                                  <a:lnTo>
                                    <a:pt x="2148" y="264"/>
                                  </a:lnTo>
                                  <a:lnTo>
                                    <a:pt x="2153" y="259"/>
                                  </a:lnTo>
                                  <a:lnTo>
                                    <a:pt x="2158" y="254"/>
                                  </a:lnTo>
                                  <a:lnTo>
                                    <a:pt x="2163" y="250"/>
                                  </a:lnTo>
                                  <a:lnTo>
                                    <a:pt x="2167" y="245"/>
                                  </a:lnTo>
                                  <a:lnTo>
                                    <a:pt x="2172" y="240"/>
                                  </a:lnTo>
                                  <a:lnTo>
                                    <a:pt x="2177" y="231"/>
                                  </a:lnTo>
                                  <a:lnTo>
                                    <a:pt x="2177" y="226"/>
                                  </a:lnTo>
                                  <a:lnTo>
                                    <a:pt x="2177" y="221"/>
                                  </a:lnTo>
                                  <a:lnTo>
                                    <a:pt x="2177" y="211"/>
                                  </a:lnTo>
                                  <a:lnTo>
                                    <a:pt x="2177" y="207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197"/>
                                  </a:lnTo>
                                  <a:lnTo>
                                    <a:pt x="2177" y="192"/>
                                  </a:lnTo>
                                  <a:lnTo>
                                    <a:pt x="2172" y="192"/>
                                  </a:lnTo>
                                  <a:lnTo>
                                    <a:pt x="2172" y="187"/>
                                  </a:lnTo>
                                  <a:lnTo>
                                    <a:pt x="2167" y="187"/>
                                  </a:lnTo>
                                  <a:lnTo>
                                    <a:pt x="2163" y="183"/>
                                  </a:lnTo>
                                  <a:lnTo>
                                    <a:pt x="2158" y="183"/>
                                  </a:lnTo>
                                  <a:lnTo>
                                    <a:pt x="2153" y="178"/>
                                  </a:lnTo>
                                  <a:lnTo>
                                    <a:pt x="2143" y="173"/>
                                  </a:lnTo>
                                  <a:lnTo>
                                    <a:pt x="2134" y="173"/>
                                  </a:lnTo>
                                  <a:lnTo>
                                    <a:pt x="2119" y="168"/>
                                  </a:lnTo>
                                  <a:lnTo>
                                    <a:pt x="2105" y="163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076" y="154"/>
                                  </a:lnTo>
                                  <a:lnTo>
                                    <a:pt x="2067" y="149"/>
                                  </a:lnTo>
                                  <a:lnTo>
                                    <a:pt x="2062" y="149"/>
                                  </a:lnTo>
                                  <a:lnTo>
                                    <a:pt x="2057" y="144"/>
                                  </a:lnTo>
                                  <a:lnTo>
                                    <a:pt x="2052" y="144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3" y="135"/>
                                  </a:lnTo>
                                  <a:lnTo>
                                    <a:pt x="2038" y="135"/>
                                  </a:lnTo>
                                  <a:lnTo>
                                    <a:pt x="2038" y="130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0"/>
                                  </a:lnTo>
                                  <a:lnTo>
                                    <a:pt x="2028" y="115"/>
                                  </a:lnTo>
                                  <a:lnTo>
                                    <a:pt x="2028" y="111"/>
                                  </a:lnTo>
                                  <a:lnTo>
                                    <a:pt x="2028" y="106"/>
                                  </a:lnTo>
                                  <a:lnTo>
                                    <a:pt x="2028" y="101"/>
                                  </a:lnTo>
                                  <a:lnTo>
                                    <a:pt x="2028" y="96"/>
                                  </a:lnTo>
                                  <a:lnTo>
                                    <a:pt x="2028" y="77"/>
                                  </a:lnTo>
                                  <a:lnTo>
                                    <a:pt x="2028" y="72"/>
                                  </a:lnTo>
                                  <a:lnTo>
                                    <a:pt x="2033" y="63"/>
                                  </a:lnTo>
                                  <a:lnTo>
                                    <a:pt x="2038" y="53"/>
                                  </a:lnTo>
                                  <a:lnTo>
                                    <a:pt x="2043" y="48"/>
                                  </a:lnTo>
                                  <a:lnTo>
                                    <a:pt x="2047" y="39"/>
                                  </a:lnTo>
                                  <a:lnTo>
                                    <a:pt x="2052" y="34"/>
                                  </a:lnTo>
                                  <a:lnTo>
                                    <a:pt x="2062" y="29"/>
                                  </a:lnTo>
                                  <a:lnTo>
                                    <a:pt x="2067" y="20"/>
                                  </a:lnTo>
                                  <a:lnTo>
                                    <a:pt x="2076" y="15"/>
                                  </a:lnTo>
                                  <a:lnTo>
                                    <a:pt x="2086" y="10"/>
                                  </a:lnTo>
                                  <a:lnTo>
                                    <a:pt x="2095" y="10"/>
                                  </a:lnTo>
                                  <a:lnTo>
                                    <a:pt x="2105" y="5"/>
                                  </a:lnTo>
                                  <a:lnTo>
                                    <a:pt x="2115" y="5"/>
                                  </a:lnTo>
                                  <a:lnTo>
                                    <a:pt x="2124" y="0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48" y="0"/>
                                  </a:lnTo>
                                  <a:lnTo>
                                    <a:pt x="2153" y="0"/>
                                  </a:lnTo>
                                  <a:lnTo>
                                    <a:pt x="2163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177" y="5"/>
                                  </a:lnTo>
                                  <a:lnTo>
                                    <a:pt x="2182" y="5"/>
                                  </a:lnTo>
                                  <a:lnTo>
                                    <a:pt x="2191" y="10"/>
                                  </a:lnTo>
                                  <a:lnTo>
                                    <a:pt x="2196" y="10"/>
                                  </a:lnTo>
                                  <a:lnTo>
                                    <a:pt x="2201" y="15"/>
                                  </a:lnTo>
                                  <a:lnTo>
                                    <a:pt x="2210" y="20"/>
                                  </a:lnTo>
                                  <a:lnTo>
                                    <a:pt x="2215" y="24"/>
                                  </a:lnTo>
                                  <a:lnTo>
                                    <a:pt x="2220" y="34"/>
                                  </a:lnTo>
                                  <a:lnTo>
                                    <a:pt x="2225" y="39"/>
                                  </a:lnTo>
                                  <a:lnTo>
                                    <a:pt x="2230" y="48"/>
                                  </a:lnTo>
                                  <a:lnTo>
                                    <a:pt x="2230" y="53"/>
                                  </a:lnTo>
                                  <a:lnTo>
                                    <a:pt x="2234" y="63"/>
                                  </a:lnTo>
                                  <a:lnTo>
                                    <a:pt x="2234" y="72"/>
                                  </a:lnTo>
                                  <a:lnTo>
                                    <a:pt x="220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61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9">
                                  <a:moveTo>
                                    <a:pt x="100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76" y="446"/>
                                  </a:lnTo>
                                  <a:lnTo>
                                    <a:pt x="335" y="446"/>
                                  </a:lnTo>
                                  <a:lnTo>
                                    <a:pt x="321" y="4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38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136">
                                  <a:moveTo>
                                    <a:pt x="101" y="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144" y="671"/>
                                  </a:lnTo>
                                  <a:lnTo>
                                    <a:pt x="120" y="983"/>
                                  </a:lnTo>
                                  <a:lnTo>
                                    <a:pt x="58" y="983"/>
                                  </a:lnTo>
                                  <a:lnTo>
                                    <a:pt x="130" y="1136"/>
                                  </a:lnTo>
                                  <a:lnTo>
                                    <a:pt x="216" y="988"/>
                                  </a:lnTo>
                                  <a:lnTo>
                                    <a:pt x="168" y="988"/>
                                  </a:lnTo>
                                  <a:lnTo>
                                    <a:pt x="274" y="595"/>
                                  </a:lnTo>
                                  <a:lnTo>
                                    <a:pt x="82" y="595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3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600"/>
                              <a:ext cx="243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03">
                                  <a:moveTo>
                                    <a:pt x="341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7" y="359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3" y="378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283" y="393"/>
                                  </a:lnTo>
                                  <a:lnTo>
                                    <a:pt x="278" y="402"/>
                                  </a:lnTo>
                                  <a:lnTo>
                                    <a:pt x="278" y="407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269" y="422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54" y="445"/>
                                  </a:lnTo>
                                  <a:lnTo>
                                    <a:pt x="249" y="450"/>
                                  </a:lnTo>
                                  <a:lnTo>
                                    <a:pt x="240" y="455"/>
                                  </a:lnTo>
                                  <a:lnTo>
                                    <a:pt x="235" y="460"/>
                                  </a:lnTo>
                                  <a:lnTo>
                                    <a:pt x="230" y="465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11" y="479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192" y="489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77" y="493"/>
                                  </a:lnTo>
                                  <a:lnTo>
                                    <a:pt x="173" y="498"/>
                                  </a:lnTo>
                                  <a:lnTo>
                                    <a:pt x="163" y="498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44" y="503"/>
                                  </a:lnTo>
                                  <a:lnTo>
                                    <a:pt x="134" y="503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15" y="503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01" y="503"/>
                                  </a:lnTo>
                                  <a:lnTo>
                                    <a:pt x="96" y="503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82" y="503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62" y="498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3" y="49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43" y="484"/>
                                  </a:lnTo>
                                  <a:lnTo>
                                    <a:pt x="38" y="484"/>
                                  </a:lnTo>
                                  <a:lnTo>
                                    <a:pt x="34" y="479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24" y="474"/>
                                  </a:lnTo>
                                  <a:lnTo>
                                    <a:pt x="24" y="469"/>
                                  </a:lnTo>
                                  <a:lnTo>
                                    <a:pt x="19" y="465"/>
                                  </a:lnTo>
                                  <a:lnTo>
                                    <a:pt x="14" y="460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5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5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62" y="340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58" y="354"/>
                                  </a:lnTo>
                                  <a:lnTo>
                                    <a:pt x="58" y="364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58" y="388"/>
                                  </a:lnTo>
                                  <a:lnTo>
                                    <a:pt x="58" y="398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62" y="412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72" y="426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91" y="441"/>
                                  </a:lnTo>
                                  <a:lnTo>
                                    <a:pt x="96" y="441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120" y="445"/>
                                  </a:lnTo>
                                  <a:lnTo>
                                    <a:pt x="129" y="44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8" y="445"/>
                                  </a:lnTo>
                                  <a:lnTo>
                                    <a:pt x="163" y="445"/>
                                  </a:lnTo>
                                  <a:lnTo>
                                    <a:pt x="168" y="445"/>
                                  </a:lnTo>
                                  <a:lnTo>
                                    <a:pt x="173" y="441"/>
                                  </a:lnTo>
                                  <a:lnTo>
                                    <a:pt x="177" y="441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7" y="436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201" y="426"/>
                                  </a:lnTo>
                                  <a:lnTo>
                                    <a:pt x="206" y="426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21" y="412"/>
                                  </a:lnTo>
                                  <a:lnTo>
                                    <a:pt x="230" y="402"/>
                                  </a:lnTo>
                                  <a:lnTo>
                                    <a:pt x="235" y="393"/>
                                  </a:lnTo>
                                  <a:lnTo>
                                    <a:pt x="240" y="383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54" y="350"/>
                                  </a:lnTo>
                                  <a:lnTo>
                                    <a:pt x="259" y="335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09800"/>
                              <a:ext cx="34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98">
                                  <a:moveTo>
                                    <a:pt x="120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35" y="398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417" y="498"/>
                                  </a:lnTo>
                                  <a:lnTo>
                                    <a:pt x="364" y="498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225" y="498"/>
                                  </a:lnTo>
                                  <a:lnTo>
                                    <a:pt x="187" y="49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63324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8">
                                  <a:moveTo>
                                    <a:pt x="57" y="58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4" y="87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1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5" y="8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5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627480"/>
                              <a:ext cx="106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2">
                                  <a:moveTo>
                                    <a:pt x="0" y="10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6" y="148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10" y="16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630000"/>
                              <a:ext cx="85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5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3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9" y="111"/>
                                  </a:moveTo>
                                  <a:lnTo>
                                    <a:pt x="3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2" y="135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630000"/>
                              <a:ext cx="94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8">
                                  <a:moveTo>
                                    <a:pt x="0" y="144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3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04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5" y="10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4" y="115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4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630000"/>
                              <a:ext cx="106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3">
                                  <a:moveTo>
                                    <a:pt x="0" y="17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96" y="77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657720"/>
                              <a:ext cx="9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7">
                                  <a:moveTo>
                                    <a:pt x="0" y="17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57" y="62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30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close/>
                                  <a:moveTo>
                                    <a:pt x="48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0"/>
                                  </a:lnTo>
                                  <a:close/>
                                  <a:moveTo>
                                    <a:pt x="124" y="0"/>
                                  </a:moveTo>
                                  <a:lnTo>
                                    <a:pt x="120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9" y="100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8" y="115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8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840" y="627480"/>
                              <a:ext cx="82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2">
                                  <a:moveTo>
                                    <a:pt x="5" y="110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8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0"/>
                                  </a:lnTo>
                                  <a:close/>
                                  <a:moveTo>
                                    <a:pt x="44" y="100"/>
                                  </a:move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4" y="100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7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2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6274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2">
                                  <a:moveTo>
                                    <a:pt x="0" y="134"/>
                                  </a:moveTo>
                                  <a:lnTo>
                                    <a:pt x="19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1" y="158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7189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53" y="0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5772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4">
                                  <a:moveTo>
                                    <a:pt x="5" y="62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3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6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657720"/>
                              <a:ext cx="63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0840" y="7189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3">
                                  <a:moveTo>
                                    <a:pt x="43" y="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480"/>
                              <a:ext cx="9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1">
                                  <a:moveTo>
                                    <a:pt x="0" y="81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648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">
                                  <a:moveTo>
                                    <a:pt x="0" y="81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34pt;width:506.75pt;height:92pt" coordorigin="874,680" coordsize="10135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;top:2047;width:995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282727"/>
                            <w:lang w:val="hu-HU" w:bidi="ar-SA"/>
                          </w:rPr>
                          <w:t>Tel.: (28) 430-562, fax: (28) 520-879, E-mail: tervezo@elmuszolg.hu, www.elmuszolg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,2520" to="11008,2520" stroked="t" o:allowincell="f" style="position:absolute;mso-position-horizontal-relative:page;mso-position-vertical-relative:page">
                  <v:stroke color="#282727" weight="9360" joinstyle="miter" endcap="flat"/>
                  <v:fill o:detectmouseclick="t" on="false"/>
                  <w10:wrap type="none"/>
                </v:line>
                <v:group id="shape_0" style="position:absolute;left:1543;top:680;width:8075;height:1213">
                  <v:shape id="shape_0" coordsize="1151,302" path="m216,82l216,77l216,67l211,63l211,58l206,53l201,48l201,48l196,44l192,39l187,39l182,34l177,34l168,29l163,29l158,29l153,29l144,29l139,29l134,29l129,34l124,34l115,39l110,39l105,44l100,48l96,48l91,53l91,58l86,63l81,67l81,72l81,77l81,82l81,87l86,96l86,101l91,106l96,111l100,111l110,115l115,120l129,120l144,125l168,135l177,135l182,139l192,139l196,144l206,149l211,149l216,154l216,159l220,163l225,168l230,173l230,178l230,183l235,187l235,197l235,202l235,207l235,211l235,216l235,216l230,226l230,235l225,240l220,250l216,254l211,264l201,269l196,278l187,283l177,288l168,293l158,298l148,298l134,302l124,302l115,302l100,302l91,302l81,302l72,298l62,298l57,298l48,293l43,288l38,288l33,283l33,283l28,278l24,274l19,269l19,269l14,264l14,259l9,254l9,250l9,245l4,235l4,231l4,226l0,221l38,211l38,221l38,226l43,235l43,240l48,245l52,250l57,254l62,259l67,264l72,264l81,269l86,269l91,274l96,274l105,274l110,274l120,274l124,274l134,274l139,269l144,269l153,269l158,264l163,264l168,259l172,254l177,250l182,245l187,240l192,231l192,226l196,221l196,211l196,207l196,202l192,202l192,197l192,192l187,192l187,187l182,187l177,183l172,183l168,178l158,173l148,173l134,168l120,163l105,159l96,154l81,149l76,149l72,144l67,144l62,139l62,139l57,135l52,135l52,130l48,125l48,125l48,120l48,115l43,111l43,106l43,101l43,96l43,77l48,72l48,63l52,53l57,48l62,39l67,34l76,29l86,20l91,15l100,10l110,10l120,5l129,5l139,0l148,0l163,0l168,0l177,0l187,0l192,5l196,5l206,10l211,10l216,15l225,20l230,24l235,34l239,39l244,48l249,53l249,63l249,72l216,82xm316,5l513,5l508,29l302,269l470,269l460,298l254,298l259,269l465,34l311,34l316,5xm494,298l647,5l690,5l729,298l690,298l676,211l566,211l522,298l494,298xm657,44l585,187l676,187l657,44xm834,5l873,5l839,178l1007,5l1045,5l945,111l1012,298l968,298l916,135l829,221l815,298l777,298l834,5xm1093,298l1055,298l1112,5l1151,5l1093,298xe" fillcolor="#282727" stroked="t" o:allowincell="f" style="position:absolute;left:5701;top:1044;width:1150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3060,330" path="m182,139l182,134l182,129l178,124l178,124l173,120l173,115l168,110l163,110l163,105l158,105l154,100l149,100l144,100l139,96l135,96l130,96l125,96l120,96l115,100l111,100l106,100l101,105l96,105l91,110l87,110l82,115l77,120l77,120l72,124l72,129l67,134l67,139l67,143l72,148l72,153l72,158l77,158l82,163l87,167l91,172l96,172l106,177l120,182l139,187l149,187l154,191l163,191l168,191l173,196l178,201l182,201l182,206l187,211l192,215l192,215l197,220l197,225l197,235l197,239l197,244l197,244l197,249l197,254l197,254l197,263l192,268l192,278l187,283l182,287l178,297l173,302l163,307l158,311l149,316l139,321l135,321l125,326l115,326l106,330l96,330l87,330l77,326l67,326l63,326l53,326l48,321l43,321l34,316l34,316l29,311l24,311l24,307l19,307l19,302l15,297l15,292l10,287l5,278l5,268l0,259l29,254l34,259l34,263l34,268l39,273l39,283l43,283l48,287l53,292l58,297l63,297l67,297l72,302l77,302l82,302l87,302l96,302l101,302l106,302l111,302l115,302l125,302l130,297l135,297l139,292l144,292l149,287l154,283l154,278l158,273l163,268l163,263l163,259l163,249l163,249l163,244l163,239l163,239l158,235l158,235l158,230l154,230l154,230l149,225l139,225l135,220l115,215l91,206l77,206l67,201l63,196l53,191l53,191l48,187l48,182l43,182l43,177l39,177l39,172l39,172l39,167l34,163l34,158l34,153l39,139l39,134l39,124l43,120l48,110l53,105l58,100l63,96l72,91l77,86l87,81l91,81l101,76l111,76l120,72l130,72l135,72l144,72l149,72l158,72l163,76l168,76l173,81l178,81l182,86l192,91l197,96l202,100l202,105l206,110l211,120l211,124l211,134l182,139xm269,76l437,76l432,96l254,297l398,297l389,326l216,326l221,297l393,100l264,100l269,76xm456,201l456,187l461,177l465,163l470,153l475,143l480,134l489,124l494,115l499,110l504,105l509,100l513,96l518,91l523,86l528,86l533,81l537,81l547,76l552,76l557,76l561,72l566,72l576,72l581,72l590,72l600,72l605,76l609,76l614,76l619,76l624,81l624,81l628,86l633,86l633,91l638,91l643,96l643,100l648,105l652,115l657,120l657,129l662,134l662,143l662,153l662,163l662,172l662,177l662,187l662,196l657,201l657,215l652,230l648,239l643,254l638,263l633,268l628,278l624,283l619,287l609,297l605,302l600,307l590,311l585,316l576,321l566,321l557,326l547,326l537,330l533,330l523,330l513,326l509,326l499,326l494,321l485,316l480,311l475,307l470,307l470,302l465,297l465,297l461,287l456,278l456,268l451,259l451,249l451,239l451,230l451,220l451,211l456,201xm628,191l628,187l628,177l628,172l633,163l628,158l628,148l628,143l628,134l624,129l624,124l619,115l614,115l609,110l605,105l600,105l595,100l595,100l585,100l581,100l576,96l571,100l566,100l566,100l561,100l557,100l552,105l547,105l542,105l542,110l537,110l533,115l528,120l523,124l513,134l509,139l504,148l504,153l499,163l494,172l494,182l489,191l489,201l485,206l485,211l485,215l485,215l485,220l485,225l485,230l485,235l485,239l485,249l485,254l485,259l489,268l489,273l494,278l494,283l499,287l504,292l504,297l513,297l518,302l523,302l528,302l537,302l542,302l547,302l557,302l561,297l566,297l576,292l581,287l585,283l590,283l590,278l595,273l600,268l605,263l605,259l609,254l609,249l614,239l619,230l624,215l628,201l628,191xm744,76l772,76l729,297l849,297l840,326l696,326l744,76xm1003,201l1099,201l1075,326l1055,326l1051,297l1051,302l1046,302l1041,307l1036,311l1036,311l1031,316l1027,316l1022,321l1012,321l1007,326l1003,326l998,326l993,326l988,330l979,330l974,330l964,330l955,326l950,326l945,326l940,326l935,321l935,321l931,316l926,316l921,311l921,311l916,307l911,302l911,302l907,292l902,287l902,278l897,273l897,263l897,254l892,244l892,235l892,230l892,225l892,220l897,215l897,211l897,206l897,201l897,196l902,182l907,172l911,158l916,148l921,134l926,124l935,115l945,110l945,105l950,100l955,96l959,91l964,91l969,86l974,81l979,81l983,76l993,76l998,76l1003,76l1007,72l1012,72l1017,72l1022,72l1031,72l1041,72l1046,72l1055,76l1060,76l1065,81l1075,81l1079,86l1079,86l1084,91l1089,91l1089,96l1094,96l1094,100l1099,105l1099,110l1103,110l1103,115l1103,120l1103,124l1108,134l1108,143l1075,153l1075,143l1075,139l1075,134l1070,129l1070,124l1065,120l1065,115l1060,110l1055,105l1051,105l1046,100l1041,100l1036,100l1031,100l1027,100l1022,96l1017,96l1012,100l1007,100l1003,100l1003,100l998,100l993,105l988,105l983,110l979,110l979,115l974,115l969,124l959,129l955,139l950,143l945,153l940,163l940,167l935,177l935,187l931,196l931,201l931,206l931,211l931,215l931,220l926,225l926,230l926,235l926,244l931,249l931,254l931,263l931,268l935,273l935,278l940,283l940,287l945,292l950,297l955,297l964,302l969,302l974,302l983,302l988,302l998,302l1003,302l1007,302l1012,297l1022,297l1027,292l1031,287l1036,283l1041,278l1046,273l1051,268l1051,259l1055,254l1055,244l1060,239l1060,225l998,225l1003,201xm1108,326l1238,76l1276,76l1310,326l1276,326l1266,254l1170,254l1137,326l1108,326xm1247,110l1185,230l1262,230l1247,110xm1329,0l1338,24l1252,57l1247,43l1329,0xm1396,76l1429,76l1386,297l1501,297l1497,326l1348,326l1396,76xm1525,76l1698,76l1693,100l1621,100l1578,326l1549,326l1592,100l1521,100l1525,76xm1650,326l1780,76l1813,76l1847,326l1813,326l1804,254l1712,254l1674,326l1650,326xm1784,110l1722,230l1804,230l1784,110xm1890,76l2062,76l2058,100l1991,100l1943,326l1914,326l1957,100l1885,100l1890,76xm2072,201l2072,187l2077,177l2082,163l2086,153l2091,143l2096,134l2106,124l2110,115l2115,110l2120,105l2125,100l2130,96l2134,91l2139,86l2144,86l2149,81l2154,81l2158,76l2168,76l2173,76l2178,72l2182,72l2187,72l2197,72l2206,72l2216,72l2221,76l2226,76l2230,76l2235,76l2240,81l2240,81l2245,86l2250,86l2250,91l2254,91l2259,96l2259,100l2264,105l2269,115l2274,120l2274,129l2278,134l2278,143l2278,153l2278,163l2278,172l2278,177l2278,187l2278,196l2274,201l2274,215l2269,230l2264,239l2259,254l2254,263l2250,268l2245,278l2240,283l2230,287l2226,297l2221,302l2216,307l2206,311l2197,316l2192,321l2182,321l2173,326l2163,326l2154,330l2144,330l2139,330l2130,326l2120,326l2115,326l2110,321l2101,316l2096,311l2091,307l2086,307l2086,302l2082,297l2082,297l2077,287l2072,278l2072,268l2067,259l2067,249l2067,239l2067,230l2067,220l2067,211l2072,201xm2245,191l2245,187l2245,177l2245,172l2245,163l2245,158l2245,148l2245,143l2245,134l2240,129l2235,124l2235,115l2230,115l2226,110l2221,105l2216,105l2211,100l2206,100l2202,100l2197,100l2192,96l2187,100l2182,100l2178,100l2178,100l2173,100l2168,105l2163,105l2158,105l2154,110l2154,110l2149,115l2144,120l2139,124l2130,134l2125,139l2120,148l2120,153l2115,163l2110,172l2106,182l2106,191l2101,201l2101,206l2101,211l2101,215l2101,215l2101,220l2101,225l2101,230l2101,235l2101,239l2101,249l2101,254l2101,259l2106,268l2106,273l2106,278l2110,283l2115,287l2120,292l2120,297l2125,297l2134,302l2139,302l2144,302l2149,302l2158,302l2163,302l2173,302l2178,297l2182,297l2187,292l2197,287l2202,283l2206,283l2206,278l2211,273l2216,268l2216,263l2221,259l2226,254l2226,249l2230,239l2235,230l2240,215l2240,201l2245,191xm2269,0l2274,24l2192,57l2182,43l2269,0xm2470,76l2499,76l2470,220l2614,76l2648,76l2561,163l2619,326l2585,326l2537,187l2465,259l2451,326l2422,326l2470,76xm2705,76l2854,76l2849,100l2729,100l2715,182l2815,182l2811,206l2710,206l2686,326l2652,326l2705,76xm2887,76l3060,76l3055,100l2983,100l2940,326l2911,326l2955,100l2883,100l2887,76xm3060,283l3050,326l3012,326l3017,283l3060,283xe" fillcolor="#282727" stroked="t" o:allowincell="f" style="position:absolute;left:2679;top:1505;width:3059;height:329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234,302" path="m57,5l244,5l239,34l91,34l71,130l191,130l187,159l67,159l43,269l196,269l191,298l0,298l57,5xm311,5l350,5l316,178l484,5l522,5l422,111l489,298l446,298l393,135l306,221l292,298l254,298l311,5xm556,5l762,5l757,34l671,34l623,298l585,298l633,34l551,34l556,5xm844,34l824,139l901,139l906,139l916,139l920,139l930,135l935,135l940,130l944,130l949,125l954,120l959,115l959,111l964,106l964,101l968,96l968,87l968,82l968,77l968,72l968,67l968,63l968,58l964,53l964,53l959,48l959,44l954,44l949,39l944,39l940,39l935,39l930,39l925,34l844,34xm815,5l925,5l935,5l944,5l949,5l959,10l968,10l973,15l978,15l988,20l992,24l997,29l997,34l1002,44l1007,48l1007,53l1007,63l1007,67l1007,77l1007,77l1007,87l1007,91l1002,96l1002,106l997,111l997,115l992,120l988,130l983,135l978,139l973,144l968,149l964,154l954,154l949,159l944,159l935,163l968,298l930,298l901,173l820,173l791,298l757,298l815,5xm1045,154l1050,135l1055,125l1059,111l1064,96l1069,82l1079,72l1088,58l1093,48l1098,44l1107,39l1112,34l1117,29l1122,24l1127,20l1136,15l1141,10l1146,10l1155,5l1160,5l1165,5l1175,0l1179,0l1189,0l1194,0l1199,0l1208,0l1213,0l1218,0l1223,5l1227,5l1237,5l1237,10l1247,10l1247,15l1251,15l1256,20l1261,20l1266,24l1266,29l1270,34l1275,39l1280,48l1285,58l1285,67l1290,77l1290,87l1294,96l1294,111l1294,120l1290,125l1290,135l1290,144l1290,154l1285,163l1285,168l1285,178l1280,183l1275,192l1275,197l1270,207l1266,216l1261,221l1256,231l1251,240l1247,250l1237,254l1232,264l1227,269l1218,274l1208,283l1199,288l1189,293l1179,298l1170,302l1160,302l1146,302l1136,302l1127,302l1117,302l1107,302l1098,298l1093,293l1083,288l1079,283l1069,278l1069,274l1064,274l1059,269l1059,264l1055,259l1055,254l1050,250l1050,245l1050,240l1045,235l1045,226l1045,221l1045,211l1040,197l1040,187l1045,173l1045,163l1045,154xm1251,144l1251,135l1256,125l1256,120l1256,111l1256,101l1256,91l1251,82l1251,72l1247,67l1242,58l1242,53l1237,48l1232,44l1227,39l1223,39l1218,34l1208,34l1203,34l1199,29l1189,29l1184,29l1179,29l1175,34l1170,34l1165,34l1160,39l1155,39l1151,39l1146,44l1141,48l1141,48l1136,53l1131,58l1127,63l1122,67l1117,72l1112,82l1107,91l1103,101l1098,111l1093,120l1093,130l1088,139l1083,149l1083,159l1083,163l1083,168l1083,173l1083,178l1083,183l1083,187l1083,192l1083,202l1083,207l1083,216l1083,221l1088,231l1088,235l1093,240l1093,245l1098,254l1103,259l1107,264l1112,269l1122,269l1127,274l1136,274l1141,274l1151,274l1155,274l1165,269l1175,269l1179,264l1189,259l1194,254l1199,250l1203,245l1208,245l1213,240l1218,235l1223,226l1223,221l1227,216l1232,211l1232,207l1237,197l1242,192l1242,183l1247,168l1251,154l1251,144xm1386,5l1443,5l1486,240l1616,5l1673,5l1616,298l1577,298l1625,44l1625,44l1482,298l1458,298l1410,44l1410,44l1357,298l1328,298l1386,5xm1707,154l1712,135l1712,125l1717,111l1721,96l1731,82l1736,72l1745,58l1755,48l1760,44l1764,39l1769,34l1774,29l1784,24l1788,20l1793,15l1798,10l1808,10l1812,5l1817,5l1827,5l1832,0l1841,0l1846,0l1856,0l1860,0l1865,0l1870,0l1880,0l1884,5l1889,5l1894,5l1899,10l1904,10l1908,15l1913,15l1918,20l1918,20l1923,24l1928,29l1932,34l1937,39l1937,48l1942,58l1947,67l1947,77l1952,87l1952,96l1952,111l1952,120l1952,125l1952,135l1947,144l1947,154l1947,163l1942,168l1942,178l1937,183l1937,192l1932,197l1928,207l1928,216l1923,221l1918,231l1908,240l1904,250l1899,254l1889,264l1884,269l1875,274l1870,283l1860,288l1851,293l1836,298l1827,302l1817,302l1808,302l1793,302l1784,302l1774,302l1769,302l1760,298l1750,293l1745,288l1736,283l1731,278l1726,274l1721,274l1721,269l1717,264l1717,259l1712,254l1712,250l1707,245l1707,240l1707,235l1702,226l1702,221l1702,211l1702,197l1702,187l1702,173l1702,163l1707,154xm1913,144l1913,135l1913,125l1913,120l1913,111l1913,101l1913,91l1913,82l1908,72l1908,67l1904,58l1899,53l1894,48l1889,44l1884,39l1880,39l1875,34l1870,34l1865,34l1856,29l1851,29l1846,29l1841,29l1836,34l1832,34l1827,34l1822,39l1817,39l1812,39l1808,44l1803,48l1798,48l1793,53l1788,58l1784,63l1784,67l1779,72l1774,82l1769,91l1760,101l1760,111l1755,120l1750,130l1745,139l1745,149l1745,159l1740,163l1740,168l1740,173l1740,178l1740,183l1740,187l1740,192l1740,202l1740,207l1740,216l1745,221l1745,231l1745,235l1750,240l1755,245l1755,254l1760,259l1769,264l1774,269l1779,269l1788,274l1793,274l1803,274l1808,274l1817,274l1827,269l1832,269l1841,264l1846,259l1851,254l1860,250l1865,245l1870,245l1875,240l1875,235l1880,226l1884,221l1889,216l1889,211l1894,207l1894,197l1899,192l1899,183l1904,168l1908,154l1913,144xm2201,82l2201,77l2196,67l2196,63l2196,58l2191,53l2187,48l2187,48l2182,44l2177,39l2172,39l2167,34l2158,34l2153,29l2148,29l2143,29l2134,29l2129,29l2124,29l2119,29l2115,34l2105,34l2100,39l2095,39l2091,44l2086,48l2081,48l2076,53l2071,58l2071,63l2067,67l2067,72l2067,77l2067,82l2067,87l2067,96l2071,101l2076,106l2081,111l2086,111l2091,115l2100,120l2110,120l2129,125l2153,135l2163,135l2167,139l2177,139l2182,144l2187,149l2196,149l2196,154l2201,159l2206,163l2210,168l2210,173l2215,178l2215,183l2220,187l2220,197l2220,202l2220,207l2220,211l2220,216l2215,216l2215,226l2210,235l2210,240l2206,250l2201,254l2191,264l2187,269l2177,278l2172,283l2163,288l2153,293l2143,298l2134,298l2119,302l2110,302l2100,302l2086,302l2076,302l2067,302l2057,298l2047,298l2043,298l2033,293l2028,288l2023,288l2019,283l2014,283l2014,278l2009,274l2004,269l2004,269l1999,264l1999,259l1995,254l1995,250l1990,245l1990,235l1990,231l1990,226l1985,221l2019,211l2023,221l2023,226l2028,235l2028,240l2033,245l2038,250l2043,254l2047,259l2052,264l2057,264l2062,269l2071,269l2076,274l2081,274l2091,274l2095,274l2105,274l2110,274l2115,274l2124,269l2129,269l2134,269l2143,264l2148,264l2153,259l2158,254l2163,250l2167,245l2172,240l2177,231l2177,226l2177,221l2177,211l2177,207l2177,202l2177,202l2177,197l2177,192l2172,192l2172,187l2167,187l2163,183l2158,183l2153,178l2143,173l2134,173l2119,168l2105,163l2091,159l2076,154l2067,149l2062,149l2057,144l2052,144l2047,139l2047,139l2043,135l2038,135l2038,130l2033,125l2033,125l2033,120l2028,115l2028,111l2028,106l2028,101l2028,96l2028,77l2028,72l2033,63l2038,53l2043,48l2047,39l2052,34l2062,29l2067,20l2076,15l2086,10l2095,10l2105,5l2115,5l2124,0l2134,0l2148,0l2153,0l2163,0l2167,0l2177,5l2182,5l2191,10l2196,10l2201,15l2210,20l2215,24l2220,34l2225,39l2230,48l2230,53l2234,63l2234,72l2201,82xe" fillcolor="#282727" stroked="t" o:allowincell="f" style="position:absolute;left:2296;top:1044;width:2233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412,499" path="m100,0l412,0l402,53l148,53l119,211l321,211l311,264l110,264l76,446l335,446l321,499l0,499l100,0xe" fillcolor="#282727" stroked="t" o:allowincell="f" style="position:absolute;left:1543;top:838;width:411;height:498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74,1136" path="m101,0l0,671l144,671l120,983l58,983l130,1136l216,988l168,988l274,595l82,595l264,5l101,0xe" fillcolor="#d6312c" stroked="f" o:allowincell="f" style="position:absolute;left:1945;top:680;width:273;height:1135;mso-wrap-style:none;v-text-anchor:middle;mso-position-horizontal-relative:page;mso-position-vertical-relative:page">
                    <v:fill o:detectmouseclick="t" type="solid" color2="#29ced3"/>
                    <v:stroke color="#3465a4" joinstyle="round" endcap="flat"/>
                    <w10:wrap type="none"/>
                  </v:shape>
                  <v:shape id="shape_0" coordsize="384,503" path="m341,0l384,0l307,330l302,340l302,350l297,359l293,369l293,378l288,383l283,393l278,402l278,407l273,417l269,422l264,431l259,436l254,445l249,450l240,455l235,460l230,465l221,469l216,474l211,479l201,484l192,489l187,493l177,493l173,498l163,498l153,503l144,503l134,503l125,503l115,503l110,503l101,503l96,503l86,503l82,503l77,498l67,498l62,498l58,493l53,493l48,489l43,484l38,484l34,479l29,474l24,474l24,469l19,465l14,460l14,455l10,450l10,445l5,441l5,436l5,426l0,422l0,417l0,407l0,402l0,398l0,388l0,383l0,374l0,369l0,364l5,359l5,354l5,345l5,340l86,0l144,0l62,340l62,350l58,354l58,364l58,374l58,383l58,388l58,398l58,407l62,412l62,417l67,422l72,426l77,431l82,436l91,441l96,441l106,445l110,445l120,445l129,445l144,445l158,445l163,445l168,445l173,441l177,441l182,436l187,436l192,436l197,431l201,426l206,426l211,422l216,417l221,412l230,402l235,393l240,383l245,374l249,359l254,350l259,335l341,0xe" fillcolor="#282727" stroked="t" o:allowincell="f" style="position:absolute;left:5341;top:855;width:383;height:502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537,498" path="m120,0l201,0l235,398l455,0l537,0l417,498l364,498l465,62l465,62l225,498l187,498l153,62l149,62l48,498l0,498l120,0xe" fillcolor="#282727" stroked="t" o:allowincell="f" style="position:absolute;left:4780;top:853;width:536;height:497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143,168" path="m57,58l28,58l28,53l28,48l33,43l33,39l38,34l38,29l43,24l43,19l52,15l57,10l62,5l62,5l67,5l71,0l76,0l81,0l91,0l95,0l100,0l105,0l110,0l115,0l119,5l124,5l124,5l129,10l134,10l134,15l139,19l139,24l143,24l143,29l143,34l143,39l143,43l143,48l143,53l139,58l139,63l134,67l134,72l129,77l129,82l124,87l119,91l115,91l110,96l105,101l100,106l95,106l81,115l71,120l67,125l62,130l57,130l52,135l52,135l47,139l124,139l115,168l0,168l4,158l9,149l9,144l19,135l19,130l24,125l28,125l33,120l38,115l43,111l47,106l57,101l57,101l62,96l67,96l71,91l76,87l81,87l86,82l91,77l95,77l95,72l100,67l105,63l105,58l105,53l110,48l110,43l110,43l110,39l105,34l105,34l100,29l100,29l95,29l91,29l86,29l81,29l81,29l76,29l76,29l71,34l71,34l67,34l67,39l62,48l62,53l57,58xe" fillcolor="#282727" stroked="f" o:allowincell="f" style="position:absolute;left:6128;top:1677;width:142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10,29l20,29l29,29l34,24l44,24l48,19l48,19l53,15l53,15l58,10l58,5l58,5l58,0l87,0l53,168l20,168l44,53l0,53xe" fillcolor="#282727" stroked="f" o:allowincell="f" style="position:absolute;left:6295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4,87l4,77l9,67l14,58l14,48l19,39l23,34l28,24l33,19l38,15l43,10l47,5l52,5l62,0l67,0l76,0l81,0l86,0l91,0l95,0l100,0l105,5l110,5l110,10l115,10l119,15l119,19l119,19l124,24l124,29l124,39l124,43l124,48l124,58l124,67l124,77l119,87l119,96l115,106l115,115l110,125l105,135l100,139l100,144l95,154l91,158l81,163l76,163l71,168l67,173l57,173l52,173l43,173l38,173l28,173l23,173l19,168l14,163l9,163l9,158l4,154l0,144l0,139l0,135l0,125l0,115l0,106l0,96l4,87xm38,87l38,96l33,106l33,115l33,125l33,130l33,135l33,139l38,139l38,144l43,144l47,149l52,149l52,149l57,144l62,144l62,144l67,139l67,139l71,135l71,135l76,130l76,125l76,120l81,115l86,101l86,87l91,72l91,63l91,53l91,48l91,43l91,39l91,34l91,29l86,29l81,29l81,24l76,24l71,24l71,29l67,29l62,29l62,29l57,34l57,34l52,39l52,43l47,48l47,53l47,58l43,72l38,87xe" fillcolor="#282727" stroked="f" o:allowincell="f" style="position:absolute;left:6411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5,87l5,77l9,67l9,58l14,48l19,39l24,34l29,24l33,19l38,15l43,10l48,5l53,5l62,0l67,0l72,0l81,0l86,0l91,0l96,0l101,0l105,5l110,5l110,10l115,10l115,15l120,19l120,19l124,24l124,29l124,39l124,43l124,48l124,58l124,67l124,77l120,87l120,96l115,106l115,115l110,125l105,135l101,139l96,144l96,154l86,158l81,163l77,163l72,168l67,173l57,173l53,173l43,173l38,173l29,173l24,173l19,168l14,163l9,163l5,158l5,154l0,144l0,139l0,135l0,125l0,115l0,106l0,96l5,87xm38,87l38,96l33,106l33,115l33,125l33,130l33,135l33,139l38,139l38,144l43,144l48,149l48,149l53,149l57,144l57,144l62,144l67,139l67,139l72,135l72,135l72,130l77,125l77,120l81,115l81,101l86,87l91,72l91,63l91,53l91,48l91,43l91,39l91,34l86,29l86,29l81,29l81,24l77,24l72,24l67,29l67,29l62,29l62,29l57,34l57,34l53,39l53,43l48,48l48,53l48,58l43,72l38,87xe" fillcolor="#282727" stroked="f" o:allowincell="f" style="position:absolute;left:6545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2" path="m0,100l0,96l0,91l5,81l5,76l10,72l10,62l14,57l19,52l19,48l24,43l29,38l34,28l38,28l43,24l48,19l53,14l58,9l67,9l72,4l77,4l82,4l91,0l96,0l101,0l106,0l106,0l110,0l115,0l120,4l125,4l130,4l134,4l139,9l144,9l144,14l149,14l153,19l153,19l158,24l158,24l163,28l163,33l168,38l168,43l168,48l168,52l168,57l168,57l134,57l130,52l130,48l130,43l125,43l125,43l120,38l115,33l110,33l106,33l101,33l101,33l101,33l96,33l91,33l86,33l82,33l77,38l72,38l72,38l67,43l62,48l58,48l58,52l53,57l53,62l48,67l48,67l43,72l38,81l38,91l38,105l34,115l34,120l38,124l38,124l38,129l38,134l38,139l43,139l43,144l48,144l48,148l53,148l58,148l58,148l62,153l67,153l72,153l72,153l72,153l77,153l82,153l86,148l91,148l96,148l101,144l101,144l106,139l115,134l120,129l120,124l120,120l125,120l125,115l86,115l91,86l163,86l144,177l120,177l120,158l115,163l110,167l101,172l96,177l86,177l77,182l67,182l58,182l53,182l48,182l38,182l34,177l29,177l24,172l19,167l14,163l10,158l5,153l5,148l0,144l0,139l0,129l0,124l0,120l0,115l0,110l0,105l0,100xe" fillcolor="#282727" stroked="f" o:allowincell="f" style="position:absolute;left:6751;top:1668;width:167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5,178" path="m5,101l10,96l10,87l15,82l20,77l20,72l24,68l29,63l34,58l39,58l44,53l48,48l58,48l63,44l68,44l77,44l82,44l82,44l87,44l92,44l96,44l101,44l106,48l111,48l116,53l120,53l125,58l125,63l130,63l130,68l135,72l135,77l135,82l135,87l135,96l135,101l135,106l135,111l135,116l130,120l130,125l125,130l125,135l120,140l120,144l116,149l111,154l106,159l106,159l101,163l96,168l92,168l87,173l82,173l77,173l68,178l63,178l58,178l53,178l44,178l39,178l34,173l29,173l29,173l24,173l20,168l15,163l10,159l10,159l10,154l5,154l5,144l5,140l0,135l0,125l0,120l5,111l5,106l5,101xm39,111l39,116l39,116l39,120l39,125l39,130l39,135l39,140l39,140l44,144l44,144l44,144l48,144l48,149l48,149l53,149l58,149l63,149l68,149l68,149l72,149l77,144l77,144l82,144l82,140l87,135l92,135l92,125l96,120l96,116l101,111l101,101l101,96l101,92l101,87l96,82l96,77l92,77l87,72l87,72l77,72l77,72l77,72l77,72l72,72l68,72l68,72l63,77l58,77l58,77l53,77l53,82l48,87l48,87l44,92l44,96l39,101l39,106l39,111xm53,0l82,0l77,29l48,29l53,0xm130,0l125,29l92,29l101,0l130,0xe" fillcolor="#282727" stroked="f" o:allowincell="f" style="position:absolute;left:6928;top:1672;width:134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8" path="m0,144l0,140l0,135l0,135l0,130l0,120l0,111l0,106l5,96l5,92l10,82l15,77l19,68l24,63l29,58l34,53l43,48l48,48l53,44l62,44l67,44l67,44l72,44l77,44l82,44l86,48l91,48l91,53l96,53l101,58l101,63l115,0l149,0l110,173l77,173l82,159l77,163l72,168l67,168l62,173l58,173l53,178l48,178l43,178l43,178l39,178l39,178l34,178l29,178l24,173l24,173l19,173l15,173l15,168l10,168l10,163l5,163l5,159l5,154l0,154l0,149l0,144xm34,116l34,116l34,120l34,120l34,125l34,130l34,135l39,140l39,144l43,144l48,149l48,149l53,149l58,149l62,149l67,144l72,144l77,144l77,140l82,135l86,135l86,130l86,125l91,120l91,116l91,111l96,106l96,101l96,96l96,92l91,87l91,82l86,77l86,77l86,77l86,72l82,72l77,72l72,72l72,72l72,72l67,72l67,72l62,72l62,72l58,77l53,77l53,77l48,82l48,87l43,87l43,92l39,96l39,101l39,106l34,111l34,116xe" fillcolor="#282727" stroked="f" o:allowincell="f" style="position:absolute;left:7077;top:1672;width:148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01l10,96l14,87l14,82l19,77l24,72l24,68l29,63l34,58l38,58l43,53l48,48l58,48l62,44l67,44l77,44l82,44l86,44l86,44l91,44l96,44l101,44l106,48l110,48l115,53l120,53l125,58l125,63l130,63l130,68l134,72l134,77l134,82l134,87l134,96l134,101l134,106l134,111l134,116l130,120l130,125l130,130l125,135l120,140l120,144l115,149l110,154l110,159l106,159l101,163l96,168l91,168l86,173l82,173l77,173l72,178l62,178l58,178l53,178l43,178l38,178l34,173l29,173l29,173l24,173l19,168l14,163l14,159l10,159l10,154l10,154l5,144l5,140l5,135l0,125l5,120l5,111l5,106l5,101xm38,111l38,116l38,116l38,120l38,125l38,130l38,135l38,140l38,140l43,144l43,144l43,144l48,144l48,149l53,149l53,149l62,149l62,149l67,149l72,149l72,149l77,144l77,144l82,144l82,140l86,135l91,135l96,125l96,120l101,116l101,111l101,101l101,96l101,92l101,87l96,82l96,77l91,77l91,72l86,72l82,72l82,72l77,72l77,72l72,72l67,72l67,72l62,77l62,77l58,77l53,77l53,82l48,87l48,87l43,92l43,96l43,101l38,106l38,111xm53,0l82,0l77,29l48,29l53,0xm130,0l125,29l96,29l101,0l130,0xe" fillcolor="#282727" stroked="f" o:allowincell="f" style="position:absolute;left:7221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3,173l0,173xe" fillcolor="#282727" stroked="f" o:allowincell="f" style="position:absolute;left:7365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4,173l0,173xe" fillcolor="#282727" stroked="f" o:allowincell="f" style="position:absolute;left:7432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5,100l10,91l10,86l14,81l19,76l24,72l29,67l34,62l38,62l43,57l48,52l53,52l58,48l67,48l72,48l82,48l82,48l82,48l86,48l96,48l101,48l106,52l110,52l115,57l115,57l120,62l125,67l125,67l129,72l129,76l129,81l129,86l134,91l134,100l134,105l134,110l129,115l129,120l129,124l125,129l125,134l120,139l120,144l115,148l110,153l110,158l106,163l101,163l96,167l91,172l86,172l82,177l77,177l72,177l67,182l62,182l58,182l48,182l43,182l34,182l29,177l29,177l24,177l19,177l14,172l10,167l10,163l5,163l5,158l5,158l0,148l0,144l0,139l0,129l0,124l0,115l0,110l5,105xm34,115l34,120l34,120l34,124l34,129l34,134l34,139l38,144l38,144l38,148l38,148l43,148l43,148l43,153l48,153l53,153l58,153l62,153l62,153l67,153l67,153l72,148l77,148l77,148l82,144l86,139l86,139l91,129l91,124l96,120l96,115l96,105l96,100l96,96l96,91l96,86l91,81l91,81l86,76l82,76l77,76l77,76l77,76l72,76l67,76l67,76l62,76l58,81l58,81l53,81l53,81l48,86l48,91l43,91l43,96l38,100l38,105l38,110l34,115xm115,0l153,0l110,38l86,38l115,0xm67,0l106,0l62,38l38,38l67,0xe" fillcolor="#282727" stroked="f" o:allowincell="f" style="position:absolute;left:7504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3" path="m0,173l34,0l125,0l130,0l134,0l139,5l144,5l149,5l154,10l154,10l158,15l163,15l163,20l163,24l168,24l168,29l168,34l168,34l168,39l168,44l168,48l168,48l168,53l163,58l163,58l158,68l154,72l154,77l149,82l149,82l144,87l139,87l139,87l134,92l130,92l134,92l139,96l139,96l144,101l144,101l144,106l144,111l144,116l144,116l144,125l144,130l144,135l144,144l139,149l139,154l139,159l139,159l139,163l139,163l139,168l144,168l144,168l144,173l106,173l101,173l101,168l106,163l106,159l106,154l106,144l106,140l110,130l110,125l110,125l110,120l110,116l106,111l106,111l101,111l101,106l96,106l91,106l48,106l34,173l0,173xm53,77l96,77l101,77l106,77l106,77l110,77l115,77l115,72l120,72l120,72l125,68l125,68l125,63l130,63l130,58l130,58l130,53l130,48l130,44l130,44l130,39l125,39l125,34l120,34l115,34l110,34l63,34l53,77xe" fillcolor="#282727" stroked="f" o:allowincell="f" style="position:absolute;left:7782;top:1672;width:167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7" path="m0,177l38,4l67,4l67,24l67,19l72,14l76,9l81,4l86,4l91,0l96,0l100,0l105,0l105,0l110,0l115,0l120,0l124,0l124,4l129,4l134,4l134,9l139,9l139,14l144,14l144,19l144,24l148,28l148,33l148,33l148,38l148,38l148,43l148,48l148,52l148,62l148,67l144,76l144,86l139,91l134,100l129,105l124,110l120,119l115,124l105,129l100,129l91,134l86,134l76,134l72,134l67,134l62,129l57,129l52,124l52,124l48,119l48,115l33,177l0,177xm57,62l57,67l52,72l52,76l52,81l52,86l52,91l57,96l57,100l62,100l62,105l67,105l72,105l76,105l76,105l81,105l86,105l86,105l91,100l96,100l96,96l100,91l105,91l105,86l110,81l110,76l110,72l110,67l115,62l115,57l115,52l115,48l115,43l110,38l110,33l105,33l100,28l100,28l96,28l91,28l91,28l91,28l86,28l81,28l81,28l76,33l76,33l72,33l72,38l67,43l62,48l62,52l57,62xe" fillcolor="#282727" stroked="f" o:allowincell="f" style="position:absolute;left:8075;top:1716;width:147;height:176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30l19,48l53,48l38,125l38,130l38,135l38,135l38,140l38,140l38,144l43,144l48,149l48,149l53,149l57,149l67,149l72,144l77,140l77,140l77,140l81,135l81,135l81,130l86,130l86,125l86,125l100,48l134,48l110,173l77,173l81,154l77,159l72,163l67,168l62,173l57,173l48,178l43,178l38,178l33,178l29,178l24,178l19,173l19,173l14,173l14,173l9,168l9,168l5,163l5,163l5,159l5,154l0,154l0,149l0,144l0,144l5,140l5,135l5,135l5,130l5,130xm48,0l81,0l72,29l43,29l48,0xm124,0l120,29l91,29l96,0l124,0xe" fillcolor="#282727" stroked="f" o:allowincell="f" style="position:absolute;left:8238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8,173l0,173xe" fillcolor="#282727" stroked="f" o:allowincell="f" style="position:absolute;left:8377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9,100l9,91l14,86l14,81l19,76l24,72l29,67l33,62l38,62l43,57l48,52l53,52l62,48l67,48l77,48l81,48l81,48l81,48l91,48l96,48l101,48l105,52l110,52l115,57l120,57l120,62l124,67l129,67l129,72l129,76l134,81l134,86l134,91l134,100l134,105l134,110l134,115l129,120l129,124l129,129l124,134l124,139l120,144l115,148l115,153l110,158l105,163l101,163l96,167l91,172l86,172l81,177l77,177l72,177l67,182l62,182l57,182l53,182l43,182l33,182l33,177l29,177l24,177l24,177l19,172l14,167l9,163l9,163l5,158l5,158l5,148l0,144l0,139l0,129l0,124l0,115l5,110l5,105xm38,115l38,120l33,120l33,124l33,129l33,134l38,139l38,144l38,144l38,148l43,148l43,148l43,148l48,153l48,153l53,153l57,153l62,153l67,153l67,153l72,153l72,148l77,148l81,148l81,144l86,139l91,139l91,129l96,124l96,120l101,115l101,105l101,100l101,96l96,91l96,86l96,81l91,81l86,76l81,76l77,76l77,76l77,76l72,76l72,76l67,76l62,76l62,81l57,81l57,81l53,81l53,86l48,91l43,91l43,96l43,100l38,105l38,110l38,115xm115,0l153,0l110,38l86,38l115,0xm72,0l105,0l62,38l38,38l72,0xe" fillcolor="#282727" stroked="f" o:allowincell="f" style="position:absolute;left:8449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82" path="m5,110l10,105l10,96l15,91l15,81l20,76l24,72l29,67l34,62l39,57l44,57l48,52l58,52l63,48l68,48l77,48l82,48l92,48l96,48l101,52l111,52l116,57l120,62l120,67l125,72l125,76l130,81l130,91l130,96l130,100l130,110l125,115l125,124l39,124l34,129l39,134l39,139l39,144l39,144l44,148l44,148l48,153l48,153l53,153l63,153l63,153l68,153l72,153l77,153l77,148l82,148l82,144l87,139l120,139l120,144l116,148l111,153l111,158l106,163l96,167l92,172l87,172l77,177l72,182l63,182l58,182l48,182l44,182l39,182l34,177l29,177l24,177l20,172l15,172l15,167l10,163l10,158l5,158l5,153l5,148l5,144l0,139l5,129l5,124l5,120l5,110xm44,100l96,100l96,100l96,100l96,100l96,96l96,91l96,86l92,86l92,81l87,76l82,76l82,76l77,76l68,76l63,76l63,76l58,76l58,81l53,81l53,86l48,91l44,96l44,100xm92,0l125,0l82,38l58,38l92,0xe" fillcolor="#282727" stroked="f" o:allowincell="f" style="position:absolute;left:8669;top:1668;width:129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28,48l62,48l33,173l0,173xm28,29l38,0l72,0l62,29l28,29xe" fillcolor="#282727" stroked="f" o:allowincell="f" style="position:absolute;left:8900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82" path="m0,134l19,52l52,52l38,129l38,134l38,139l38,139l38,144l38,144l38,148l43,148l43,153l48,153l52,153l57,153l62,153l67,148l72,144l76,144l76,144l76,139l81,139l81,134l81,134l86,129l86,129l100,52l134,52l105,177l76,177l81,158l76,163l72,167l67,172l57,177l52,177l48,182l43,182l33,182l28,182l28,182l24,182l19,177l19,177l14,177l9,177l9,172l5,172l5,167l5,167l0,163l0,158l0,158l0,153l0,148l0,148l0,144l0,139l0,139l0,134l0,134xm86,0l124,0l81,38l57,38l86,0xe" fillcolor="#282727" stroked="f" o:allowincell="f" style="position:absolute;left:9039;top:1668;width:133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39,53l0,53xe" fillcolor="#282727" stroked="f" o:allowincell="f" style="position:absolute;left:935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44,53l0,53xe" fillcolor="#282727" stroked="f" o:allowincell="f" style="position:absolute;left:947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53,76" path="m53,0l43,28l43,33l43,38l39,43l39,47l34,52l34,52l29,57l29,62l24,62l24,67l19,67l15,71l10,71l5,71l0,71l0,76l0,62l5,62l10,57l15,57l19,52l19,47l24,47l24,43l29,33l5,33l15,0l53,0xe" fillcolor="#282727" stroked="f" o:allowincell="f" style="position:absolute;left:7638;top:1812;width:52;height:75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34" path="m5,62l10,57l10,48l14,43l14,33l19,28l24,24l29,19l34,14l38,9l43,9l48,4l58,4l62,0l67,0l77,0l82,0l91,0l96,0l101,4l106,4l115,9l115,14l120,19l125,24l125,28l125,33l130,43l130,48l130,52l130,62l125,67l125,76l38,76l34,81l38,86l38,91l38,96l38,96l43,100l43,100l48,105l48,105l53,105l62,105l62,105l67,105l72,105l77,105l77,100l82,100l82,96l86,91l120,91l115,96l115,100l110,105l106,110l101,115l96,119l91,124l86,124l77,129l72,134l62,134l58,134l48,134l43,134l38,134l34,129l29,129l24,129l19,124l14,124l14,119l10,115l10,110l5,110l5,105l5,100l5,96l0,91l5,81l5,76l5,72l5,62xm43,52l96,52l96,52l96,52l96,52l96,48l96,43l91,38l91,38l91,33l86,28l82,28l77,28l77,28l67,28l62,28l58,28l58,28l58,33l53,33l53,38l48,43l43,48l43,52xe" fillcolor="#282727" stroked="f" o:allowincell="f" style="position:absolute;left:7950;top:1716;width:129;height:133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19,38l29,0l63,0l53,38l77,38l67,62l48,62l34,134l34,134l34,134l34,134l34,134l34,139l34,139l39,139l43,139l48,139l53,139l48,163l43,163l43,163l39,163l29,163l24,163l19,163l10,163l10,163l5,163l5,158l0,158l0,158l0,153l0,153l0,149l0,149l0,144l0,139l0,134l0,130xe" fillcolor="#282727" stroked="f" o:allowincell="f" style="position:absolute;left:8602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0,129" path="m0,129l28,4l62,4l52,24l52,24l57,24l62,14l67,14l72,9l76,4l76,4l81,0l86,0l91,0l96,0l100,0l100,0l96,33l91,33l91,33l86,33l86,33l81,33l76,33l76,33l72,33l67,38l67,38l62,38l62,43l57,43l57,43l52,48l52,52l52,57l48,67l33,129l0,129xe" fillcolor="#282727" stroked="f" o:allowincell="f" style="position:absolute;left:8804;top:1716;width:99;height:128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20,38l29,0l63,0l58,38l77,38l72,62l48,62l34,134l34,134l34,134l34,134l34,134l34,139l39,139l39,139l44,139l48,139l53,139l48,163l48,163l44,163l39,163l34,163l24,163l20,163l15,163l10,163l5,163l5,158l5,158l0,158l0,153l0,153l0,149l0,149l0,144l0,139l0,134l0,130xe" fillcolor="#282727" stroked="f" o:allowincell="f" style="position:absolute;left:9187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43,33" path="m43,0l38,33l0,33l9,0l43,0xe" fillcolor="#282727" stroked="f" o:allowincell="f" style="position:absolute;left:9576;top:1812;width:42;height:3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81" path="m0,81l77,4l144,0l53,81l0,81xe" fillcolor="#282727" stroked="f" o:allowincell="f" style="position:absolute;left:5600;top:690;width:143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5,81" path="m0,81l63,4l125,0l53,81l0,81xe" fillcolor="#282727" stroked="f" o:allowincell="f" style="position:absolute;left:5523;top:690;width:124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19285</wp:posOffset>
                </wp:positionV>
                <wp:extent cx="5742940" cy="687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87600"/>
                          <a:chOff x="0" y="0"/>
                          <a:chExt cx="5743080" cy="6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692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57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49.55pt;width:452.2pt;height:54.15pt" coordorigin="1418,14991" coordsize="904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8;top:14991;width:1082;height:108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14991;width:1079;height:10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82;top:14991;width:1079;height:107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</w:rPr>
        <w:t>Tervezési előlap</w:t>
      </w:r>
    </w:p>
    <w:p>
      <w:pPr>
        <w:pStyle w:val="Normal"/>
        <w:rPr>
          <w:rStyle w:val="Kiemels3"/>
          <w:color w:val="FFFFFF"/>
        </w:rPr>
      </w:pPr>
      <w:r>
        <w:rPr>
          <w:color w:val="FFFFFF"/>
        </w:rPr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Fedlapalcm"/>
        <w:jc w:val="center"/>
        <w:rPr/>
      </w:pPr>
      <w:r>
        <w:rPr/>
        <w:t>ENGEDÉLYEZÉSI (MŰSZAKI) DOKUMENTÁCIÓ</w:t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tbl>
      <w:tblPr>
        <w:tblW w:w="8476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5901"/>
      </w:tblGrid>
      <w:tr>
        <w:trPr>
          <w:trHeight w:val="1413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árgy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>
                <w:rStyle w:val="StrongEmphasis"/>
                <w:b/>
                <w:sz w:val="24"/>
              </w:rPr>
              <w:t>HATVAN,  M3 autópálya és Robert Bosch út közötti Ipari park  villamosenergia-ellátása, hálózat kiváltás 3.0140.16-TMÁ</w:t>
            </w:r>
          </w:p>
        </w:tc>
      </w:tr>
      <w:tr>
        <w:trPr>
          <w:trHeight w:val="2222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Megbízó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ÉMÁSZ Hálózati Kft.</w:t>
            </w:r>
          </w:p>
          <w:p>
            <w:pPr>
              <w:pStyle w:val="Fedlapalcm"/>
              <w:rPr/>
            </w:pPr>
            <w:r>
              <w:rPr/>
            </w:r>
          </w:p>
        </w:tc>
      </w:tr>
      <w:tr>
        <w:trPr>
          <w:trHeight w:val="1505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Ügyvezető igazgató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Kőszegi József</w:t>
            </w:r>
          </w:p>
          <w:p>
            <w:pPr>
              <w:pStyle w:val="Fedlapalcm"/>
              <w:rPr/>
            </w:pPr>
            <w:r>
              <w:rPr/>
            </w:r>
          </w:p>
          <w:p>
            <w:pPr>
              <w:pStyle w:val="Szvegtrzs3"/>
              <w:rPr>
                <w:rStyle w:val="Kiemels3"/>
              </w:rPr>
            </w:pPr>
            <w:r>
              <w:rPr/>
            </w:r>
          </w:p>
          <w:p>
            <w:pPr>
              <w:pStyle w:val="Fedlapalcm"/>
              <w:rPr>
                <w:rStyle w:val="Kiemels3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Kiemels3"/>
                <w:b/>
                <w:b/>
                <w:i/>
                <w:i/>
              </w:rPr>
            </w:pPr>
            <w:r>
              <w:rPr/>
            </w:r>
          </w:p>
        </w:tc>
      </w:tr>
      <w:tr>
        <w:trPr>
          <w:trHeight w:val="1705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snapToGrid w:val="false"/>
              <w:rPr/>
            </w:pPr>
            <w:r>
              <w:rPr/>
            </w:r>
          </w:p>
        </w:tc>
        <w:tc>
          <w:tcPr>
            <w:tcW w:w="5901" w:type="dxa"/>
            <w:tcBorders/>
          </w:tcPr>
          <w:p>
            <w:pPr>
              <w:pStyle w:val="Fedlapalcm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ervező:</w:t>
            </w:r>
          </w:p>
        </w:tc>
        <w:tc>
          <w:tcPr>
            <w:tcW w:w="5901" w:type="dxa"/>
            <w:tcBorders/>
          </w:tcPr>
          <w:p>
            <w:pPr>
              <w:pStyle w:val="Fedlapalcm"/>
              <w:rPr/>
            </w:pPr>
            <w:r>
              <w:rPr/>
              <w:t>Horváth Tamás</w:t>
            </w:r>
          </w:p>
          <w:p>
            <w:pPr>
              <w:pStyle w:val="Normal"/>
              <w:rPr/>
            </w:pPr>
            <w:r>
              <w:rPr/>
              <w:t>EN-VI</w:t>
            </w:r>
          </w:p>
          <w:p>
            <w:pPr>
              <w:pStyle w:val="Normal"/>
              <w:rPr/>
            </w:pPr>
            <w:r>
              <w:rPr/>
              <w:t>03-0744</w:t>
            </w:r>
          </w:p>
        </w:tc>
      </w:tr>
    </w:tbl>
    <w:p>
      <w:pPr>
        <w:pStyle w:val="Fedlapalcm"/>
        <w:jc w:val="right"/>
        <w:rPr/>
      </w:pPr>
      <w:r>
        <w:rPr/>
        <w:t>Tervszám: 3.0140.16</w:t>
      </w:r>
    </w:p>
    <w:p>
      <w:pPr>
        <w:pStyle w:val="Normal"/>
        <w:jc w:val="right"/>
        <w:rPr/>
      </w:pPr>
      <w:r>
        <w:rPr>
          <w:rStyle w:val="Kiemels3"/>
          <w:sz w:val="24"/>
          <w:lang w:val="en-US" w:eastAsia="en-US"/>
        </w:rPr>
        <w:t>2016.11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ntique Olv (W1)">
    <w:altName w:val="Arial"/>
    <w:charset w:val="00"/>
    <w:family w:val="swiss"/>
    <w:pitch w:val="variable"/>
  </w:font>
  <w:font w:name="ISOCP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fldChar w:fldCharType="begin"/>
    </w:r>
    <w:r>
      <w:rPr>
        <w:sz w:val="22"/>
        <w:i/>
        <w:u w:val="single"/>
        <w:iCs/>
      </w:rPr>
      <w:instrText xml:space="preserve"> REF tervc \h </w:instrText>
    </w:r>
    <w:r>
      <w:rPr>
        <w:sz w:val="22"/>
        <w:i/>
        <w:u w:val="single"/>
        <w:iCs/>
      </w:rPr>
      <w:fldChar w:fldCharType="separate"/>
    </w:r>
    <w:r>
      <w:rPr>
        <w:sz w:val="22"/>
        <w:i/>
        <w:u w:val="single"/>
        <w:iCs/>
      </w:rPr>
      <w:t>Error: Reference source not found</w:t>
    </w:r>
    <w:r>
      <w:rPr>
        <w:sz w:val="22"/>
        <w:i/>
        <w:u w:val="single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b w:val="false"/>
        <w:b w:val="false"/>
        <w:bCs w:val="false"/>
        <w:i/>
        <w:i/>
        <w:iCs/>
        <w:sz w:val="22"/>
        <w:u w:val="single"/>
      </w:rPr>
    </w:pPr>
    <w:r>
      <w:rPr>
        <w:b w:val="false"/>
        <w:bCs w:val="false"/>
        <w:i/>
        <w:iCs/>
        <w:sz w:val="22"/>
        <w:u w:val="single"/>
      </w:rPr>
      <w:fldChar w:fldCharType="begin"/>
    </w:r>
    <w:r>
      <w:rPr>
        <w:sz w:val="22"/>
        <w:i/>
        <w:u w:val="single"/>
        <w:b w:val="false"/>
        <w:iCs/>
        <w:bCs w:val="false"/>
      </w:rPr>
      <w:instrText xml:space="preserve"> REF tervc \h </w:instrText>
    </w:r>
    <w:r>
      <w:rPr>
        <w:sz w:val="22"/>
        <w:i/>
        <w:u w:val="single"/>
        <w:b w:val="false"/>
        <w:iCs/>
        <w:bCs w:val="false"/>
      </w:rPr>
      <w:fldChar w:fldCharType="separate"/>
    </w:r>
    <w:r>
      <w:rPr>
        <w:sz w:val="22"/>
        <w:i/>
        <w:u w:val="single"/>
        <w:b w:val="false"/>
        <w:iCs/>
        <w:bCs w:val="false"/>
      </w:rPr>
      <w:t>Error: Reference source not found</w:t>
    </w:r>
    <w:r>
      <w:rPr>
        <w:sz w:val="22"/>
        <w:i/>
        <w:u w:val="single"/>
        <w:b w:val="false"/>
        <w:iCs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97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1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9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2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06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4"/>
        </w:tabs>
        <w:ind w:left="509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08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4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iemels3">
    <w:name w:val="Kiemelés3"/>
    <w:qFormat/>
    <w:rPr>
      <w:b w:val="false"/>
      <w:bCs/>
      <w:i/>
      <w:sz w:val="28"/>
    </w:rPr>
  </w:style>
  <w:style w:type="character" w:styleId="Levlalapbettpusa">
    <w:name w:val="Levél alap-betűtípusa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tumChar">
    <w:name w:val="Dátu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right" w:pos="9061" w:leader="dot"/>
      </w:tabs>
      <w:spacing w:before="0" w:after="120"/>
    </w:pPr>
    <w:rPr>
      <w:rFonts w:ascii="Arial" w:hAnsi="Arial"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180" w:after="0"/>
      <w:ind w:left="238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fmez">
    <w:name w:val="Szövegtörzs főmező"/>
    <w:basedOn w:val="TextBody"/>
    <w:qFormat/>
    <w:pPr>
      <w:spacing w:before="0" w:after="480"/>
    </w:pPr>
    <w:rPr/>
  </w:style>
  <w:style w:type="paragraph" w:styleId="Dtum">
    <w:name w:val="Dátum"/>
    <w:basedOn w:val="Normal"/>
    <w:next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mzettcm">
    <w:name w:val="Címzett cím"/>
    <w:basedOn w:val="Normal"/>
    <w:qFormat/>
    <w:pPr/>
    <w:rPr>
      <w:sz w:val="28"/>
    </w:rPr>
  </w:style>
  <w:style w:type="paragraph" w:styleId="Cmzettvllalat">
    <w:name w:val="Címzett vállalat"/>
    <w:basedOn w:val="Normal"/>
    <w:qFormat/>
    <w:pPr>
      <w:keepNext w:val="true"/>
      <w:keepLines/>
      <w:spacing w:before="1320" w:after="0"/>
    </w:pPr>
    <w:rPr>
      <w:b/>
      <w:sz w:val="28"/>
    </w:rPr>
  </w:style>
  <w:style w:type="paragraph" w:styleId="Mellkletekcmsor">
    <w:name w:val="Mellékletek címsor"/>
    <w:basedOn w:val="Normal"/>
    <w:qFormat/>
    <w:pPr>
      <w:keepNext w:val="true"/>
      <w:keepLines/>
      <w:spacing w:before="240" w:after="0"/>
      <w:ind w:left="284" w:hanging="0"/>
    </w:pPr>
    <w:rPr>
      <w:b/>
    </w:rPr>
  </w:style>
  <w:style w:type="paragraph" w:styleId="Trgysor">
    <w:name w:val="Tárgysor"/>
    <w:basedOn w:val="Normal"/>
    <w:qFormat/>
    <w:pPr>
      <w:keepLines/>
      <w:spacing w:before="600" w:after="0"/>
      <w:ind w:left="709" w:hanging="709"/>
    </w:pPr>
    <w:rPr>
      <w:b/>
      <w:smallCaps/>
    </w:rPr>
  </w:style>
  <w:style w:type="paragraph" w:styleId="Megszlts">
    <w:name w:val="Megszólítás"/>
    <w:basedOn w:val="Normal"/>
    <w:next w:val="Normal"/>
    <w:qFormat/>
    <w:pPr>
      <w:keepNext w:val="true"/>
      <w:keepLines/>
      <w:spacing w:before="960" w:after="240"/>
    </w:pPr>
    <w:rPr>
      <w:b/>
      <w:spacing w:val="40"/>
      <w:u w:val="single"/>
    </w:rPr>
  </w:style>
  <w:style w:type="paragraph" w:styleId="Mellkletek">
    <w:name w:val="Mellékletek"/>
    <w:basedOn w:val="Normal"/>
    <w:qFormat/>
    <w:pPr>
      <w:ind w:left="284" w:hanging="0"/>
    </w:pPr>
    <w:rPr/>
  </w:style>
  <w:style w:type="paragraph" w:styleId="Kelt">
    <w:name w:val="Kelt"/>
    <w:basedOn w:val="Normal"/>
    <w:qFormat/>
    <w:pPr>
      <w:spacing w:before="1080" w:after="0"/>
    </w:pPr>
    <w:rPr/>
  </w:style>
  <w:style w:type="paragraph" w:styleId="Levltrzs">
    <w:name w:val="Levéltörzs"/>
    <w:basedOn w:val="TextBody"/>
    <w:qFormat/>
    <w:pPr/>
    <w:rPr/>
  </w:style>
  <w:style w:type="paragraph" w:styleId="Gyintzalrsa">
    <w:name w:val="Ügyintéző aláírása"/>
    <w:basedOn w:val="Normal"/>
    <w:qFormat/>
    <w:pPr>
      <w:spacing w:before="1080" w:after="0"/>
      <w:jc w:val="center"/>
    </w:pPr>
    <w:rPr/>
  </w:style>
  <w:style w:type="paragraph" w:styleId="Gyintzcmsor">
    <w:name w:val="Ügyintéző címsor"/>
    <w:basedOn w:val="Normal"/>
    <w:qFormat/>
    <w:pPr>
      <w:spacing w:before="0" w:after="120"/>
      <w:jc w:val="center"/>
    </w:pPr>
    <w:rPr/>
  </w:style>
  <w:style w:type="paragraph" w:styleId="Tervezistlus2">
    <w:name w:val="tervezői stílus 2"/>
    <w:basedOn w:val="TextBody"/>
    <w:qFormat/>
    <w:pPr>
      <w:spacing w:lineRule="exact" w:line="80" w:before="0" w:after="0"/>
      <w:jc w:val="center"/>
    </w:pPr>
    <w:rPr>
      <w:rFonts w:ascii="Antique Olv (W1);Arial" w:hAnsi="Antique Olv (W1);Arial" w:cs="Arial"/>
      <w:b/>
      <w:bCs/>
      <w:spacing w:val="20"/>
      <w:sz w:val="8"/>
      <w:lang w:val="en-US"/>
    </w:rPr>
  </w:style>
  <w:style w:type="paragraph" w:styleId="Tervezistlus3">
    <w:name w:val="tervezői stílus 3"/>
    <w:basedOn w:val="Heading1"/>
    <w:qFormat/>
    <w:pPr>
      <w:numPr>
        <w:ilvl w:val="0"/>
        <w:numId w:val="0"/>
      </w:numPr>
      <w:spacing w:lineRule="exact" w:line="60" w:before="0" w:after="0"/>
      <w:jc w:val="center"/>
      <w:outlineLvl w:val="9"/>
    </w:pPr>
    <w:rPr>
      <w:rFonts w:ascii="ISOCP" w:hAnsi="ISOCP" w:cs="Times New Roman"/>
      <w:kern w:val="0"/>
      <w:sz w:val="6"/>
      <w:szCs w:val="24"/>
      <w:lang w:val="en-US"/>
    </w:rPr>
  </w:style>
  <w:style w:type="paragraph" w:styleId="Tervezistlus1">
    <w:name w:val="tervezői stílus 1"/>
    <w:basedOn w:val="Heading3"/>
    <w:qFormat/>
    <w:pPr>
      <w:numPr>
        <w:ilvl w:val="0"/>
        <w:numId w:val="0"/>
      </w:numPr>
      <w:spacing w:before="0" w:after="0"/>
      <w:ind w:hanging="0"/>
    </w:pPr>
    <w:rPr>
      <w:b w:val="false"/>
      <w:bCs w:val="false"/>
      <w:i/>
      <w:iCs/>
      <w:sz w:val="24"/>
      <w:szCs w:val="24"/>
    </w:rPr>
  </w:style>
  <w:style w:type="paragraph" w:styleId="Emailalrsa">
    <w:name w:val="E-mail aláírása"/>
    <w:basedOn w:val="Normal"/>
    <w:qFormat/>
    <w:pPr/>
    <w:rPr/>
  </w:style>
  <w:style w:type="paragraph" w:styleId="Mscmsor">
    <w:name w:val="Más címsor"/>
    <w:basedOn w:val="Normal"/>
    <w:qFormat/>
    <w:pPr>
      <w:spacing w:before="0" w:after="1000"/>
      <w:jc w:val="center"/>
    </w:pPr>
    <w:rPr>
      <w:rFonts w:ascii="Arial" w:hAnsi="Arial" w:cs="Arial"/>
      <w:b/>
      <w:bCs/>
      <w:i/>
      <w:iCs/>
      <w:sz w:val="28"/>
    </w:rPr>
  </w:style>
  <w:style w:type="paragraph" w:styleId="Fcm">
    <w:name w:val="főcím"/>
    <w:basedOn w:val="Normal"/>
    <w:next w:val="Alcm"/>
    <w:qFormat/>
    <w:pPr>
      <w:numPr>
        <w:ilvl w:val="0"/>
        <w:numId w:val="6"/>
      </w:numPr>
      <w:spacing w:lineRule="auto" w:line="360" w:before="240" w:after="960"/>
      <w:ind w:right="720" w:hanging="0"/>
      <w:outlineLvl w:val="0"/>
    </w:pPr>
    <w:rPr>
      <w:b/>
      <w:spacing w:val="26"/>
      <w:sz w:val="32"/>
      <w:szCs w:val="20"/>
      <w:vertAlign w:val="superscript"/>
    </w:rPr>
  </w:style>
  <w:style w:type="paragraph" w:styleId="Alcm">
    <w:name w:val="alcím"/>
    <w:basedOn w:val="Normal"/>
    <w:next w:val="2alcim"/>
    <w:qFormat/>
    <w:pPr>
      <w:numPr>
        <w:ilvl w:val="0"/>
        <w:numId w:val="6"/>
      </w:numPr>
      <w:spacing w:lineRule="auto" w:line="480" w:before="160" w:after="240"/>
      <w:ind w:right="720" w:hanging="0"/>
      <w:outlineLvl w:val="1"/>
    </w:pPr>
    <w:rPr>
      <w:b/>
      <w:szCs w:val="20"/>
      <w:u w:val="single"/>
    </w:rPr>
  </w:style>
  <w:style w:type="paragraph" w:styleId="2alcim">
    <w:name w:val="2alcim"/>
    <w:basedOn w:val="Alcm"/>
    <w:next w:val="Szveg"/>
    <w:qFormat/>
    <w:pPr>
      <w:numPr>
        <w:ilvl w:val="0"/>
        <w:numId w:val="6"/>
      </w:numPr>
      <w:tabs>
        <w:tab w:val="clear" w:pos="709"/>
        <w:tab w:val="left" w:pos="1440" w:leader="none"/>
      </w:tabs>
      <w:spacing w:lineRule="auto" w:line="360" w:before="100" w:after="160"/>
      <w:ind w:left="1224" w:right="720" w:hanging="0"/>
      <w:outlineLvl w:val="2"/>
    </w:pPr>
    <w:rPr>
      <w:b w:val="false"/>
      <w:i/>
    </w:rPr>
  </w:style>
  <w:style w:type="paragraph" w:styleId="Szveg">
    <w:name w:val="szöveg"/>
    <w:basedOn w:val="Normal"/>
    <w:qFormat/>
    <w:pPr>
      <w:widowControl w:val="false"/>
      <w:tabs>
        <w:tab w:val="clear" w:pos="709"/>
        <w:tab w:val="left" w:pos="3828" w:leader="none"/>
      </w:tabs>
      <w:spacing w:lineRule="auto" w:line="360"/>
      <w:ind w:left="1275" w:hanging="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u w:val="single"/>
    </w:rPr>
  </w:style>
  <w:style w:type="paragraph" w:styleId="Szvegtrzs2">
    <w:name w:val="Szövegtörzs 2"/>
    <w:basedOn w:val="Normal"/>
    <w:qFormat/>
    <w:pPr>
      <w:spacing w:before="0" w:after="240"/>
      <w:jc w:val="both"/>
    </w:pPr>
    <w:rPr>
      <w:szCs w:val="20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zvegtrzs3">
    <w:name w:val="Szövegtörzs 3"/>
    <w:basedOn w:val="Normal"/>
    <w:qFormat/>
    <w:pPr/>
    <w:rPr/>
  </w:style>
  <w:style w:type="paragraph" w:styleId="Llb2">
    <w:name w:val="Élőláb2"/>
    <w:basedOn w:val="Footer"/>
    <w:qFormat/>
    <w:pPr>
      <w:ind w:left="2340" w:hanging="0"/>
    </w:pPr>
    <w:rPr>
      <w:b/>
      <w:bCs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dlapalcm">
    <w:name w:val="Fedlap_alcím"/>
    <w:basedOn w:val="Normal"/>
    <w:next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viteli tervdokumentáció V0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21:00Z</dcterms:created>
  <dc:creator>Stubnya Gábor</dc:creator>
  <dc:description/>
  <cp:keywords/>
  <dc:language>en-US</dc:language>
  <cp:lastModifiedBy>Tervezo 3</cp:lastModifiedBy>
  <cp:lastPrinted>2016-06-28T14:47:00Z</cp:lastPrinted>
  <dcterms:modified xsi:type="dcterms:W3CDTF">2016-11-07T15:01:00Z</dcterms:modified>
  <cp:revision>20</cp:revision>
  <dc:subject/>
  <dc:title>Kiviteli tervdokumentáció</dc:title>
</cp:coreProperties>
</file>