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</w:rPr>
        <w:t>6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lelősségvállalási nyilatkoza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Aggtelek 1.jelű (262/13 hrsz) é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2. jelű (256/5 hrsz.) utca építé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lőzetes vizsgálat dokumentációjához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Naturplusz ”99 Kft. (3521 Miskolc, Szerb A. u. 14.) részéről: Rakaczkiné Kecskés Erzsébet ügyvezető </w:t>
      </w:r>
      <w:r>
        <w:rPr>
          <w:rFonts w:cs="Arial" w:ascii="Arial" w:hAnsi="Arial"/>
          <w:sz w:val="22"/>
          <w:szCs w:val="22"/>
        </w:rPr>
        <w:t xml:space="preserve">(Szakértői engedély száma: BOMÉK 558/2010., Mérnöki Kamarai tagsági szám:05-0136) a fenti tárgyú előzetes vizsgálat dokumentációjának készítése során a  Metakomplex Kft – mint  tervező - által biztosított adatokat, információkat, dokumentációkat, változtatás nélkül felhasználtuk. A rendezési tervet és egyéb szükséges adatokat Aggtelek  Község Polgármesteri Hivatala  biztosítot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kumentációban szereplő megállapításokat a hatályos jogszabályok, szabványok, környezet- és természetvédelmi követelmények szem előtt tartásával tettük meg, támaszkodva szakirodalomra, eddigi tanulmányainkra, tapasztalatainkra. Az előzetes vizsgálati dokumentációban foglalt adatok, megállapítások valódiságáért a felelősséget vállal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kolc, 2016. szeptember 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Rakaczkiné Kecskés Erzsébet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ügyvezető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Naturplusz ”99 Kft.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700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7:00Z</dcterms:created>
  <dc:creator>Rakaczkiné</dc:creator>
  <dc:description/>
  <cp:keywords/>
  <dc:language>en-US</dc:language>
  <cp:lastModifiedBy>Rakaczkiné Kecskés Erzsébet</cp:lastModifiedBy>
  <cp:lastPrinted>2011-03-17T09:47:00Z</cp:lastPrinted>
  <dcterms:modified xsi:type="dcterms:W3CDTF">2016-09-15T10:40:00Z</dcterms:modified>
  <cp:revision>5</cp:revision>
  <dc:subject/>
  <dc:title>Felelősségvállalási nyilatkozat</dc:title>
</cp:coreProperties>
</file>