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  <w:t>Előzetes vizsgálati dokumentáció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Aggtelek 1.jelű (262/13 hrsz) és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2. jelű (256/5 hrsz.) utca építéséhez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48"/>
          <w:szCs w:val="48"/>
        </w:rPr>
      </w:pPr>
      <w:r>
        <w:rPr>
          <w:rFonts w:eastAsia="Calibri"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Készítette:</w:t>
      </w:r>
      <w:r>
        <w:rPr>
          <w:rFonts w:cs="Arial" w:ascii="Arial" w:hAnsi="Arial"/>
          <w:i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turplusz ”99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rnyezetvédelmi és Műszaki Kf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521 Miskolc, Szerb Antal u. 14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 / fax.: 46 - 405-192, mobil: 06-20-9886-341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Rakaczkiné Kecskés Erzsébe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környezetvédelmi szakértő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        Szakértői  eng.: BOMÉK 558/2010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Mérnöki Kamara:05-0136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Készült:</w:t>
      </w:r>
      <w:r>
        <w:rPr>
          <w:rFonts w:cs="Arial" w:ascii="Arial" w:hAnsi="Arial"/>
          <w:b/>
          <w:sz w:val="22"/>
          <w:szCs w:val="22"/>
        </w:rPr>
        <w:t xml:space="preserve"> 2016. augusztus - szeptember hónapba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right="150" w:hanging="0"/>
        <w:jc w:val="both"/>
        <w:rPr/>
      </w:pPr>
      <w:bookmarkStart w:id="0" w:name="pr719"/>
      <w:bookmarkEnd w:id="0"/>
      <w:r>
        <w:rPr>
          <w:rFonts w:cs="Arial" w:ascii="Arial" w:hAnsi="Arial"/>
          <w:b/>
          <w:sz w:val="22"/>
          <w:szCs w:val="22"/>
        </w:rPr>
        <w:t>Előzmények</w:t>
      </w:r>
    </w:p>
    <w:p>
      <w:pPr>
        <w:pStyle w:val="Normal"/>
        <w:tabs>
          <w:tab w:val="clear" w:pos="708"/>
          <w:tab w:val="left" w:pos="-142" w:leader="none"/>
          <w:tab w:val="left" w:pos="568" w:leader="none"/>
          <w:tab w:val="left" w:pos="1985" w:leader="none"/>
          <w:tab w:val="left" w:pos="3119" w:leader="none"/>
          <w:tab w:val="left" w:pos="4820" w:leader="none"/>
          <w:tab w:val="left" w:pos="6805" w:leader="none"/>
          <w:tab w:val="left" w:pos="8080" w:leader="none"/>
          <w:tab w:val="left" w:pos="8222" w:leader="none"/>
        </w:tabs>
        <w:spacing w:before="120" w:after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ggtelek község belterületének déli részén közel két éve telekosztás történt, majd a közművek (víz, szennyvíz, villany) is kiépítésre kerültek. Az ingatlanok értékesítéséhez elengedhetetlenül fontos a közút kiépítése.  A többször módosított 314/2005.(XII.25. ) Korm. rendelet 3. sz. mellékletében 87. pontjában a</w:t>
      </w:r>
      <w:r>
        <w:rPr>
          <w:rFonts w:cs="Arial" w:ascii="Arial" w:hAnsi="Arial"/>
          <w:sz w:val="22"/>
          <w:szCs w:val="22"/>
        </w:rPr>
        <w:t xml:space="preserve"> helyi közút létesítése védett területen, Natura 2000 területen, barlang védőövezetén méretmegkötés nélkül előzetes vizsgálat köteles</w:t>
      </w:r>
      <w:r>
        <w:rPr>
          <w:sz w:val="22"/>
          <w:szCs w:val="22"/>
        </w:rPr>
        <w:t>.</w:t>
      </w:r>
    </w:p>
    <w:p>
      <w:pPr>
        <w:pStyle w:val="Normal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gtelek Község önkormányzata megbízta a Naturplusz ”99 Környezetvédelmi és Műszaki Kft-t az előzetes vizsgálati dokumentáció elkészítésével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dokumentáció a </w:t>
      </w:r>
      <w:r>
        <w:rPr>
          <w:rFonts w:eastAsia="Calibri" w:cs="Arial" w:ascii="Arial" w:hAnsi="Arial"/>
          <w:sz w:val="22"/>
          <w:szCs w:val="22"/>
        </w:rPr>
        <w:t xml:space="preserve">314/2005.(XII.25.) Korm. rendelet </w:t>
      </w:r>
      <w:r>
        <w:rPr>
          <w:rFonts w:cs="Arial" w:ascii="Arial" w:hAnsi="Arial"/>
          <w:color w:val="000000"/>
          <w:sz w:val="22"/>
          <w:szCs w:val="22"/>
        </w:rPr>
        <w:t xml:space="preserve">4. számú melléklet szerinti tartalmi követelmények illetve az egyéb környezetvédelmi jogszabályok szerint készült. 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5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50" w:hanging="0"/>
        <w:jc w:val="center"/>
        <w:rPr/>
      </w:pPr>
      <w:r>
        <w:rPr>
          <w:rFonts w:cs="Arial" w:ascii="Arial" w:hAnsi="Arial"/>
          <w:b/>
        </w:rPr>
        <w:t>TARTALOM</w:t>
      </w:r>
    </w:p>
    <w:p>
      <w:pPr>
        <w:pStyle w:val="Normal"/>
        <w:ind w:right="1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4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z engedélykérő azonosító adatai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1.a.) </w:t>
            </w:r>
            <w:r>
              <w:rPr>
                <w:rFonts w:cs="Arial" w:ascii="Arial" w:hAnsi="Arial"/>
                <w:b/>
                <w:sz w:val="20"/>
                <w:szCs w:val="20"/>
              </w:rPr>
              <w:t>a tervezett tevékenység célja,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 vizekbe történő beavatkozással járó tevékenység esetében a közérdek bemutatásával együtt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. b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 tervezett tevékenység, számításba vett változatok 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a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volumene</w:t>
            </w:r>
          </w:p>
          <w:p>
            <w:pPr>
              <w:pStyle w:val="Normal"/>
              <w:ind w:left="426" w:right="150" w:hanging="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b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lepítés és a működés vagy használat megkezdésének várható időpontja és időtartama, kapacitáskihasználás  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c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helye (EOV koordináták)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és területigénye, az igénybe veendő terület használatának jelenlegi és a településrendezési eszközökben rögzített módja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d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megvalósításához szükséges létesítmények, valamint az azokhoz kapcsolódó létesítmények felsorolása és helye</w:t>
            </w:r>
          </w:p>
          <w:p>
            <w:pPr>
              <w:pStyle w:val="Normal"/>
              <w:ind w:left="426" w:right="150" w:hanging="36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e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rvezett technológia, vagy ahol nem értelmezhető, a tevékenység megvalósításának leírása, ideértve az anyagfelhasználás főbb mutatóinak megadását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f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hez szükséges teher- és személyszállítás nagyságrendje, szállításigényessége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g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már tervbe vett környezetvédelmi létesítmények és intézkedések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h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telepítéséhez, megvalósításához és felhagyásához szükséges kapcsolódó műveletek</w:t>
            </w:r>
          </w:p>
          <w:p>
            <w:pPr>
              <w:pStyle w:val="Normal"/>
              <w:ind w:left="851" w:right="15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1. kimarad, nem értelmezhető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2. a telepítéshez és a megvalósításhoz szükséges szállítás, raktározás, tárolás, vízrendezés,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3. a megvalósítás során keletkező hulladék- és szennyvízkezelés,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4. az energia- és vízellátás, ha az saját energiaellátó-rendszerrel vagy vízkivétellel történik,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1.bh.5. egyéb – a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d)–bg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pontokban nem szereplő – kapcsolódó művelet;</w:t>
            </w:r>
          </w:p>
          <w:p>
            <w:pPr>
              <w:pStyle w:val="Normal"/>
              <w:ind w:left="426" w:right="150" w:hanging="36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i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Magyarországon új, külföldön már alkalmazott technológia bevezetése esetében külföldi referencia,</w:t>
            </w:r>
          </w:p>
          <w:p>
            <w:pPr>
              <w:pStyle w:val="Normal"/>
              <w:ind w:left="426" w:right="150" w:hanging="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1. bj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a)-bi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pont szerinti adatok bizonytalansága, rendelkezésre állása, megadva azt, hogy a tervezés mely későbbi szakaszában és milyen információk ismeretében lehet azokat pontosítani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k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lepítési hely lehatárolása térképen és a településrendezési tervekben  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l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megvalósítása szükségessé teszi-e területrendezési tervek vagy a településrendezési eszközök módosítását</w:t>
            </w:r>
          </w:p>
          <w:p>
            <w:pPr>
              <w:pStyle w:val="Normal"/>
              <w:ind w:left="426" w:right="150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m) nyilatkozat arról, hogy a tevékenység megkezdését követően sor kerül-e összetartozó tevékenységnek minősülő új tevékenység megvalósítására, és a tevékenység a telepítési helyen vagy a szomszédos ingatlanon folytatott vagy tervezett azonos jellegű más tevékenységgel összeadódva eléri-e a tevékenységre az 1. vagy a 3. számú melléklet szerinti meghatározott küszöbértéket.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bookmarkStart w:id="1" w:name="foot_227_place"/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bn</w:t>
            </w:r>
            <w:bookmarkEnd w:id="1"/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  <w:t>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vizekbe történő beavatkozással járó tevékenység társadalmi-gazdasági előnyeinek bemutatása, költség-haszon elemzés alapján: kimarad, nem értelmezhető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1. c) </w:t>
            </w:r>
            <w:r>
              <w:rPr>
                <w:rFonts w:cs="Arial" w:ascii="Arial" w:hAnsi="Arial"/>
                <w:b/>
                <w:sz w:val="20"/>
                <w:szCs w:val="20"/>
              </w:rPr>
              <w:t>a számításba vett változatok összefüggése olyan korábbi, különösen terület- vagy településfejlesztési, illetve rendezési tervekkel, infrastruktúra-fejlesztési döntésekkel és természeti erőforrás felhasználási vagy védelmi koncepciókkal, amelyek befolyásolták a telepítési hely és a megvalósítási mód kiválasztását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1. d) </w:t>
            </w:r>
            <w:r>
              <w:rPr>
                <w:rFonts w:cs="Arial" w:ascii="Arial" w:hAnsi="Arial"/>
                <w:b/>
                <w:sz w:val="20"/>
                <w:szCs w:val="20"/>
              </w:rPr>
              <w:t>nyomvonalas létesítménynél a tervezett nyomvonal továbbvezetésének és távlati kiépítésének ismertetése, és a továbbvezetés tervezése során figyelembe vett környezeti szempontok, feltárt környezeti hatások összegzése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1. e) </w:t>
            </w:r>
            <w:r>
              <w:rPr>
                <w:rFonts w:cs="Arial" w:ascii="Arial" w:hAnsi="Arial"/>
                <w:b/>
                <w:sz w:val="20"/>
                <w:szCs w:val="20"/>
              </w:rPr>
              <w:t>az 1.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 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ontban számításba vett változatok környezetterhelése és környezet-igénybevétele (a továbbiakban együtt: hatótényezők) várható mértékének előzetes becslése a tevékenység szakaszaiként [6. § (2) bekezdés] elkülönítve, az esetlegesen környezetterhelést okozó balesetek vagy meghibásodások előfordulási lehetőségeire figyelemmel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1. f) </w:t>
            </w:r>
            <w:r>
              <w:rPr>
                <w:rFonts w:cs="Arial" w:ascii="Arial" w:hAnsi="Arial"/>
                <w:b/>
                <w:sz w:val="20"/>
                <w:szCs w:val="20"/>
              </w:rPr>
              <w:t>a környezetre várhatóan gyakorolt hatások előzetes becslése, különösen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1. fa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a hatótényezők milyen jellegű hatásfolyamatokat indíthatnak el, a terület állapota és funkciói  miként  változhatnak  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1. fb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 hatásfolyamatok milyen területekre terjedhetnek ki, térképen való körül  határolása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1. fc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az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fb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ont szerinti területről rendelkezésre álló környezeti állapot, területhasználati és demográfiai adatok, valamint a hatásfolyamatok jellegének ismeretében milyen és mennyire jelentős környezeti állapotváltozások (hatások) léphetnek fel,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1. fd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 Natura 2000 területet érintő hatások, a terület kijelölésének alapjául szolgáló fajokra és élőhelytípusokra gyakorolt hatások alapján.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1. </w:t>
            </w:r>
            <w:bookmarkStart w:id="2" w:name="foot_229_place"/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fe</w:t>
            </w:r>
            <w:bookmarkEnd w:id="2"/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  <w:t xml:space="preserve">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 felszíni és felszín alatti víztesteket, valamint a vízgyűjtő-gazdálkodás egyes szabályairól szóló kormányrendelet szerinti, az ivóvízkivételre kijelölt és megkülönböztetett védelem alatt álló területeket érintő hatások a vízgyűjtő-gazdálkodási tervben foglaltak figyelembevételével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.g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z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f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 pont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fe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 alpontja alapján azonosított – a vizek állapotromlását okozó – káros környezeti hatások csökkentése érdekében javasolt intézkedések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Kimarad,a  tevékenység nem tartozik a 314/2005(XII.25. Korm. rendelet 2. mellékletbe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3. 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a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z engedélykérő azonosító adatai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3.  b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minősített adatot, vagy a környezethasználó szerint üzleti titkot képező adatok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3. c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ha a tevékenység során alkalmazandó technológia, felhasználandó anyagok és előállítandó termék környezetvédelmi minősítése  </w:t>
            </w:r>
          </w:p>
          <w:p>
            <w:pPr>
              <w:pStyle w:val="Normal"/>
              <w:ind w:right="150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3. d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rszághatáron átterjedő környezeti hatás bekövetkezésének lehetősége</w:t>
            </w:r>
          </w:p>
          <w:p>
            <w:pPr>
              <w:pStyle w:val="Normal"/>
              <w:ind w:right="15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3.e.) Kimarad,a  tevékenység nem tartozik erdő igénybevételével járó beruházásho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</w:tc>
      </w:tr>
    </w:tbl>
    <w:p>
      <w:pPr>
        <w:pStyle w:val="Normal"/>
        <w:ind w:right="15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50" w:hanging="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bookmarkStart w:id="3" w:name="pr740"/>
      <w:bookmarkEnd w:id="3"/>
      <w:r>
        <w:rPr>
          <w:rFonts w:cs="Arial" w:ascii="Arial" w:hAnsi="Arial"/>
          <w:b/>
          <w:i/>
          <w:color w:val="000000"/>
          <w:sz w:val="22"/>
          <w:szCs w:val="22"/>
        </w:rPr>
        <w:t>Mellékletek:</w:t>
      </w:r>
    </w:p>
    <w:p>
      <w:pPr>
        <w:pStyle w:val="Normal"/>
        <w:numPr>
          <w:ilvl w:val="0"/>
          <w:numId w:val="3"/>
        </w:numPr>
        <w:ind w:left="720" w:right="15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érkép hatásterülettel</w:t>
      </w:r>
    </w:p>
    <w:p>
      <w:pPr>
        <w:pStyle w:val="Normal"/>
        <w:numPr>
          <w:ilvl w:val="0"/>
          <w:numId w:val="3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ndezési terv részlet </w:t>
      </w:r>
    </w:p>
    <w:p>
      <w:pPr>
        <w:pStyle w:val="Normal"/>
        <w:numPr>
          <w:ilvl w:val="0"/>
          <w:numId w:val="3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iviteli tervrajz</w:t>
      </w:r>
    </w:p>
    <w:p>
      <w:pPr>
        <w:pStyle w:val="Normal"/>
        <w:numPr>
          <w:ilvl w:val="0"/>
          <w:numId w:val="3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ökológiai felmérés (ennek végén található a természetvédelmi szakértő jogosultságára vonatkozó engedély és felelősségvállalási nyilatkozat)</w:t>
      </w:r>
    </w:p>
    <w:p>
      <w:pPr>
        <w:pStyle w:val="Normal"/>
        <w:numPr>
          <w:ilvl w:val="0"/>
          <w:numId w:val="3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zakértői jogosultságra vonatkozó engedély </w:t>
      </w:r>
    </w:p>
    <w:p>
      <w:pPr>
        <w:pStyle w:val="Normal"/>
        <w:numPr>
          <w:ilvl w:val="0"/>
          <w:numId w:val="3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elelősségvállalási nyilatkozat</w:t>
      </w:r>
    </w:p>
    <w:p>
      <w:pPr>
        <w:pStyle w:val="Normal"/>
        <w:ind w:right="15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br w:type="page"/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Az engedélykérő azonosító adatai</w:t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Engedélyes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ggtelek Község Önkormányzat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Szvegtrzs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9 Aggtelek, Kossuth L. út 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ngedélyezési eljárást megelőző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lőzetes vizsgálat díjfizetője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ggtelek Község Önkormányzat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9 Aggtelek, Kossuth L. út 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Beruházó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ggtelek Község Önkormányzat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9 Aggtelek, Kossuth L. út 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Üzemben tartó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ggtelek Község Önkormányzata</w:t>
            </w:r>
            <w:r>
              <w:rPr>
                <w:rFonts w:cs="Arial" w:ascii="Arial" w:hAnsi="Arial"/>
                <w:sz w:val="22"/>
                <w:szCs w:val="22"/>
              </w:rPr>
              <w:t xml:space="preserve"> 3759 Aggtelek, Kossuth L. út 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Tervező cég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akomplex Bt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33 Rudabánya, Ady E. u. 8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Tervező neve, kamarai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azonosítója, jogosultsága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gy Gyula KÉ-T-05-00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lőzetes vizsgálati dokumentációt készítői, azonosítója, jogosultsága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akaczkiné Kecskés Erzsébe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kértői  eng.: BOMÉK 558/201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érnöki Kamara:05-0136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csák József László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kértői  eng.: SZ-066/2012.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ngedélyek az 5. mellékletbe és az ökológiai felmérésbe csatoltak</w:t>
            </w:r>
          </w:p>
        </w:tc>
      </w:tr>
    </w:tbl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</w:t>
        <w:tab/>
        <w:tab/>
        <w:t xml:space="preserve">  </w:t>
      </w:r>
    </w:p>
    <w:p>
      <w:pPr>
        <w:pStyle w:val="Listaszerbekezds"/>
        <w:ind w:left="0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1.a.) A tervezett tevékenység célja,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a vizekbe történő beavatkozással járó tevékenység esetében a közérdek bemutatásával együtt;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Aggtelek község belterületének déli részén közel két éve telekosztás történt, majd a közművek (víz, szennyvíz, villany) is kiépítésre kerültek. Az ingatlanok értékesítéséhez elengedhetetlenül fontos a közút kiépítése.  Az Önkormányzat, mint beruházó és üzemeltető tervbe vette egy aszfalt burkolatú út építését, mely kétoldalt nyíltárkos csapadékvíz elvezetéssel, egyoldali járdával is ellátott lesz. A csapadékvíz elvezetés és volumene miatti környezeti hatás,vizekbe történő beavatkozás jelentéktelen (lásd később </w:t>
      </w:r>
      <w:r>
        <w:rPr>
          <w:rFonts w:eastAsia="Calibri" w:cs="Arial" w:ascii="Arial" w:hAnsi="Arial"/>
          <w:i/>
          <w:sz w:val="22"/>
          <w:szCs w:val="22"/>
        </w:rPr>
        <w:t>1.fb.) pontban</w:t>
      </w:r>
      <w:r>
        <w:rPr>
          <w:rFonts w:eastAsia="Calibri" w:cs="Arial" w:ascii="Arial" w:hAnsi="Arial"/>
          <w:sz w:val="22"/>
          <w:szCs w:val="22"/>
        </w:rPr>
        <w:t xml:space="preserve"> )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1. b)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 tervezett tevékenység, számításba vett változatok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változatok értékelése után egyetlen alapváltozat került meghatározásra, mivel a település szerkezet adott, telekosztások megtörténtek. A tervező és a beruházó a környezeti szempontokat is maximálisan figyelembe vette és az alapján a lehető legjobbat választotta, amelynek ismertetése a következőkben találhat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1.ba) a  tevékenység volumen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új aszfalt burkolatú út és ahhoz kapcsolódó nyíltárkos betonelemekkel burkolt csapadékvíz-elvezető valamint térkővel fedett járda építése, ezeknek a tervrajza, mintakeresztszelvény és hosszszelvény rajzai a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3. mellékletbe </w:t>
      </w:r>
      <w:r>
        <w:rPr>
          <w:rFonts w:cs="Arial" w:ascii="Arial" w:hAnsi="Arial"/>
          <w:color w:val="000000"/>
          <w:sz w:val="22"/>
          <w:szCs w:val="22"/>
        </w:rPr>
        <w:t xml:space="preserve">csatolt. 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araméterek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urkolatszélesség út: 3,0 m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rkolatszélesség járda: 1,5 m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tca hossza 1. jelű: 263 m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tca hossza 2. jelű: 96 m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árda hossza 1. jelű: 246 m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árda hossza 2. jelű: 105 m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rkolt csapadékvíz-elvezető árok 1. jelű út mellett: 492 m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rkolt csapadékvíz-elvezető árok 2. jelű út mellett: 210 m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pítendő utcák és a hozzátartozó csapadékvíz elvezető árok, valamint járda, zöldsáv területe a tulaj</w:t>
      </w:r>
      <w:r>
        <w:rPr>
          <w:rFonts w:cs="Arial" w:ascii="Arial" w:hAnsi="Arial"/>
          <w:color w:val="000000"/>
          <w:sz w:val="22"/>
          <w:szCs w:val="22"/>
        </w:rPr>
        <w:t>doni lapok alapján: Aggtelek 1. jelű út, 262/13 hrsz.: 48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 Aggtelek 2. jelű út, 256/5 hrsz.: 91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bb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lepítés és a működés vagy használat megkezdésének várható időpontja és időtartama, kapacitáskihasználás  </w:t>
      </w:r>
    </w:p>
    <w:p>
      <w:pPr>
        <w:pStyle w:val="Listaszerbekezds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- A </w:t>
      </w:r>
      <w:r>
        <w:rPr>
          <w:rFonts w:cs="Arial" w:ascii="Arial" w:hAnsi="Arial"/>
          <w:i/>
          <w:sz w:val="22"/>
          <w:szCs w:val="22"/>
        </w:rPr>
        <w:t>telepítés tervezet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kezdési időpontja</w:t>
      </w:r>
      <w:r>
        <w:rPr>
          <w:rFonts w:cs="Arial" w:ascii="Arial" w:hAnsi="Arial"/>
          <w:sz w:val="22"/>
          <w:szCs w:val="22"/>
        </w:rPr>
        <w:t xml:space="preserve"> 2017.II negyed év.  </w:t>
      </w:r>
    </w:p>
    <w:p>
      <w:pPr>
        <w:pStyle w:val="Listaszerbekezds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 </w:t>
      </w:r>
      <w:r>
        <w:rPr>
          <w:rFonts w:cs="Arial" w:ascii="Arial" w:hAnsi="Arial"/>
          <w:i/>
          <w:sz w:val="22"/>
          <w:szCs w:val="22"/>
        </w:rPr>
        <w:t>használat megkezdéséne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dőpontja</w:t>
      </w:r>
      <w:r>
        <w:rPr>
          <w:rFonts w:cs="Arial" w:ascii="Arial" w:hAnsi="Arial"/>
          <w:sz w:val="22"/>
          <w:szCs w:val="22"/>
        </w:rPr>
        <w:t xml:space="preserve"> 2017.III. negyed év.</w:t>
      </w:r>
    </w:p>
    <w:p>
      <w:pPr>
        <w:pStyle w:val="Listaszerbekezds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z új út létesítésének</w:t>
      </w:r>
      <w:r>
        <w:rPr>
          <w:rFonts w:cs="Arial" w:ascii="Arial" w:hAnsi="Arial"/>
          <w:i/>
          <w:sz w:val="22"/>
          <w:szCs w:val="22"/>
        </w:rPr>
        <w:t xml:space="preserve"> időtartama</w:t>
      </w:r>
      <w:r>
        <w:rPr>
          <w:rFonts w:cs="Arial" w:ascii="Arial" w:hAnsi="Arial"/>
          <w:i/>
          <w:color w:val="FF0000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60 munkanap (60 x 8 óra).  </w:t>
      </w:r>
    </w:p>
    <w:p>
      <w:pPr>
        <w:pStyle w:val="Listaszerbekezds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sz w:val="22"/>
          <w:szCs w:val="22"/>
        </w:rPr>
        <w:t xml:space="preserve">Kapacitáskihasználás: </w:t>
      </w:r>
      <w:r>
        <w:rPr>
          <w:rFonts w:cs="Arial" w:ascii="Arial" w:hAnsi="Arial"/>
          <w:sz w:val="22"/>
          <w:szCs w:val="22"/>
        </w:rPr>
        <w:t>létesítés során a majdani lakók távlati igényének megfelelő kapacitástelepítés került betervezésre. A tervezett út hosszútávon biztosítja az ott lakók igényeit.  A kapacitáskihasználás nagysága nem környezet befolyásoló tényező.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 bc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vékenység helye (EOV koordináták) és területigénye, az igénybe veendő terület használatának jelenlegi és a településrendezési eszközökben rögzített módj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Aggtelek</w:t>
      </w: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>község</w:t>
      </w:r>
      <w:r>
        <w:rPr>
          <w:rFonts w:cs="Arial" w:ascii="Arial" w:hAnsi="Arial"/>
          <w:color w:val="000000"/>
          <w:sz w:val="22"/>
          <w:szCs w:val="22"/>
        </w:rPr>
        <w:t xml:space="preserve"> az Észak-Magyarország régióban, Borsod-Abaúj-Zemplén megye északi szélén, az Aggteleki-hegységben, a Putnoki járásban van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ggtelek község az Északi-középhegység nagytájban, az Észak-borsodi hegyvidék középtájban, az Észak-borsodi dombvidék kistájban helyezkedik el az Aggteleki karszton. Felszínét mészkő és dolomit alapkőzeten keletkezett nem, vagy részben mállott durva részeket rendzina talajok borítják.</w:t>
      </w:r>
      <w:r>
        <w:rPr>
          <w:rFonts w:cs="Arial" w:ascii="Arial" w:hAnsi="Arial"/>
          <w:sz w:val="22"/>
          <w:szCs w:val="22"/>
        </w:rPr>
        <w:t xml:space="preserve"> Az Aggtelek a Gömör – Torna karsztvidék magyarországi része. A karsztvidék legnagyobb részén többé-kevésbé karsztosodó kőzetek (különböző mészkőfajták) bukkannak a felszínre, változatos gazdag formaelemekkel (</w:t>
      </w:r>
      <w:r>
        <w:rPr>
          <w:rFonts w:cs="Arial" w:ascii="Arial" w:hAnsi="Arial"/>
          <w:color w:val="000000"/>
          <w:sz w:val="22"/>
          <w:szCs w:val="22"/>
        </w:rPr>
        <w:t xml:space="preserve">karr, víznyelő, töbör, barlang). Aggteleken található a Szlovákiába is átnyúló Baradla barlang, valamint a Béke barlang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ggtelek állandó állóvize a viszonylag kis felületű és mélységű káposztáskerti Aggteleki-tó, ezen felül több helyen időjárási viszonyoktól függően, időszakosan előfordul a felszínen állóvíz, melyek mélysége nem éri el az 1 </w:t>
      </w:r>
      <w:r>
        <w:rPr>
          <w:rFonts w:cs="Arial" w:ascii="Arial" w:hAnsi="Arial"/>
          <w:sz w:val="22"/>
          <w:szCs w:val="22"/>
        </w:rPr>
        <w:t>esetleg 2 métert. 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Az Aggteleki-karszton nagy vízhozamingadozású források találók (pl. Jósva-forrás, Tohonya-forrás, stb.). Jelentősebb vízfolyás csupán a Jósva- és a Ménes-patak, ezek </w:t>
      </w:r>
      <w:r>
        <w:rPr>
          <w:rFonts w:cs="Arial" w:ascii="Arial" w:hAnsi="Arial"/>
          <w:i/>
          <w:sz w:val="22"/>
          <w:szCs w:val="22"/>
          <w:u w:val="single"/>
          <w:shd w:fill="FFFFFF" w:val="clear"/>
        </w:rPr>
        <w:t>nem</w:t>
      </w:r>
      <w:r>
        <w:rPr>
          <w:rFonts w:cs="Arial" w:ascii="Arial" w:hAnsi="Arial"/>
          <w:i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Aggtelek község területén vannak. Állandó vízfolyása nincs a község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Klíma adatok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Évi napsütéses órák száma: 1.800 ór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Évi felhőzet: 65% borultság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Derült napok száma: 50 nap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orult napok száma: 120 nap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ödös napok száma: 60 nap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Évi középhőmérséklet: 8,0 C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gyos napok száma: 120 nap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Átlagos legmagasabb hőmérséklet: 32,0 C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Átlagos legalacsonyabb hőmérséklet: - 20,0 C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Évi páranyomás: 7.4 mm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14 órai légnedvesség évi átlaga: 62%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Évi csapadékmennyiség: 650 m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avas napok száma: 30 nap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Szélirány évi gyakorisága: </w:t>
      </w:r>
      <w:r>
        <w:rPr>
          <w:rFonts w:cs="Arial" w:ascii="Arial" w:hAnsi="Arial"/>
          <w:i/>
          <w:color w:val="000000"/>
          <w:sz w:val="22"/>
          <w:szCs w:val="22"/>
        </w:rPr>
        <w:t>(Fügöd állomás adatai)</w:t>
      </w:r>
      <w:r>
        <w:rPr>
          <w:rFonts w:cs="Arial" w:ascii="Arial" w:hAnsi="Arial"/>
          <w:color w:val="000000"/>
          <w:sz w:val="22"/>
          <w:szCs w:val="22"/>
        </w:rPr>
        <w:t xml:space="preserve"> ÉK-DNy-É-DK-K-D-ÉNy-N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Évi tengerszint fölötti légnyomás: 1016.8 hPa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color w:val="666666"/>
          <w:sz w:val="22"/>
          <w:szCs w:val="22"/>
        </w:rPr>
        <w:br/>
      </w:r>
      <w:r>
        <w:rPr>
          <w:rFonts w:cs="Arial" w:ascii="Arial" w:hAnsi="Arial"/>
          <w:i/>
          <w:sz w:val="22"/>
          <w:szCs w:val="22"/>
          <w:u w:val="single"/>
          <w:shd w:fill="FFFFFF" w:val="clear"/>
        </w:rPr>
        <w:t>Az új út elhelyezkedése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 tervezett út Aggtelek község lakó területének D-i részén létesül. Az 1. jelű út (mely jelenleg dűlőút szerű) a 240/3 hrsz Petőfi Sándor utcából indul DNy-ra, s közel párhuzamos a 266/6 hrsz-ú Vass Imre utcával, másik vége a  048/3 hrsz-ú útba torkollik, mely a települést és a kommunális szennyvíz tisztító teleppel köti össze. A 2. jelű út, mely a 256/5 hrsz területen van, az 1 jelű út DNy-i részén elhelyezkedő 262/23 hsz telek DK-i sarkától indul ÉNy-i irányba, s a Vass Imre utcába csatlakozik be. Ez az utca a Petőfi Sándor utcával közel párhuzamos nyomvonalú. Az 1. jelű út kissé lankás, K-re lejt, a 2 jelű út sík területen vezet. A telkek üresek, kivéve a 262/22 hrsz-ú telket, melyen építés állapotában levő családi ház áll. A falusias lakóterületbe bevont terület, az új utak néhány éve még szántók voltak. A területen nincsenek pangó vizek, töbör. A vizsgált területhez legközelebb a kb. 400-500 méterre lévő a Bábalyuk víznyelő találhat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  <w:u w:val="single"/>
        </w:rPr>
        <w:t>létesítmény területe nem esik barlang védőterületér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utak nyomvonala az </w:t>
      </w:r>
      <w:r>
        <w:rPr>
          <w:rFonts w:cs="Arial" w:ascii="Arial" w:hAnsi="Arial"/>
          <w:i/>
          <w:sz w:val="22"/>
          <w:szCs w:val="22"/>
        </w:rPr>
        <w:t xml:space="preserve">1. mellékletben </w:t>
      </w:r>
      <w:r>
        <w:rPr>
          <w:rFonts w:cs="Arial" w:ascii="Arial" w:hAnsi="Arial"/>
          <w:sz w:val="22"/>
          <w:szCs w:val="22"/>
        </w:rPr>
        <w:t>lévő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érképrészleten jelölt. A szomszédos településeket nem tüntettük fel a lépték miatt, de megállapítható ez alapján is, hogy a létesítmény és hatásterületének területigénye csak Aggtelek község területére esi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EOV koordináták az út pontokat 1. mellékletben jelöltük: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A Kezdőpont: </w:t>
        <w:tab/>
      </w:r>
      <w:r>
        <w:rPr>
          <w:rFonts w:cs="Arial" w:ascii="Arial" w:hAnsi="Arial"/>
          <w:sz w:val="22"/>
          <w:szCs w:val="22"/>
        </w:rPr>
        <w:t>EOV Y: 757 673 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       </w:t>
        <w:tab/>
        <w:t>EOV X: 347 774 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B pont:</w:t>
      </w:r>
      <w:r>
        <w:rPr>
          <w:rFonts w:cs="Arial" w:ascii="Arial" w:hAnsi="Arial"/>
          <w:sz w:val="22"/>
          <w:szCs w:val="22"/>
        </w:rPr>
        <w:t xml:space="preserve"> </w:t>
        <w:tab/>
        <w:t>EOV Y: 757 731 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            EOV X: 347 786 m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  Végpont</w:t>
      </w:r>
      <w:r>
        <w:rPr>
          <w:rFonts w:cs="Arial" w:ascii="Arial" w:hAnsi="Arial"/>
          <w:sz w:val="22"/>
          <w:szCs w:val="22"/>
        </w:rPr>
        <w:t xml:space="preserve">     EOV Y: 757 913 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EOV X: 347 823 m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 Végpont : </w:t>
        <w:tab/>
      </w:r>
      <w:r>
        <w:rPr>
          <w:rFonts w:cs="Arial" w:ascii="Arial" w:hAnsi="Arial"/>
          <w:sz w:val="22"/>
          <w:szCs w:val="22"/>
        </w:rPr>
        <w:t>EOV Y: 757 694 m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EOV X: 347 887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rületigény, területhasználat: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z út és a hozzátartozó csapadékvíz elvezető árok, valamint járda, zöldsáv területe a tulajdoni lapok alapján: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Aggtelek 1. jelű út, 262/13 hrsz.: 4800 m</w:t>
      </w: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területhasználat: </w:t>
      </w: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kivett közút – tulajdonos: Aggtelek Község Önkormányzat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Aggtelek 2. jelű út, 256/5 hrsz.: 915 m</w:t>
      </w: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területhasználat: </w:t>
      </w: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kivett közterület – tulajdonos: Aggtelek Község Önkormányzat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Összesen: 5715 m</w:t>
      </w:r>
      <w:r>
        <w:rPr>
          <w:rFonts w:cs="Arial" w:ascii="Arial" w:hAnsi="Arial"/>
          <w:i/>
          <w:color w:val="000000"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>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A tervezett létesítménnyel szomszédos területek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A létesítménnyel szomszédos területek családi házak építésére szolgálnak, jelenleg </w:t>
      </w:r>
      <w:r>
        <w:rPr>
          <w:rFonts w:cs="Arial" w:ascii="Arial" w:hAnsi="Arial"/>
          <w:i/>
          <w:sz w:val="22"/>
          <w:szCs w:val="22"/>
        </w:rPr>
        <w:t>beépítetlen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belterület</w:t>
      </w:r>
      <w:r>
        <w:rPr>
          <w:rFonts w:cs="Arial" w:ascii="Arial" w:hAnsi="Arial"/>
          <w:i/>
          <w:sz w:val="22"/>
          <w:szCs w:val="22"/>
        </w:rPr>
        <w:t>i telkek, kivéve a 262/22 hrsz-ú telken már egy építés állapotában levő családi ház áll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Aggtelek község </w:t>
      </w:r>
      <w:r>
        <w:rPr>
          <w:rFonts w:cs="Arial" w:ascii="Arial" w:hAnsi="Arial"/>
          <w:i/>
          <w:sz w:val="22"/>
          <w:szCs w:val="22"/>
          <w:u w:val="single"/>
        </w:rPr>
        <w:t>területrendezési tervét</w:t>
      </w:r>
      <w:r>
        <w:rPr>
          <w:rFonts w:cs="Arial" w:ascii="Arial" w:hAnsi="Arial"/>
          <w:sz w:val="22"/>
          <w:szCs w:val="22"/>
          <w:u w:val="single"/>
        </w:rPr>
        <w:t xml:space="preserve"> a </w:t>
      </w:r>
      <w:r>
        <w:rPr>
          <w:rFonts w:cs="Arial" w:ascii="Arial" w:hAnsi="Arial"/>
          <w:i/>
          <w:sz w:val="22"/>
          <w:szCs w:val="22"/>
          <w:u w:val="single"/>
        </w:rPr>
        <w:t>2. mellékletbe</w:t>
      </w:r>
      <w:r>
        <w:rPr>
          <w:rFonts w:cs="Arial" w:ascii="Arial" w:hAnsi="Arial"/>
          <w:sz w:val="22"/>
          <w:szCs w:val="22"/>
          <w:u w:val="single"/>
        </w:rPr>
        <w:t xml:space="preserve"> csatoljuk. </w:t>
      </w:r>
      <w:r>
        <w:rPr>
          <w:rFonts w:cs="Arial" w:ascii="Arial" w:hAnsi="Arial"/>
          <w:i/>
          <w:sz w:val="22"/>
          <w:szCs w:val="22"/>
          <w:u w:val="single"/>
        </w:rPr>
        <w:t>Az igénybevett terület „Köu”: közlekedési út, szomszédos területek „Lf” falusias lakóterület kategóriában van</w:t>
      </w:r>
      <w:r>
        <w:rPr>
          <w:rFonts w:cs="Arial" w:ascii="Arial" w:hAnsi="Arial"/>
          <w:sz w:val="22"/>
          <w:szCs w:val="22"/>
          <w:u w:val="singl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 bd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vékenység megvalósításához szükséges létesítmények, valamint az azokhoz kapcsolódó létesítmények felsorolása és helye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tevékenység maga az 1. jelű és 2. jelű út létesítése. Az új aszfalt burkolatú út és ahhoz kapcsolódó nyíltárkos betonelemekkel burkolt csapadékvíz-elvezető valamint térkővel fedett járda tervrajza, mintakeresztszelvény és hosszszelvény rajzai a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3. mellékletbe </w:t>
      </w:r>
      <w:r>
        <w:rPr>
          <w:rFonts w:cs="Arial" w:ascii="Arial" w:hAnsi="Arial"/>
          <w:color w:val="000000"/>
          <w:sz w:val="22"/>
          <w:szCs w:val="22"/>
        </w:rPr>
        <w:t xml:space="preserve">csatolt. A nyomvonal elhelyezkedését az </w:t>
      </w:r>
      <w:r>
        <w:rPr>
          <w:rFonts w:cs="Arial" w:ascii="Arial" w:hAnsi="Arial"/>
          <w:i/>
          <w:color w:val="000000"/>
          <w:sz w:val="22"/>
          <w:szCs w:val="22"/>
        </w:rPr>
        <w:t>1. mellékletben</w:t>
      </w:r>
      <w:r>
        <w:rPr>
          <w:rFonts w:cs="Arial" w:ascii="Arial" w:hAnsi="Arial"/>
          <w:color w:val="000000"/>
          <w:sz w:val="22"/>
          <w:szCs w:val="22"/>
        </w:rPr>
        <w:t xml:space="preserve"> lévő térkép mutatj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284" w:right="150" w:hanging="284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be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rvezett technológia, vagy ahol nem értelmezhető, a tevékenység megvalósításának leírása, ideértve az anyagfelhasználás főbb mutatóinak megadását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tevékenység az út és kapcsolódó létesítményeinek megépítés, üzemeltetése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Az építés során a következő pályaszerkezetet alakítják ki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ályaszerkezet jellemzői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Út:</w:t>
        <w:tab/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- </w:t>
        <w:tab/>
      </w:r>
      <w:r>
        <w:rPr>
          <w:rFonts w:cs="Arial" w:ascii="Arial" w:hAnsi="Arial"/>
          <w:color w:val="000000"/>
          <w:sz w:val="22"/>
          <w:szCs w:val="22"/>
        </w:rPr>
        <w:t>4 cm AC-11 aszfaltbeton kopóréteg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cm AC-11 kiegyenlítő réteg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 cm AC 22 aszfaltbeton alapréteg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5 cm zúzottkő útalap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5 cm homokos kavics ágyazat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ömörített talaj (Trp = 95 %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dka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5 cm Z20/50 zúzottkő behengerelve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 cm homokos kavics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ömörített talaj (Trp = 95 %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árda: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 xml:space="preserve">6 cm térkő sárga színben 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2-4 cm finom kiegyenlítő homokágy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30 cm Z20/50 zúzott kő hengerelbve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tömörített talaj (Trp = 95 %)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  területen a kivitelezés meghatározott ütemterv szerint folyik, mely a következő lépésekből áll: 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Előkészítő munkálatok: </w:t>
      </w:r>
      <w:r>
        <w:rPr>
          <w:rFonts w:cs="Arial" w:ascii="Arial" w:hAnsi="Arial"/>
          <w:sz w:val="22"/>
          <w:szCs w:val="22"/>
        </w:rPr>
        <w:t>fű és gyomirtása mechanikusan.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Földmunkák:</w:t>
      </w:r>
      <w:r>
        <w:rPr>
          <w:rFonts w:cs="Arial" w:ascii="Arial" w:hAnsi="Arial"/>
          <w:sz w:val="22"/>
          <w:szCs w:val="22"/>
        </w:rPr>
        <w:t xml:space="preserve"> tereprendezés a letermelt humuszréteg felhasználásával, földszállítás, terítés, árok kialakítása.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Alépítményi munkálatok</w:t>
      </w:r>
      <w:r>
        <w:rPr>
          <w:rFonts w:cs="Arial" w:ascii="Arial" w:hAnsi="Arial"/>
          <w:sz w:val="22"/>
          <w:szCs w:val="22"/>
        </w:rPr>
        <w:t>: tömöríté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útpályaszerkezet építése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Felépítményi munkálatok</w:t>
      </w:r>
      <w:r>
        <w:rPr>
          <w:rFonts w:cs="Arial" w:ascii="Arial" w:hAnsi="Arial"/>
          <w:sz w:val="22"/>
          <w:szCs w:val="22"/>
        </w:rPr>
        <w:t>: burkolatépítés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szegélyek, átereszek, járda, árokburkolatok építése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efejező munkálatok: </w:t>
      </w:r>
      <w:r>
        <w:rPr>
          <w:rFonts w:cs="Arial" w:ascii="Arial" w:hAnsi="Arial"/>
          <w:sz w:val="22"/>
          <w:szCs w:val="22"/>
        </w:rPr>
        <w:t xml:space="preserve">forgalomtechnikai eszközök (jelzőtáblák, korlátok) kihelyezés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 xml:space="preserve">            útburkolati jelek felfestése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2"/>
          <w:szCs w:val="22"/>
        </w:rPr>
        <w:t>tereprendezési munkák (humuszteríté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>növénytelepítés, füvesítés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Üzemeltetés: </w:t>
      </w:r>
      <w:r>
        <w:rPr>
          <w:rFonts w:cs="Arial" w:ascii="Arial" w:hAnsi="Arial"/>
          <w:color w:val="000000"/>
          <w:sz w:val="22"/>
          <w:szCs w:val="22"/>
        </w:rPr>
        <w:t>önkormányzat gondoskodik az utcák tisztántartásáról.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elhagyás: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látható időn belül nem várható a létesítmény megszüntetése, felhagyása.  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284" w:right="150" w:hanging="284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bf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vékenységhez szükséges teher- és személyszállítás nagyságrendje, szállításigényesség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A kitermelt föld elszállítása és az építési anyagok helyszínre szállítása  tehergépjárművel történik  átlag 4 - 6  forduló/nap.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emélyszállítás 2 db kisbusszal, 2 forduló/nap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 járművek, gépek a kivitelező központjából indulnak és oda térnek vissza. Csak nappali műszak van.  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9"/>
        </w:numPr>
        <w:ind w:left="284" w:right="150" w:hanging="284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bg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már tervbe vett környezetvédelmi létesítmények és intézkedések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nyomvonal kijelölésnél figyelembe vették, a már meglévő terület adottságait, szomszédos utcákhoz való kapcsolódást, lejtési viszonyokat, telek kiosztást. Ez anyag- és energiatakarékos megoldáshoz vezet, s kisebb a beavatkozás a meglévő természetes adottságokba, tájképbe és az élővilágba. 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út mellett csak egyik oldalon lesz burkolt járda, mely a közlekedési igényeket kielégíti. A másik oldalon csak füves rész lesz, ez a zöldterület növekedését jelenti a kétoldali járda egyikének elhagyásával. A járda és út között ugyancsak zöldterület lesz, így a csapadékvíz megtartó képességet növekedik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útról, járdáról lefolyó csapadékvizek nagy részét a Vass Imre utca csapadékvíz árkába vezetik, s onnan a községi záportározóba, mely a Cseppkő szállóval szembeni területen elszikkad. A 1 jelű út egyik oldalán lévő csapadékvíz árokból az elvezetett víz az utca végén lévő szántóföldön elszikkad.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 bh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vékenység telepítéséhez, megvalósításához és felhagyásához szükséges kapcsolódó műveletek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A létesítmény megvalósításánáll</w:t>
      </w:r>
      <w:r>
        <w:rPr>
          <w:rFonts w:cs="Arial" w:ascii="Arial" w:hAnsi="Arial"/>
          <w:sz w:val="22"/>
          <w:szCs w:val="22"/>
        </w:rPr>
        <w:t xml:space="preserve"> a következő kapcsolódó munkafázisok vannak:</w:t>
      </w:r>
    </w:p>
    <w:p>
      <w:pPr>
        <w:pStyle w:val="Listaszerbekezds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útépítéshez szükséges eszközök, anyagok helyszínre szállítása, illetve a hulladékok elszállítása.</w:t>
      </w:r>
    </w:p>
    <w:p>
      <w:pPr>
        <w:pStyle w:val="Listaszerbekezds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őkészítő munkálatok: fű és gyomirtása, mechanikusan.</w:t>
      </w:r>
    </w:p>
    <w:p>
      <w:pPr>
        <w:pStyle w:val="Listaszerbekezds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öldmunkák: tereprendezés a letermelt humuszréteg felhasználásával, altalajszállítás, terítés, út, járda, árok kialakítása.</w:t>
      </w:r>
    </w:p>
    <w:p>
      <w:pPr>
        <w:pStyle w:val="Listaszerbekezds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építményi munkálatok: tömörítés, útpályaszerkezet építése</w:t>
      </w:r>
    </w:p>
    <w:p>
      <w:pPr>
        <w:pStyle w:val="Listaszerbekezds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építményi munkálatok: burkolatépítés, szegélyek, átereszek, járda, árokburkolatok építése </w:t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Befejező munkálatok: forgalomtechnikai eszközök (jelzőtáblák, korlátok) kihelyezése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tburkolati jelek felfestése</w:t>
      </w:r>
    </w:p>
    <w:p>
      <w:pPr>
        <w:pStyle w:val="Listaszerbekezds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prendezési munkák (humuszterítés), növénytelepítés, füvesítés</w:t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területen a kivitelezési tervdokumentációban meghatározott ütemterv szerint dolgoznak, melyet a munkavezető ismertet a dolgozókkal.  </w:t>
      </w:r>
    </w:p>
    <w:p>
      <w:pPr>
        <w:pStyle w:val="NormlWeb"/>
        <w:ind w:right="147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A megvalósításhoz az alábbi munkagépeket, szállítóeszközöket használják: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4839335" cy="121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7"/>
                              <w:gridCol w:w="1276"/>
                              <w:gridCol w:w="1808"/>
                            </w:tblGrid>
                            <w:tr>
                              <w:trPr/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Jármű, munkagép megnevezés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Összes üzemór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Működési ideje (óra/8ó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 db   földtoló /árokásó gé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 db 8 tonnás billenőplatós tehergépkocsi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 db döngölő, tömörítő gép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  db aszfaltterítő - gép (útburkolatrakó 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 db személyszállító jármű (kisbusz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96pt;mso-wrap-distance-left:7.05pt;mso-wrap-distance-right:7.05pt;mso-wrap-distance-top:0pt;mso-wrap-distance-bottom:0pt;margin-top:7.65pt;mso-position-vertical-relative:text;margin-left:3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7"/>
                        <w:gridCol w:w="1276"/>
                        <w:gridCol w:w="1808"/>
                      </w:tblGrid>
                      <w:tr>
                        <w:trPr/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Jármű, munkagép megnevezés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Összes üzemór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Működési ideje (óra/8óra)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db   földtoló /árokásó gé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 db 8 tonnás billenőplatós tehergépkocsi 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 db döngölő, tömörítő gép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 db aszfaltterítő - gép (útburkolatrakó 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db személyszállító jármű (kisbusz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i/>
          <w:sz w:val="22"/>
          <w:szCs w:val="22"/>
          <w:u w:val="single"/>
        </w:rPr>
        <w:t>úthasználat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orán az út, csapadékelvezető árok tisztántartásáról, síkosság mentesítéséről  az Önkormányzat gondoskodik. Járdák tisztítása, házak előtti zöldterület rendben tartása a lakosság feladata lesz. </w:t>
      </w:r>
    </w:p>
    <w:p>
      <w:pPr>
        <w:pStyle w:val="Listaszerbekezds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elátható időn belül </w:t>
      </w:r>
      <w:r>
        <w:rPr>
          <w:rFonts w:cs="Arial" w:ascii="Arial" w:hAnsi="Arial"/>
          <w:i/>
          <w:sz w:val="22"/>
          <w:szCs w:val="22"/>
          <w:u w:val="single"/>
        </w:rPr>
        <w:t>nem várható a létesítmény megszüntetése, felhagyása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Listaszerbekezds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bh2. A telepítéshez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és a megvalósításhoz szükséges szállítás, raktározás, tárolás, vízrendezés//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 xml:space="preserve">A kitermelt föld elszállítása és az építési anyagok helyszínre szállítása </w:t>
      </w:r>
      <w:r>
        <w:rPr>
          <w:rFonts w:eastAsia="Calibri" w:cs="Arial" w:ascii="Arial" w:hAnsi="Arial"/>
          <w:sz w:val="22"/>
          <w:szCs w:val="22"/>
        </w:rPr>
        <w:t xml:space="preserve"> tehergépjárművel történik  kb. 4 - 6  forduló/nap.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járművek, gépek a kivitelező központjából indulnak és oda térnek vissza. Csak nappali műszak van. 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aktározás nem történik. Vízrendezés nem szükséges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1.bh3. A megvalósítás során keletkező hulladék- és szennyvízkezelés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Hulladékok kezelés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eszélyes hulladé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építés helyszínén normál üzemmódban nem keletkezik veszélyes hulladé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Haváriánál, káresetnél keletkezhet veszélyes hulladék. Kiemelten kell ezeknek a hulladékoknak az összegyűjtéséről, további kezeléséről gondoskodni a terület karsztos jellege, felszín alatti víz védelme miatt.</w:t>
      </w:r>
      <w:r>
        <w:rPr>
          <w:rFonts w:cs="Arial" w:ascii="Arial" w:hAnsi="Arial"/>
          <w:sz w:val="22"/>
          <w:szCs w:val="22"/>
        </w:rPr>
        <w:t xml:space="preserve">   A kivitelezést végző dolgozók amennyiben a járművek, munkagépek hidraulika-, motorolaja, üzemanyaga, fagyálló folyadéka elfolyna, azt azonnal felitatják homokkal, s a felitató anyagot, szennyezett földet vastag falú műanyagzsákba gyűjtik össze. Az összegyűjtött hulladékot 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ivitelező cég saját hulladékgyűjtő helyére szállítja, s azt veszélyes hulladékként kezeli tovább (zárt módon tárolják, majd elszállíttatják környezetvédelmi engedéllyel rendelkező ártalmatlanítóhoz.) A területre a gépek feltankolva jönnek, így ott üzemanyag tárolás, töltés nincs. Járműjavítást a helyszínen nem végeznek. A járművek, munkagépek javítását a kivitelező cég központjában vagy szakszervizben végzik, tehát az abból adódó hulladékok kezelése is ott történi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em veszélyes hulladé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elyszínen a munkafolyamatok (útalap ásás</w:t>
      </w:r>
      <w:r>
        <w:rPr>
          <w:rFonts w:eastAsia="Calibri"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során nem veszélyes hulladék keletkezi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993"/>
        <w:gridCol w:w="1701"/>
        <w:gridCol w:w="195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A hulladék anyagi minősége szerinti csoportosít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azonosítókódszá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Tömeg</w:t>
              <w:br/>
              <w:t>(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 xml:space="preserve">Kezelés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megnevezés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Helyszíne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  <w:t>17 05 04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ar-SA"/>
              </w:rPr>
              <w:t xml:space="preserve">  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  <w:t>360 m</w:t>
            </w:r>
            <w:r>
              <w:rPr>
                <w:rFonts w:cs="Arial" w:ascii="Arial" w:hAnsi="Arial"/>
                <w:kern w:val="2"/>
                <w:sz w:val="22"/>
                <w:szCs w:val="22"/>
                <w:vertAlign w:val="superscript"/>
                <w:lang w:eastAsia="ar-SA"/>
              </w:rPr>
              <w:t xml:space="preserve">3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  <w:t xml:space="preserve">≈  </w:t>
            </w:r>
            <w:r>
              <w:rPr>
                <w:rFonts w:cs="Arial" w:ascii="Arial" w:hAnsi="Arial"/>
                <w:sz w:val="22"/>
                <w:szCs w:val="22"/>
              </w:rPr>
              <w:t>450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  <w:t xml:space="preserve">  tonn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rakás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Zöld Völgy Nonprofit Kft. Sajókazai Lerakó 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  <w:t>Kitermelt talaj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olgozók által termelt települési szilárd hulladék (pl: élelmiszer csomagolóanyaga) gyűjtését és elszállítását a dolgozók egyénileg oldják meg. 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Szennyvízkezelés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z út építése során technológiai szennyvíz, használt víz nem keletkezik.  A WC használatot mobil WC kihelyezésével oldják meg, amelyet a szolgáltató a legközelebbi kommunális szennyvíztelepen ürít le.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1.bh.4. az energia- és vízellátás, ha az saját energiaellátó-rendszerrel vagy vízkivétellel történi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létesítmény megvalósításához, felhagyásához nincs szükség energia és vízellátás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1.bh.5. egyéb – a </w:t>
      </w:r>
      <w:r>
        <w:rPr>
          <w:rFonts w:cs="Arial" w:ascii="Arial" w:hAnsi="Arial"/>
          <w:b/>
          <w:i/>
          <w:iCs/>
          <w:sz w:val="22"/>
          <w:szCs w:val="22"/>
        </w:rPr>
        <w:t>bd)–bg)</w:t>
      </w:r>
      <w:r>
        <w:rPr>
          <w:rFonts w:cs="Arial" w:ascii="Arial" w:hAnsi="Arial"/>
          <w:b/>
          <w:i/>
          <w:sz w:val="22"/>
          <w:szCs w:val="22"/>
        </w:rPr>
        <w:t xml:space="preserve"> pontokban nem szereplő – kapcsolódó művel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csenek kapcsolódó művelet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0" w:hanging="0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bi.)  </w:t>
      </w:r>
      <w:r>
        <w:rPr>
          <w:rFonts w:cs="Arial" w:ascii="Arial" w:hAnsi="Arial"/>
          <w:b/>
          <w:i/>
          <w:color w:val="000000"/>
          <w:sz w:val="22"/>
          <w:szCs w:val="22"/>
        </w:rPr>
        <w:t>Magyarországon új, külföldön már alkalmazott technológia bevezetése esetében külföldi referencia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yarországon nem alkalmaznak új technológiát.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bj.)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a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ba)-bi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pont szerinti adatok bizonytalansága, rendelkezésre állása, megadva azt, hogy a tervezés mely későbbi szakaszában és milyen információk ismeretében lehet azokat pontosítan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ző pontokra vonatkozóan nincs bizonytalanság, nincs kockázati tényező. Az út és kapcsolódó létesítmények tervezése a településrendezési tervvel összhangban van.</w:t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bk.) </w:t>
      </w:r>
      <w:r>
        <w:rPr>
          <w:rFonts w:cs="Arial" w:ascii="Arial" w:hAnsi="Arial"/>
          <w:b/>
          <w:i/>
          <w:color w:val="000000"/>
          <w:sz w:val="22"/>
          <w:szCs w:val="22"/>
        </w:rPr>
        <w:t>A telepítési hely lehatárolása térképen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>megjelölve a telepítési hely szomszédságában meglévő vagy - a településrendezési tervekben szereplő - tervezett terület-felhasználási módoka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étesítmény Aggtelek község belterületére esik. A létesítmény és hatásterülete a szomszédos települések területét nem érinti (lásd: </w:t>
      </w:r>
      <w:r>
        <w:rPr>
          <w:rFonts w:cs="Arial" w:ascii="Arial" w:hAnsi="Arial"/>
          <w:i/>
          <w:sz w:val="22"/>
          <w:szCs w:val="22"/>
        </w:rPr>
        <w:t>1 mellékletben</w:t>
      </w:r>
      <w:r>
        <w:rPr>
          <w:rFonts w:cs="Arial" w:ascii="Arial" w:hAnsi="Arial"/>
          <w:sz w:val="22"/>
          <w:szCs w:val="22"/>
        </w:rPr>
        <w:t xml:space="preserve"> lévő térké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lepítés helyét </w:t>
      </w:r>
      <w:r>
        <w:rPr>
          <w:rFonts w:cs="Arial" w:ascii="Arial" w:hAnsi="Arial"/>
          <w:i/>
          <w:sz w:val="22"/>
          <w:szCs w:val="22"/>
        </w:rPr>
        <w:t xml:space="preserve">3. mellékletben </w:t>
      </w:r>
      <w:r>
        <w:rPr>
          <w:rFonts w:cs="Arial" w:ascii="Arial" w:hAnsi="Arial"/>
          <w:sz w:val="22"/>
          <w:szCs w:val="22"/>
        </w:rPr>
        <w:t xml:space="preserve">lévő kiviteli rajz részletesen tartalmazza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zség </w:t>
      </w:r>
      <w:r>
        <w:rPr>
          <w:rFonts w:cs="Arial" w:ascii="Arial" w:hAnsi="Arial"/>
          <w:i/>
          <w:sz w:val="22"/>
          <w:szCs w:val="22"/>
        </w:rPr>
        <w:t>területrendezési tervét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i/>
          <w:sz w:val="22"/>
          <w:szCs w:val="22"/>
        </w:rPr>
        <w:t>2. mellékletbe</w:t>
      </w:r>
      <w:r>
        <w:rPr>
          <w:rFonts w:cs="Arial" w:ascii="Arial" w:hAnsi="Arial"/>
          <w:sz w:val="22"/>
          <w:szCs w:val="22"/>
        </w:rPr>
        <w:t xml:space="preserve"> csatoljuk.  Az igénybevett terület „Köu”: közlekedési út, szomszédos területek „Lf” falusias lakóterület kategóriában v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bl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vékenység megvalósítása szükségessé teszi-e területrendezési tervek vagy a településrendezési eszközök módosítását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lepülésrendezési terv módosítására a beruházás miatt nincs szükség.  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bm) nyilatkozat arról, hogy a tevékenység megkezdését követően sor kerül-e összetartozó tevékenységnek minősülő új tevékenység megvalósítására, és a tevékenység a telepítési helyen vagy a szomszédos ingatlanon folytatott vagy tervezett azonos jellegű más tevékenységgel összeadódva eléri-e a tevékenységre az 1. vagy a 3. számú melléklet szerinti meghatározott küszöbérték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gtelek Község Önkormányzata által közölt információk szerint, mint beruházó csak az előzetes vizsgálat tárgyát képező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1. jelű utca (hossza: 263 m) és 2. jelű utca (hossza: 96 m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alamint azokhoz kapcsolódó járdát és csapadékvíz-elvezető árkot  akarja kivitelezni. A tervezett út megvalósítása nem minősül összetartozó tevékenységnek, mivel a közeljövőben sem a telepítési ingatlanokon, sem a szomszédos ingatlanokon nem terveznek bővítést. A szomszédos ingatlanokon családi házak építése lesz, emiatt a tevékenység az 1. vagy 3. melléklet szerinti küszöbértékeket nem éri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0" w:hanging="0"/>
        <w:jc w:val="both"/>
        <w:rPr/>
      </w:pPr>
      <w:bookmarkStart w:id="4" w:name="pr720"/>
      <w:bookmarkEnd w:id="4"/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c.) </w:t>
      </w:r>
      <w:r>
        <w:rPr>
          <w:rFonts w:cs="Arial" w:ascii="Arial" w:hAnsi="Arial"/>
          <w:b/>
          <w:color w:val="000000"/>
          <w:sz w:val="22"/>
          <w:szCs w:val="22"/>
        </w:rPr>
        <w:t>A számításba vett változatok összefüggése olyan korábbi, különösen terület- vagy településfejlesztési, illetve rendezési tervekkel, infrastruktúra-fejlesztési döntésekkel és természeti erőforrás felhasználási vagy védelmi koncepciókkal, amelyek befolyásolták a telepítési hely és a megvalósítási mód kiválasztását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ítési hely adott, a tervező figyelembe vette a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településfejlesztési tervet, a településrendezési tervet, ingatlan használatot.</w:t>
      </w:r>
    </w:p>
    <w:p>
      <w:pPr>
        <w:pStyle w:val="Normal"/>
        <w:ind w:left="150"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bookmarkStart w:id="5" w:name="pr721"/>
      <w:bookmarkEnd w:id="5"/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d.) </w:t>
      </w:r>
      <w:r>
        <w:rPr>
          <w:rFonts w:cs="Arial" w:ascii="Arial" w:hAnsi="Arial"/>
          <w:b/>
          <w:color w:val="000000"/>
          <w:sz w:val="22"/>
          <w:szCs w:val="22"/>
        </w:rPr>
        <w:t>Nyomvonalas létesítménynél a tervezett nyomvonal továbbvezetésének és távlati kiépítésének ismertetése, és a továbbvezetés tervezése során figyelembe vett környezeti szempontok, feltárt környezeti hatások összegzése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yomvonal továbbvezetésére a közeljövőben nincs szükség. </w:t>
      </w:r>
    </w:p>
    <w:p>
      <w:pPr>
        <w:pStyle w:val="Normal"/>
        <w:ind w:left="150"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/>
      </w:pPr>
      <w:bookmarkStart w:id="6" w:name="pr722"/>
      <w:bookmarkEnd w:id="6"/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e.)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z 1. </w:t>
      </w: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b.) </w:t>
      </w:r>
      <w:r>
        <w:rPr>
          <w:rFonts w:cs="Arial" w:ascii="Arial" w:hAnsi="Arial"/>
          <w:b/>
          <w:color w:val="000000"/>
          <w:sz w:val="22"/>
          <w:szCs w:val="22"/>
        </w:rPr>
        <w:t>pontban számításba vett változatok környezetterhelése és környezet-igénybevétele (a továbbiakban együtt: hatótényezők) várható mértékének előzetes becslése a tevékenység szakaszaiként [6. § (2) bekezdés] elkülönítve, az esetlegesen környezetterhelést okozó balesetek vagy meghibásodások előfordulási lehetőségeire figyelemmel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z ismertetett és beruházó által elfogadott terv - minden szempontból -  optimális változat, mely a környezetet minimális mértékben terheli a telepítés időszakában (bővebben az 1.f.) pontban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150" w:right="150" w:firstLine="240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ind w:right="150" w:hanging="0"/>
        <w:rPr/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f.)  </w:t>
      </w:r>
      <w:r>
        <w:rPr>
          <w:rFonts w:cs="Arial" w:ascii="Arial" w:hAnsi="Arial"/>
          <w:b/>
          <w:color w:val="000000"/>
          <w:sz w:val="22"/>
          <w:szCs w:val="22"/>
        </w:rPr>
        <w:t>A környezetre várhatóan gyakorolt hatások előzetes becslése, különösen</w:t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bookmarkStart w:id="7" w:name="pr724"/>
      <w:bookmarkEnd w:id="7"/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fa.)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a hatótényezők milyen jellegű hatásfolyamatokat indíthatnak el,  a terület állapota és funkciói  miként  változhatnak  </w:t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ggtelek 1. jelű és 2.jelű utcák belterületen vannak,  melynek funkcióját, állapotát, használatát nem változtatja meg a beruházás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Természetvédelmi szempontból a létesítmény </w:t>
      </w:r>
      <w:r>
        <w:rPr>
          <w:rFonts w:cs="Arial" w:ascii="Arial" w:hAnsi="Arial"/>
          <w:i/>
          <w:sz w:val="22"/>
          <w:szCs w:val="22"/>
          <w:u w:val="single"/>
        </w:rPr>
        <w:t>hatása sem a telepítés, sem az üzemeltetés alatt - nem minősül jelentősnek, a meglévő állapotot nem befolyásolja negatívan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A tervezett út Aggtelek község lakott területe, déli-délkeleti szélén, kerül megépítésre a 262/6 hrsz-ú Vass Imre utca nyugati vége folytatásában meglevő déli irányba tartó (262/13 hrsz-ú) dűlőúton, majd becsatlakozik a keleti irányba tartó 256/5 hrsz-ú jelenleg már nem művelt, korábban szántó művelési ágú területbe és becsatlakozik az észak-déli irányú, meglevő 240/3 hrsz-ú Petőfi Sándor utcába. Az út (256/5 hrsz-ú) a becsatlakozástól nyugat felé is tart és be-csatlakozik a települést és a kommunális szennyvíz tisztító telepre vezető 048/3 hrsz-ú útb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262/22 hrsz-ú telken (262/13 és 256/5 hrsz-ú út kereszteződésében) már egy építés állapotában levő épület áll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tervezett nyomvonal (megközelítőleg 359 m) közvetlen környezetében mezőgazdasági hasznosítású (szántó) területek húzódnak, a telkek folytatásában kukorica (Zea mays), távolabb napraforgóval (Helianthus annuus) bevetv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jellemző növénytársulások a művelt mezőgazdasági hasznosítás és az azzal járó taposás és tápanyag utánpótlás, gazdasági utak következtében, gyomtársulásokkal jellemző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jellemző növénytársulások igen szegényesek, a szántóföldi és az utak széli gyomnövényzet (Artemisletea vulgaris Lehm. &amp; al. In R.Tx. 1950) és taposott gyomnövényzet (Polygano a-renastri-Poetea annuae Rivas-Martinez 1975 corr. Rivas-Martinez &amp; al. 1991), tud megtele-pedn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tervezett munka helyszíne az Aggteleki Nemzeti Park területébe esik, nem része a Natura 2000 hálózatnak, nem része a Nemzeti Ökológiai Hálózatnak. Védett növényfaj nem található a tervezett út és közvetlen környezete nyomvonalában és hatásterületében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blázatban érintett növényfajok közül a természetes állapotokra utaló fajok közül domi-nánsak a kísérő fajok (8,0%), majd a pionír fajok (2,0 %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egradációra utaló fajok közül dominánsak a gyomfajok (46,0%) a zavarástűrő fajok (38,0%) és a gazdasági növényfajok (6,0%) - ban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em található a vizsgált területen unikális, fokozottan védett, védett, társulásalkotó, adventív növényfaj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ellemző növény és állatközösség folyamatos változásban van. A vizsgálat időpontjában a madárfajok költése befejeződött, de a vonulásuk még nem kezdődött meg.”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 megállapításokat alátámasztó ökológiai felmérést az </w:t>
      </w:r>
      <w:r>
        <w:rPr>
          <w:rFonts w:cs="Arial" w:ascii="Arial" w:hAnsi="Arial"/>
          <w:i/>
          <w:sz w:val="22"/>
          <w:szCs w:val="22"/>
        </w:rPr>
        <w:t xml:space="preserve">4. mellékletbe </w:t>
      </w:r>
      <w:r>
        <w:rPr>
          <w:rFonts w:cs="Arial" w:ascii="Arial" w:hAnsi="Arial"/>
          <w:sz w:val="22"/>
          <w:szCs w:val="22"/>
        </w:rPr>
        <w:t xml:space="preserve">csatoljuk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 tervezett beruházás tájképre gyakorolt hatása nem minősül jelentősnek, a tájhasználatot nem befolyásolja negatívan, </w:t>
      </w:r>
      <w:r>
        <w:rPr>
          <w:rFonts w:cs="Arial" w:ascii="Arial" w:hAnsi="Arial"/>
          <w:sz w:val="22"/>
          <w:szCs w:val="22"/>
        </w:rPr>
        <w:t>a település illetve a táj képébe beillik, azt nem változtatja meg.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rPr/>
      </w:pPr>
      <w:r>
        <w:rPr>
          <w:rFonts w:cs="Arial" w:ascii="Arial" w:hAnsi="Arial"/>
          <w:color w:val="000000"/>
          <w:sz w:val="22"/>
          <w:szCs w:val="22"/>
        </w:rPr>
        <w:t>A továbbiakban a létesítmény telepítését, működését és a felhagyást külön választva elemezzük a környezetre gyakorolt hatást, amely a következőkben nyilvánul meg: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Telepítési, építési szakasz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7"/>
        </w:numPr>
        <w:ind w:left="0" w:hanging="11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evegőtisztaság-védelmi szempontból</w:t>
      </w:r>
      <w:r>
        <w:rPr>
          <w:rFonts w:cs="Arial" w:ascii="Arial" w:hAnsi="Arial"/>
          <w:sz w:val="22"/>
          <w:szCs w:val="22"/>
        </w:rPr>
        <w:t xml:space="preserve"> az építés során a szállítójárművek, munkagépek által kibocsátott kipufogógáz jelent időszakosan terhelést a levegőre</w:t>
      </w:r>
      <w:r>
        <w:rPr>
          <w:rFonts w:eastAsia="Calibri" w:cs="Arial" w:ascii="Arial" w:hAnsi="Arial"/>
          <w:color w:val="000000"/>
          <w:sz w:val="22"/>
          <w:szCs w:val="22"/>
        </w:rPr>
        <w:t>. A legnagyobb mértékű légszennyezőanyag kibocsátással a terület előkészítése, útalap gödrének föld kitermelése jár. Ekkor, a földmunkák miatt, a környezet porterhelésének átmenet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növekedésével kell számolni. A községben és környékén nincsenek ipari létesítmények, vagy egyéb légszennyezőanyagot nagy mennyiségben kibocsátó pontforrások. A létesítmény területén és környékén elsősorban a lakások fűtéséből valamint a meglévő közlekedésből származik a levegőterhelés.  </w:t>
      </w:r>
      <w:r>
        <w:rPr>
          <w:rFonts w:cs="Arial" w:ascii="Arial" w:hAnsi="Arial"/>
          <w:sz w:val="22"/>
          <w:szCs w:val="22"/>
        </w:rPr>
        <w:t xml:space="preserve"> Jelenleg az épülő utcák mentén használatba vett lakóház nincs. Az építmény vonalas jelegű, ezért az építés is térben, időben változik, melynek következtében a hatásterület is változik, csak nappali 8 órás műszakban dolgoznak a területen, s egy egy építési fázisban (kavics ágyazat, útalap, aszfaltbeton réteg, kopóréteg készítése) során maximálisan 1 db tehergépjármű / munkagép dolgozik. A gépjárművek és munkagépek általában nem egyszerre működnek és működési idejük kevesebb, mint napi 8 óra.   Az 1.bh.) pontban ismertetett üzemórából kiindulva kijelenthető, hogy a kipufogógáz által okozott terhelések  olyan kismértékűek,   hogy </w:t>
      </w:r>
      <w:r>
        <w:rPr>
          <w:rFonts w:cs="Arial" w:ascii="Arial" w:hAnsi="Arial"/>
          <w:i/>
          <w:sz w:val="22"/>
          <w:szCs w:val="22"/>
          <w:u w:val="single"/>
        </w:rPr>
        <w:t xml:space="preserve">várhatóan jelentéktelen változást okoznak a levegő légszennyezőanyag tartalmában. A közvetlen hatásterület nagyságát csak becsülni tudjuk, mely kb. az út középpontjától számított 30 m-re van.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Listaszerbekezds"/>
        <w:numPr>
          <w:ilvl w:val="0"/>
          <w:numId w:val="17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Zaj- és rezgésvédelemi szempontból a környezetre gyakorolt hatás nem jelentős.</w:t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hatásterület számításánál abból indulunk ki, hogy a kerekes földtoló / döngölő, tömörítő gépet/ útburkolatrakót úgy tekintjük, mint pontszerű zajforrás, mely szabad térben helyezkedik el, s az általa kibocsátott hang gömbhullámként terjed. A hatásterületének határát a következő képlettel számoljuk:  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Lp  = L</w:t>
      </w:r>
      <w:r>
        <w:rPr>
          <w:rFonts w:cs="Arial" w:ascii="Arial" w:hAnsi="Arial"/>
          <w:sz w:val="22"/>
          <w:szCs w:val="22"/>
          <w:vertAlign w:val="subscript"/>
        </w:rPr>
        <w:t>W</w:t>
      </w:r>
      <w:r>
        <w:rPr>
          <w:rFonts w:cs="Arial" w:ascii="Arial" w:hAnsi="Arial"/>
          <w:sz w:val="22"/>
          <w:szCs w:val="22"/>
        </w:rPr>
        <w:t xml:space="preserve"> + 10 lg D -  20 lg r – 11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hol: </w:t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- L</w:t>
      </w:r>
      <w:r>
        <w:rPr>
          <w:rFonts w:cs="Arial" w:ascii="Arial" w:hAnsi="Arial"/>
          <w:sz w:val="22"/>
          <w:szCs w:val="22"/>
          <w:vertAlign w:val="subscript"/>
        </w:rPr>
        <w:t>W</w:t>
      </w:r>
      <w:r>
        <w:rPr>
          <w:rFonts w:cs="Arial" w:ascii="Arial" w:hAnsi="Arial"/>
          <w:sz w:val="22"/>
          <w:szCs w:val="22"/>
        </w:rPr>
        <w:t xml:space="preserve">  a kerekes földtoló –melynek a használt gépek közül a legnagyobb a   hangteljesítményszintje: max. 101 dB lehet a 29/2001. (XII. 23.) KöM-GM rendelet 1. melléklete szerint 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z irányítási tényező: D = 2, mert a zajforrás félgömb felületen sugároz. 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r = a hatásterület határa a géptől, mint középponttól számítva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Lp  =  r távolságra a hangnyomásszint, jelen esetben L p = 65 -10 = 55 dB a nappali hatásterü-let határára hangnyomásszint  </w:t>
      </w:r>
    </w:p>
    <w:p>
      <w:pPr>
        <w:pStyle w:val="Listaszerbekezds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őbbi értéket meghatározza a  284/2007.(X.29.) Korm. rendelet 6. § (1) bek., mely szerint 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A létesítmény zajvédelmi szempontú hatásterületének (a környezeti zajforrás hatásterületé-nek) határa az a vonal, ahol a zajforrástól származó zajterhelés:…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10 dB-lel kisebb, mint a zajterhelési határérték, ha a háttérterhelés is legalább 10 dB-lel ala-csonyabb, mint a határérték...”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őbbi képletbe behelyettesítve: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5 =101+10 lg 2 – 20 lg r - 11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r =79,5 m nappal a zajvédelmi szempontú hatásterület</w:t>
      </w:r>
      <w:r>
        <w:rPr>
          <w:rFonts w:cs="Arial" w:ascii="Arial" w:hAnsi="Arial"/>
          <w:sz w:val="22"/>
          <w:szCs w:val="22"/>
        </w:rPr>
        <w:t xml:space="preserve"> határára a falusias lakóterületen az út középvonalától számítva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 lakóházakat érő környezeti zajterhelé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A legközelebbi lakóház a Vass Imre u. 1.  szám alatti kertes családi ház, melynek védendő homlokzata  kb. 20 méterre van  az épülő úttól. Erre a házra – az előbbi képletet használva megállapítható, hogy az autódaru a következő zajterheléssel van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sz w:val="22"/>
          <w:szCs w:val="22"/>
        </w:rPr>
        <w:t xml:space="preserve">   =101+10 lg 2 – 20 lg 20 - 1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2"/>
          <w:szCs w:val="22"/>
        </w:rPr>
        <w:t>L</w:t>
      </w:r>
      <w:r>
        <w:rPr>
          <w:rFonts w:cs="Arial" w:ascii="Arial" w:hAnsi="Arial"/>
          <w:b/>
          <w:i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b/>
          <w:i/>
          <w:sz w:val="22"/>
          <w:szCs w:val="22"/>
        </w:rPr>
        <w:t xml:space="preserve"> =   67 dB </w:t>
      </w:r>
      <w:r>
        <w:rPr>
          <w:rFonts w:cs="Arial" w:ascii="Arial" w:hAnsi="Arial"/>
          <w:i/>
          <w:sz w:val="22"/>
          <w:szCs w:val="22"/>
        </w:rPr>
        <w:t xml:space="preserve">a lakóházat érő zajterhelés, mely a legkedvezőtlenebb esetben nappali időszakban 3-4 munkanap   kb. 7órát terheli az ott lakókat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trike/>
          <w:sz w:val="22"/>
          <w:szCs w:val="22"/>
          <w:u w:val="single"/>
        </w:rPr>
      </w:pPr>
      <w:r>
        <w:rPr>
          <w:rFonts w:cs="Arial" w:ascii="Arial" w:hAnsi="Arial"/>
          <w:i/>
          <w:strike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i/>
          <w:i/>
          <w:strike/>
          <w:sz w:val="22"/>
          <w:szCs w:val="22"/>
          <w:u w:val="single"/>
        </w:rPr>
      </w:pPr>
      <w:r>
        <w:rPr>
          <w:rFonts w:cs="Arial" w:ascii="Arial" w:hAnsi="Arial"/>
          <w:i/>
          <w:strike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Talajvédelmi szempontból a kivitelezési szakasz nincs hatással a termőföldre, mivel mezőgazdasági művelés alatt álló területet nem érintenek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 felszíni és felszín alatti vízre normál körülmények között nincs hatással a megvalósítás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i/>
          <w:i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Aggtelek település területe a felszín alatti víztestek közül az</w:t>
      </w: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sz w:val="22"/>
          <w:szCs w:val="22"/>
          <w:u w:val="single"/>
          <w:lang w:eastAsia="en-US"/>
        </w:rPr>
        <w:t>Aggteleki hegység vízgyűjtő megnevezésű, víztest</w:t>
      </w: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  <w:t xml:space="preserve"> t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erületén található.</w:t>
      </w: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  <w:t xml:space="preserve">VOR kód: </w:t>
      </w:r>
      <w:r>
        <w:rPr>
          <w:rFonts w:cs="Arial" w:ascii="Arial" w:hAnsi="Arial"/>
          <w:sz w:val="22"/>
          <w:szCs w:val="22"/>
        </w:rPr>
        <w:t xml:space="preserve">AIQ485, </w:t>
      </w:r>
    </w:p>
    <w:p>
      <w:pPr>
        <w:pStyle w:val="Normal"/>
        <w:ind w:left="709" w:hanging="0"/>
        <w:jc w:val="both"/>
        <w:rPr/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  <w:t xml:space="preserve">víztest kód: k.2.2 számú   </w:t>
      </w:r>
    </w:p>
    <w:p>
      <w:pPr>
        <w:pStyle w:val="Normal"/>
        <w:ind w:left="709" w:hanging="0"/>
        <w:jc w:val="both"/>
        <w:rPr/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  <w:t xml:space="preserve">földtani típus: karbonátos, </w:t>
      </w:r>
    </w:p>
    <w:p>
      <w:pPr>
        <w:pStyle w:val="Normal"/>
        <w:ind w:left="709" w:hanging="0"/>
        <w:jc w:val="both"/>
        <w:rPr/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  <w:t>vízadó típusa: karszt</w:t>
      </w:r>
    </w:p>
    <w:p>
      <w:pPr>
        <w:pStyle w:val="Normal"/>
        <w:ind w:left="709" w:hanging="0"/>
        <w:jc w:val="both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  <w:t>vízhőmérséklet: hideg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i/>
          <w:color w:val="000000"/>
          <w:sz w:val="22"/>
          <w:szCs w:val="22"/>
          <w:u w:val="single"/>
          <w:lang w:eastAsia="en-US"/>
        </w:rPr>
        <w:t>Aggtelek település a 27/2004. (XII. 25.) KvVM rendelet besorolása szerint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kiemelten érzékeny felszín alatti vízminőség védelmi területen lévő település, amely felszín alatti víz szempontjából fokozottan érzéken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esorolás a karszt vidéki terület miatti, a besorolási </w:t>
      </w:r>
      <w:r>
        <w:rPr>
          <w:rFonts w:cs="Arial" w:ascii="Arial" w:hAnsi="Arial"/>
          <w:color w:val="000000"/>
          <w:sz w:val="22"/>
          <w:szCs w:val="22"/>
        </w:rPr>
        <w:t>kritériumokat a 219/2004. (VII. 21.) Korm. rendelet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 xml:space="preserve"> 2. számú mellékletének 1. pontja valamint e rendelet </w:t>
      </w:r>
      <w:r>
        <w:rPr>
          <w:rFonts w:cs="Arial" w:ascii="Arial" w:hAnsi="Arial"/>
          <w:sz w:val="22"/>
          <w:szCs w:val="22"/>
        </w:rPr>
        <w:t xml:space="preserve">3. § 19. pontja </w:t>
      </w:r>
      <w:r>
        <w:rPr>
          <w:rFonts w:cs="Arial" w:ascii="Arial" w:hAnsi="Arial"/>
          <w:color w:val="000000"/>
          <w:sz w:val="22"/>
          <w:szCs w:val="22"/>
        </w:rPr>
        <w:t xml:space="preserve">tartalmazza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település nem esik ivóvíz bázis védőterületére. A legközelebbi ivóvíz bázis: Jósvafő, Babot kút hidrogeológiai A zóna határa is több km-re van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z épülő új utcák területén és közvetlen környékén nem található vízfolyás, víz illetve barlang védelmi területe.   A település határában gyakran előfordulnak víznyelők, a vizsgált területhez legközelebb a Bábalyuk víznyelő található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 kivitelezés normál körülmények között nem szennyezheti a felszíni és felszín alatti vízkészletet, de az esetleg előforduló meghibásodások, </w:t>
      </w:r>
      <w:r>
        <w:rPr>
          <w:rFonts w:cs="Arial" w:ascii="Arial" w:hAnsi="Arial"/>
          <w:i/>
          <w:sz w:val="22"/>
          <w:szCs w:val="22"/>
          <w:u w:val="single"/>
        </w:rPr>
        <w:t>káresetek során</w:t>
      </w:r>
      <w:r>
        <w:rPr>
          <w:rFonts w:cs="Arial" w:ascii="Arial" w:hAnsi="Arial"/>
          <w:sz w:val="22"/>
          <w:szCs w:val="22"/>
        </w:rPr>
        <w:t xml:space="preserve"> a felszíni és felszín alatti víz, valamint a talaj védelme érdekében, </w:t>
      </w:r>
      <w:r>
        <w:rPr>
          <w:rFonts w:cs="Arial" w:ascii="Arial" w:hAnsi="Arial"/>
          <w:b/>
          <w:i/>
          <w:sz w:val="22"/>
          <w:szCs w:val="22"/>
          <w:u w:val="single"/>
        </w:rPr>
        <w:t>amennyiben veszélyes anyag folyna el, azt azonnal össze kell gyűjteni (időjárástól függetlenül !), s ezáltal megakadályozható a talaj, talajvíz szennyezése, a mélyebb karsztvizek szennyezése</w:t>
      </w:r>
      <w:r>
        <w:rPr>
          <w:rFonts w:cs="Arial" w:ascii="Arial" w:hAnsi="Arial"/>
          <w:i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</w:rPr>
        <w:t xml:space="preserve"> A kivitelezést végző dolgozók amennyiben a járművek, munkagépek hidraulika-, motorolaja, üzemanyaga, fagyálló folyadéka elfolyna, azt azonnal felitatják homokkal, s a felitató anyagot, szennyezett földet vastag falú műanyagzsákba gyűjtik össze. Az összegyűjtött hulladékot 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vitelező cég saját hulladékgyűjtő helyére szállítja, s azt veszélyes hulladékként kezeli tovább (zárt módon tárolják, majd elszállíttatják környezetvédelmi engedéllyel rendelkező ártalmatlanítóhoz.) A területre a gépek feltankolva jönnek, így ott üzemanyag tárolás, töltés nincs. Járműjavítást a helyszínen nem végez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vékenység során nem képződik technológiai szennyvíz. A WC használatot mobil WC kihelyezésével oldják meg, amelyet a szolgáltató a legközelebbi kommunális szennyvíztelepen ürít le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Hulladékok kezelése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ásd a </w:t>
      </w:r>
      <w:r>
        <w:rPr>
          <w:rFonts w:cs="Arial" w:ascii="Arial" w:hAnsi="Arial"/>
          <w:b/>
          <w:i/>
          <w:color w:val="000000"/>
          <w:sz w:val="22"/>
          <w:szCs w:val="22"/>
        </w:rPr>
        <w:t>1.bh)3.</w:t>
      </w:r>
      <w:r>
        <w:rPr>
          <w:rFonts w:cs="Arial" w:ascii="Arial" w:hAnsi="Arial"/>
          <w:color w:val="000000"/>
          <w:sz w:val="22"/>
          <w:szCs w:val="22"/>
        </w:rPr>
        <w:t xml:space="preserve"> szakaszban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Üzemelési (úthasználat) szakasz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aga létesítmény nem bocsát ki légszennyező anyagokat a légtérbe, de használata során a gépjárművek kipufogó gáza terheli a levegőt. Az új utcák kis forgalmú utak, műszaki becsléssel a  </w:t>
      </w:r>
      <w:r>
        <w:rPr>
          <w:rFonts w:cs="Arial" w:ascii="Arial" w:hAnsi="Arial"/>
          <w:i/>
          <w:sz w:val="22"/>
          <w:szCs w:val="22"/>
          <w:u w:val="single"/>
        </w:rPr>
        <w:t>levegőtisztaság-védelmi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hatásterület  30 méteren belül v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Közlekedésből származó zajterhelés számítás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pülő új út forgalmát becsléssel állapíthatjuk meg.  A tervezett utcák forgalma hasonló lesz, mint a szomszédos utcák forgalma, amelyek nem főútvonalak, s hasonló falusias lakóterület lesz. Az út tervezéséhez az önkormányzat bocsátott forgalmi adatokat a tervező részére, s így a zajszámításnál is ezeket az adatokat használjuk fel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51"/>
        <w:gridCol w:w="850"/>
        <w:gridCol w:w="936"/>
        <w:gridCol w:w="851"/>
        <w:gridCol w:w="850"/>
        <w:gridCol w:w="851"/>
        <w:gridCol w:w="992"/>
        <w:gridCol w:w="1049"/>
      </w:tblGrid>
      <w:tr>
        <w:trPr/>
        <w:tc>
          <w:tcPr>
            <w:tcW w:w="11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zemély-gépkocsi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utóbusz</w:t>
            </w:r>
          </w:p>
        </w:tc>
        <w:tc>
          <w:tcPr>
            <w:tcW w:w="44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hergépkocsi</w:t>
            </w:r>
          </w:p>
        </w:tc>
        <w:tc>
          <w:tcPr>
            <w:tcW w:w="1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otor-kerékpár</w:t>
            </w:r>
          </w:p>
        </w:tc>
      </w:tr>
      <w:tr>
        <w:trPr/>
        <w:tc>
          <w:tcPr>
            <w:tcW w:w="11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g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sukló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özep. nehé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ehé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ót-kocs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yerg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pec. jármű</w:t>
            </w:r>
          </w:p>
        </w:tc>
        <w:tc>
          <w:tcPr>
            <w:tcW w:w="1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[j/nap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[j/nap]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[j/nap]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[j/nap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[j/nap]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[j/nap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[j/nap]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[j/nap]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[j/nap]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z L</w:t>
      </w:r>
      <w:r>
        <w:rPr>
          <w:rFonts w:cs="Arial" w:ascii="Arial" w:hAnsi="Arial"/>
          <w:b/>
          <w:sz w:val="22"/>
          <w:szCs w:val="22"/>
          <w:vertAlign w:val="subscript"/>
        </w:rPr>
        <w:t>Aeq</w:t>
      </w:r>
      <w:r>
        <w:rPr>
          <w:rFonts w:cs="Arial" w:ascii="Arial" w:hAnsi="Arial"/>
          <w:b/>
          <w:sz w:val="22"/>
          <w:szCs w:val="22"/>
        </w:rPr>
        <w:t>(7,5) számítá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z út forgalmából adódó zajterhelést a 25/2004. (XII. 20.) KvVM rendelet 2. melléklete előírásai szerint számoljuk. Az óraforgalmi adatokat a 4.3. szerint képeztük,  a mértékadó zajterhelés L</w:t>
      </w:r>
      <w:r>
        <w:rPr>
          <w:rFonts w:cs="Arial" w:ascii="Arial" w:hAnsi="Arial"/>
          <w:sz w:val="22"/>
          <w:szCs w:val="22"/>
          <w:vertAlign w:val="subscript"/>
        </w:rPr>
        <w:t>A,eq</w:t>
      </w:r>
      <w:r>
        <w:rPr>
          <w:rFonts w:cs="Arial" w:ascii="Arial" w:hAnsi="Arial"/>
          <w:sz w:val="22"/>
          <w:szCs w:val="22"/>
        </w:rPr>
        <w:t xml:space="preserve"> értékeit a 4.4. szerint határoztuk me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.2. szerint: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>L</w:t>
      </w:r>
      <w:r>
        <w:rPr>
          <w:rFonts w:cs="Arial" w:ascii="Arial" w:hAnsi="Arial"/>
          <w:b/>
          <w:sz w:val="22"/>
          <w:szCs w:val="22"/>
          <w:vertAlign w:val="subscript"/>
        </w:rPr>
        <w:t>A,eq</w:t>
      </w:r>
      <w:r>
        <w:rPr>
          <w:rFonts w:cs="Arial" w:ascii="Arial" w:hAnsi="Arial"/>
          <w:b/>
          <w:sz w:val="22"/>
          <w:szCs w:val="22"/>
        </w:rPr>
        <w:t xml:space="preserve"> (7,5) = [K</w:t>
      </w:r>
      <w:r>
        <w:rPr>
          <w:rFonts w:cs="Arial" w:ascii="Arial" w:hAnsi="Arial"/>
          <w:b/>
          <w:sz w:val="22"/>
          <w:szCs w:val="22"/>
          <w:vertAlign w:val="subscript"/>
        </w:rPr>
        <w:t>t</w:t>
      </w:r>
      <w:r>
        <w:rPr>
          <w:rFonts w:cs="Arial" w:ascii="Arial" w:hAnsi="Arial"/>
          <w:b/>
          <w:sz w:val="22"/>
          <w:szCs w:val="22"/>
        </w:rPr>
        <w:t xml:space="preserve"> + K</w:t>
      </w:r>
      <w:r>
        <w:rPr>
          <w:rFonts w:cs="Arial" w:ascii="Arial" w:hAnsi="Arial"/>
          <w:b/>
          <w:sz w:val="22"/>
          <w:szCs w:val="22"/>
          <w:vertAlign w:val="subscript"/>
        </w:rPr>
        <w:t>D</w:t>
      </w:r>
      <w:r>
        <w:rPr>
          <w:rFonts w:cs="Arial" w:ascii="Arial" w:hAnsi="Arial"/>
          <w:b/>
          <w:sz w:val="22"/>
          <w:szCs w:val="22"/>
        </w:rPr>
        <w:t>]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b/>
          <w:sz w:val="22"/>
          <w:szCs w:val="22"/>
        </w:rPr>
        <w:t>K</w:t>
      </w:r>
      <w:r>
        <w:rPr>
          <w:rFonts w:cs="Arial" w:ascii="Arial" w:hAnsi="Arial"/>
          <w:b/>
          <w:sz w:val="22"/>
          <w:szCs w:val="22"/>
          <w:vertAlign w:val="subscript"/>
        </w:rPr>
        <w:t>t</w:t>
      </w:r>
      <w:r>
        <w:rPr>
          <w:rFonts w:cs="Arial" w:ascii="Arial" w:hAnsi="Arial"/>
          <w:b/>
          <w:sz w:val="22"/>
          <w:szCs w:val="22"/>
        </w:rPr>
        <w:t xml:space="preserve"> számítá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 xml:space="preserve"> értékének meghatározásakor az utat emelkedő/lejtő nélkülinek vettük, így p értéke 0, az útburkolatot pedig vékony aszfaltként vettük figyelembe, így [K] értéke 0. A sebesség (v) értéke 40 km/h ( 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bscript"/>
        </w:rPr>
        <w:t>t,1</w:t>
      </w:r>
      <w:r>
        <w:rPr>
          <w:rFonts w:cs="Arial" w:ascii="Arial" w:hAnsi="Arial"/>
          <w:sz w:val="22"/>
          <w:szCs w:val="22"/>
        </w:rPr>
        <w:t xml:space="preserve"> = 70,61</w:t>
        <w:tab/>
        <w:tab/>
        <w:tab/>
        <w:tab/>
        <w:t>K</w:t>
      </w:r>
      <w:r>
        <w:rPr>
          <w:rFonts w:cs="Arial" w:ascii="Arial" w:hAnsi="Arial"/>
          <w:sz w:val="22"/>
          <w:szCs w:val="22"/>
          <w:vertAlign w:val="subscript"/>
        </w:rPr>
        <w:t>t,2</w:t>
      </w:r>
      <w:r>
        <w:rPr>
          <w:rFonts w:cs="Arial" w:ascii="Arial" w:hAnsi="Arial"/>
          <w:sz w:val="22"/>
          <w:szCs w:val="22"/>
        </w:rPr>
        <w:t xml:space="preserve"> = 74,41</w:t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b/>
          <w:sz w:val="22"/>
          <w:szCs w:val="22"/>
        </w:rPr>
        <w:t>K</w:t>
      </w:r>
      <w:r>
        <w:rPr>
          <w:rFonts w:cs="Arial" w:ascii="Arial" w:hAnsi="Arial"/>
          <w:b/>
          <w:sz w:val="22"/>
          <w:szCs w:val="22"/>
          <w:vertAlign w:val="subscript"/>
        </w:rPr>
        <w:t>d</w:t>
      </w:r>
      <w:r>
        <w:rPr>
          <w:rFonts w:cs="Arial" w:ascii="Arial" w:hAnsi="Arial"/>
          <w:b/>
          <w:sz w:val="22"/>
          <w:szCs w:val="22"/>
        </w:rPr>
        <w:t xml:space="preserve"> szám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gyes akusztikai járműkategóriákhoz tartozó évi átlagos nappali óraforgalom (Q) számítása a 4.3.1. előírásai szerint történt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tlagos napi forgalom járműkategóriánkén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ÁNF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= 40 j/nap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ÁNF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=</w:t>
        <w:tab/>
        <w:t>17 j/nap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ÁNF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=</w:t>
        <w:tab/>
        <w:t xml:space="preserve">  0 j/nap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ÁNF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=</w:t>
        <w:tab/>
        <w:t xml:space="preserve">  0 j/nap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ÁNF</w:t>
      </w:r>
      <w:r>
        <w:rPr>
          <w:rFonts w:cs="Arial" w:ascii="Arial" w:hAnsi="Arial"/>
          <w:sz w:val="22"/>
          <w:szCs w:val="22"/>
          <w:vertAlign w:val="subscript"/>
        </w:rPr>
        <w:t>5</w:t>
      </w:r>
      <w:r>
        <w:rPr>
          <w:rFonts w:cs="Arial" w:ascii="Arial" w:hAnsi="Arial"/>
          <w:sz w:val="22"/>
          <w:szCs w:val="22"/>
        </w:rPr>
        <w:t xml:space="preserve"> =</w:t>
        <w:tab/>
        <w:t xml:space="preserve">  0 j/nap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ÁNF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 xml:space="preserve"> =</w:t>
        <w:tab/>
        <w:t xml:space="preserve">  0 j/nap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ÁNF</w:t>
      </w:r>
      <w:r>
        <w:rPr>
          <w:rFonts w:cs="Arial" w:ascii="Arial" w:hAnsi="Arial"/>
          <w:sz w:val="22"/>
          <w:szCs w:val="22"/>
          <w:vertAlign w:val="subscript"/>
        </w:rPr>
        <w:t>7</w:t>
      </w:r>
      <w:r>
        <w:rPr>
          <w:rFonts w:cs="Arial" w:ascii="Arial" w:hAnsi="Arial"/>
          <w:sz w:val="22"/>
          <w:szCs w:val="22"/>
        </w:rPr>
        <w:t xml:space="preserve"> =</w:t>
        <w:tab/>
        <w:t xml:space="preserve">  0 j/na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 napközbeni zajterhelés számítás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1,napköz</w:t>
      </w:r>
      <w:r>
        <w:rPr>
          <w:rFonts w:cs="Arial" w:ascii="Arial" w:hAnsi="Arial"/>
          <w:sz w:val="22"/>
          <w:szCs w:val="22"/>
        </w:rPr>
        <w:t xml:space="preserve"> = A</w:t>
      </w:r>
      <w:r>
        <w:rPr>
          <w:rFonts w:cs="Arial" w:ascii="Arial" w:hAnsi="Arial"/>
          <w:sz w:val="22"/>
          <w:szCs w:val="22"/>
          <w:vertAlign w:val="subscript"/>
        </w:rPr>
        <w:t>1,napköz</w:t>
      </w:r>
      <w:r>
        <w:rPr>
          <w:rFonts w:cs="Arial" w:ascii="Arial" w:hAnsi="Arial"/>
          <w:sz w:val="22"/>
          <w:szCs w:val="22"/>
        </w:rPr>
        <w:t xml:space="preserve"> · ÁNF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/1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2,napköz</w:t>
      </w:r>
      <w:r>
        <w:rPr>
          <w:rFonts w:cs="Arial" w:ascii="Arial" w:hAnsi="Arial"/>
          <w:sz w:val="22"/>
          <w:szCs w:val="22"/>
        </w:rPr>
        <w:t xml:space="preserve"> = A</w:t>
      </w:r>
      <w:r>
        <w:rPr>
          <w:rFonts w:cs="Arial" w:ascii="Arial" w:hAnsi="Arial"/>
          <w:sz w:val="22"/>
          <w:szCs w:val="22"/>
          <w:vertAlign w:val="subscript"/>
        </w:rPr>
        <w:t>2,napköz</w:t>
      </w:r>
      <w:r>
        <w:rPr>
          <w:rFonts w:cs="Arial" w:ascii="Arial" w:hAnsi="Arial"/>
          <w:sz w:val="22"/>
          <w:szCs w:val="22"/>
        </w:rPr>
        <w:t xml:space="preserve"> · (ÁNF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+ÁNF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+ ÁNF</w:t>
      </w:r>
      <w:r>
        <w:rPr>
          <w:rFonts w:cs="Arial" w:ascii="Arial" w:hAnsi="Arial"/>
          <w:sz w:val="22"/>
          <w:szCs w:val="22"/>
          <w:vertAlign w:val="subscript"/>
        </w:rPr>
        <w:t>7</w:t>
      </w:r>
      <w:r>
        <w:rPr>
          <w:rFonts w:cs="Arial" w:ascii="Arial" w:hAnsi="Arial"/>
          <w:sz w:val="22"/>
          <w:szCs w:val="22"/>
        </w:rPr>
        <w:t>) /1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3,napköz</w:t>
      </w:r>
      <w:r>
        <w:rPr>
          <w:rFonts w:cs="Arial" w:ascii="Arial" w:hAnsi="Arial"/>
          <w:sz w:val="22"/>
          <w:szCs w:val="22"/>
        </w:rPr>
        <w:t xml:space="preserve"> = A</w:t>
      </w:r>
      <w:r>
        <w:rPr>
          <w:rFonts w:cs="Arial" w:ascii="Arial" w:hAnsi="Arial"/>
          <w:sz w:val="22"/>
          <w:szCs w:val="22"/>
          <w:vertAlign w:val="subscript"/>
        </w:rPr>
        <w:t>3,napköz</w:t>
      </w:r>
      <w:r>
        <w:rPr>
          <w:rFonts w:cs="Arial" w:ascii="Arial" w:hAnsi="Arial"/>
          <w:sz w:val="22"/>
          <w:szCs w:val="22"/>
        </w:rPr>
        <w:t xml:space="preserve"> · (ÁNF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+ÁNF</w:t>
      </w:r>
      <w:r>
        <w:rPr>
          <w:rFonts w:cs="Arial" w:ascii="Arial" w:hAnsi="Arial"/>
          <w:sz w:val="22"/>
          <w:szCs w:val="22"/>
          <w:vertAlign w:val="subscript"/>
        </w:rPr>
        <w:t>5</w:t>
      </w:r>
      <w:r>
        <w:rPr>
          <w:rFonts w:cs="Arial" w:ascii="Arial" w:hAnsi="Arial"/>
          <w:sz w:val="22"/>
          <w:szCs w:val="22"/>
        </w:rPr>
        <w:t>+ ÁNF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) /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s éjszakai forgalmú út esetében a 3. táblázat szerin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vertAlign w:val="subscript"/>
        </w:rPr>
        <w:t>1,napköz</w:t>
      </w:r>
      <w:r>
        <w:rPr>
          <w:rFonts w:cs="Arial" w:ascii="Arial" w:hAnsi="Arial"/>
          <w:sz w:val="22"/>
          <w:szCs w:val="22"/>
        </w:rPr>
        <w:t xml:space="preserve"> = 0,802 </w:t>
        <w:tab/>
        <w:t>ÁNF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=  40</w:t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>1,napköz</w:t>
      </w:r>
      <w:r>
        <w:rPr>
          <w:rFonts w:cs="Arial" w:ascii="Arial" w:hAnsi="Arial"/>
          <w:sz w:val="22"/>
          <w:szCs w:val="22"/>
        </w:rPr>
        <w:t xml:space="preserve"> = 2,67  j/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vertAlign w:val="subscript"/>
        </w:rPr>
        <w:t>2,napköz</w:t>
      </w:r>
      <w:r>
        <w:rPr>
          <w:rFonts w:cs="Arial" w:ascii="Arial" w:hAnsi="Arial"/>
          <w:sz w:val="22"/>
          <w:szCs w:val="22"/>
        </w:rPr>
        <w:t xml:space="preserve"> = 0,799 </w:t>
        <w:tab/>
        <w:t>ÁNF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=  17</w:t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>2,napköz</w:t>
      </w:r>
      <w:r>
        <w:rPr>
          <w:rFonts w:cs="Arial" w:ascii="Arial" w:hAnsi="Arial"/>
          <w:sz w:val="22"/>
          <w:szCs w:val="22"/>
        </w:rPr>
        <w:t xml:space="preserve"> = 1,13  j/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bscript"/>
        </w:rPr>
        <w:t>D</w:t>
      </w:r>
      <w:r>
        <w:rPr>
          <w:rFonts w:cs="Arial" w:ascii="Arial" w:hAnsi="Arial"/>
          <w:sz w:val="22"/>
          <w:szCs w:val="22"/>
        </w:rPr>
        <w:t xml:space="preserve"> = 10 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6355" cy="208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g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6200" cy="285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126" r="-4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- 16,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bscript"/>
        </w:rPr>
        <w:t>D1,napköz</w:t>
      </w:r>
      <w:r>
        <w:rPr>
          <w:rFonts w:cs="Arial" w:ascii="Arial" w:hAnsi="Arial"/>
          <w:sz w:val="22"/>
          <w:szCs w:val="22"/>
        </w:rPr>
        <w:t xml:space="preserve"> = 10 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6355" cy="208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g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33985" cy="285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- 16,3 = - 28,05 dB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bscript"/>
        </w:rPr>
        <w:t>D2,napköz</w:t>
      </w:r>
      <w:r>
        <w:rPr>
          <w:rFonts w:cs="Arial" w:ascii="Arial" w:hAnsi="Arial"/>
          <w:sz w:val="22"/>
          <w:szCs w:val="22"/>
        </w:rPr>
        <w:t xml:space="preserve"> = 10 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6355" cy="2082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g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33985" cy="2851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- 16,3 = - 31,78 d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vertAlign w:val="subscript"/>
        </w:rPr>
        <w:t>Aeq1,napköz</w:t>
      </w:r>
      <w:r>
        <w:rPr>
          <w:rFonts w:cs="Arial" w:ascii="Arial" w:hAnsi="Arial"/>
          <w:sz w:val="22"/>
          <w:szCs w:val="22"/>
        </w:rPr>
        <w:t xml:space="preserve"> = K</w:t>
      </w:r>
      <w:r>
        <w:rPr>
          <w:rFonts w:cs="Arial" w:ascii="Arial" w:hAnsi="Arial"/>
          <w:sz w:val="22"/>
          <w:szCs w:val="22"/>
          <w:vertAlign w:val="subscript"/>
        </w:rPr>
        <w:t>t,1</w:t>
      </w:r>
      <w:r>
        <w:rPr>
          <w:rFonts w:cs="Arial" w:ascii="Arial" w:hAnsi="Arial"/>
          <w:sz w:val="22"/>
          <w:szCs w:val="22"/>
        </w:rPr>
        <w:t xml:space="preserve"> + K</w:t>
      </w:r>
      <w:r>
        <w:rPr>
          <w:rFonts w:cs="Arial" w:ascii="Arial" w:hAnsi="Arial"/>
          <w:sz w:val="22"/>
          <w:szCs w:val="22"/>
          <w:vertAlign w:val="subscript"/>
        </w:rPr>
        <w:t>D1,napköz</w:t>
      </w:r>
      <w:r>
        <w:rPr>
          <w:rFonts w:cs="Arial" w:ascii="Arial" w:hAnsi="Arial"/>
          <w:sz w:val="22"/>
          <w:szCs w:val="22"/>
        </w:rPr>
        <w:t xml:space="preserve"> =  74,26 – 28,05   =  46,21  dB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vertAlign w:val="subscript"/>
        </w:rPr>
        <w:t>Aeq2,napköz</w:t>
      </w:r>
      <w:r>
        <w:rPr>
          <w:rFonts w:cs="Arial" w:ascii="Arial" w:hAnsi="Arial"/>
          <w:sz w:val="22"/>
          <w:szCs w:val="22"/>
        </w:rPr>
        <w:t xml:space="preserve"> = K</w:t>
      </w:r>
      <w:r>
        <w:rPr>
          <w:rFonts w:cs="Arial" w:ascii="Arial" w:hAnsi="Arial"/>
          <w:sz w:val="22"/>
          <w:szCs w:val="22"/>
          <w:vertAlign w:val="subscript"/>
        </w:rPr>
        <w:t>t,2</w:t>
      </w:r>
      <w:r>
        <w:rPr>
          <w:rFonts w:cs="Arial" w:ascii="Arial" w:hAnsi="Arial"/>
          <w:sz w:val="22"/>
          <w:szCs w:val="22"/>
        </w:rPr>
        <w:t xml:space="preserve"> + K</w:t>
      </w:r>
      <w:r>
        <w:rPr>
          <w:rFonts w:cs="Arial" w:ascii="Arial" w:hAnsi="Arial"/>
          <w:sz w:val="22"/>
          <w:szCs w:val="22"/>
          <w:vertAlign w:val="subscript"/>
        </w:rPr>
        <w:t>D2,napköz</w:t>
      </w:r>
      <w:r>
        <w:rPr>
          <w:rFonts w:cs="Arial" w:ascii="Arial" w:hAnsi="Arial"/>
          <w:sz w:val="22"/>
          <w:szCs w:val="22"/>
        </w:rPr>
        <w:t xml:space="preserve"> = 74,45 –  31,78   =  42,67  d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vertAlign w:val="subscript"/>
        </w:rPr>
        <w:t xml:space="preserve">Aeq,napköz </w:t>
      </w:r>
      <w:r>
        <w:rPr>
          <w:rFonts w:cs="Arial" w:ascii="Arial" w:hAnsi="Arial"/>
          <w:sz w:val="22"/>
          <w:szCs w:val="22"/>
        </w:rPr>
        <w:t>(7,5) =  47,8 d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z esti zajterhelés számítás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1,este</w:t>
      </w:r>
      <w:r>
        <w:rPr>
          <w:rFonts w:cs="Arial" w:ascii="Arial" w:hAnsi="Arial"/>
          <w:sz w:val="22"/>
          <w:szCs w:val="22"/>
        </w:rPr>
        <w:t xml:space="preserve"> = A</w:t>
      </w:r>
      <w:r>
        <w:rPr>
          <w:rFonts w:cs="Arial" w:ascii="Arial" w:hAnsi="Arial"/>
          <w:sz w:val="22"/>
          <w:szCs w:val="22"/>
          <w:vertAlign w:val="subscript"/>
        </w:rPr>
        <w:t>1,este</w:t>
      </w:r>
      <w:r>
        <w:rPr>
          <w:rFonts w:cs="Arial" w:ascii="Arial" w:hAnsi="Arial"/>
          <w:sz w:val="22"/>
          <w:szCs w:val="22"/>
        </w:rPr>
        <w:t xml:space="preserve"> · ÁNF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/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2,este</w:t>
      </w:r>
      <w:r>
        <w:rPr>
          <w:rFonts w:cs="Arial" w:ascii="Arial" w:hAnsi="Arial"/>
          <w:sz w:val="22"/>
          <w:szCs w:val="22"/>
        </w:rPr>
        <w:t xml:space="preserve"> = A</w:t>
      </w:r>
      <w:r>
        <w:rPr>
          <w:rFonts w:cs="Arial" w:ascii="Arial" w:hAnsi="Arial"/>
          <w:sz w:val="22"/>
          <w:szCs w:val="22"/>
          <w:vertAlign w:val="subscript"/>
        </w:rPr>
        <w:t>2,este</w:t>
      </w:r>
      <w:r>
        <w:rPr>
          <w:rFonts w:cs="Arial" w:ascii="Arial" w:hAnsi="Arial"/>
          <w:sz w:val="22"/>
          <w:szCs w:val="22"/>
        </w:rPr>
        <w:t xml:space="preserve"> · (ÁNF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+ÁNF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+ ÁNF</w:t>
      </w:r>
      <w:r>
        <w:rPr>
          <w:rFonts w:cs="Arial" w:ascii="Arial" w:hAnsi="Arial"/>
          <w:sz w:val="22"/>
          <w:szCs w:val="22"/>
          <w:vertAlign w:val="subscript"/>
        </w:rPr>
        <w:t>7</w:t>
      </w:r>
      <w:r>
        <w:rPr>
          <w:rFonts w:cs="Arial" w:ascii="Arial" w:hAnsi="Arial"/>
          <w:sz w:val="22"/>
          <w:szCs w:val="22"/>
        </w:rPr>
        <w:t>) /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3,este</w:t>
      </w:r>
      <w:r>
        <w:rPr>
          <w:rFonts w:cs="Arial" w:ascii="Arial" w:hAnsi="Arial"/>
          <w:sz w:val="22"/>
          <w:szCs w:val="22"/>
        </w:rPr>
        <w:t xml:space="preserve"> = A</w:t>
      </w:r>
      <w:r>
        <w:rPr>
          <w:rFonts w:cs="Arial" w:ascii="Arial" w:hAnsi="Arial"/>
          <w:sz w:val="22"/>
          <w:szCs w:val="22"/>
          <w:vertAlign w:val="subscript"/>
        </w:rPr>
        <w:t>3,este</w:t>
      </w:r>
      <w:r>
        <w:rPr>
          <w:rFonts w:cs="Arial" w:ascii="Arial" w:hAnsi="Arial"/>
          <w:sz w:val="22"/>
          <w:szCs w:val="22"/>
        </w:rPr>
        <w:t xml:space="preserve"> · (ÁNF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+ÁNF</w:t>
      </w:r>
      <w:r>
        <w:rPr>
          <w:rFonts w:cs="Arial" w:ascii="Arial" w:hAnsi="Arial"/>
          <w:sz w:val="22"/>
          <w:szCs w:val="22"/>
          <w:vertAlign w:val="subscript"/>
        </w:rPr>
        <w:t>5</w:t>
      </w:r>
      <w:r>
        <w:rPr>
          <w:rFonts w:cs="Arial" w:ascii="Arial" w:hAnsi="Arial"/>
          <w:sz w:val="22"/>
          <w:szCs w:val="22"/>
        </w:rPr>
        <w:t>+ ÁNF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) /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vertAlign w:val="subscript"/>
        </w:rPr>
        <w:t>1,este</w:t>
      </w:r>
      <w:r>
        <w:rPr>
          <w:rFonts w:cs="Arial" w:ascii="Arial" w:hAnsi="Arial"/>
          <w:sz w:val="22"/>
          <w:szCs w:val="22"/>
        </w:rPr>
        <w:t xml:space="preserve"> = 0,139 </w:t>
        <w:tab/>
        <w:t>ÁNF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=   40  </w:t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>1,este</w:t>
      </w:r>
      <w:r>
        <w:rPr>
          <w:rFonts w:cs="Arial" w:ascii="Arial" w:hAnsi="Arial"/>
          <w:sz w:val="22"/>
          <w:szCs w:val="22"/>
        </w:rPr>
        <w:t xml:space="preserve"> =   1,39 j/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vertAlign w:val="subscript"/>
        </w:rPr>
        <w:t>2,este</w:t>
      </w:r>
      <w:r>
        <w:rPr>
          <w:rFonts w:cs="Arial" w:ascii="Arial" w:hAnsi="Arial"/>
          <w:sz w:val="22"/>
          <w:szCs w:val="22"/>
        </w:rPr>
        <w:t xml:space="preserve"> = 0,138 </w:t>
        <w:tab/>
        <w:t>ÁNF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=   17  </w:t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>2,este</w:t>
      </w:r>
      <w:r>
        <w:rPr>
          <w:rFonts w:cs="Arial" w:ascii="Arial" w:hAnsi="Arial"/>
          <w:sz w:val="22"/>
          <w:szCs w:val="22"/>
        </w:rPr>
        <w:t xml:space="preserve"> =   0,58 j/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bscript"/>
        </w:rPr>
        <w:t>D1,este</w:t>
      </w:r>
      <w:r>
        <w:rPr>
          <w:rFonts w:cs="Arial" w:ascii="Arial" w:hAnsi="Arial"/>
          <w:sz w:val="22"/>
          <w:szCs w:val="22"/>
        </w:rPr>
        <w:t xml:space="preserve"> = 10 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6355" cy="2082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g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33985" cy="2851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- 16,3 = - 30,89 dB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bscript"/>
        </w:rPr>
        <w:t>D2,este</w:t>
      </w:r>
      <w:r>
        <w:rPr>
          <w:rFonts w:cs="Arial" w:ascii="Arial" w:hAnsi="Arial"/>
          <w:sz w:val="22"/>
          <w:szCs w:val="22"/>
        </w:rPr>
        <w:t xml:space="preserve"> = 10 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6355" cy="2082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g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33985" cy="2851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- 16,3 = -  34,68 dB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vertAlign w:val="subscript"/>
        </w:rPr>
        <w:t>Aeq1,este</w:t>
      </w:r>
      <w:r>
        <w:rPr>
          <w:rFonts w:cs="Arial" w:ascii="Arial" w:hAnsi="Arial"/>
          <w:sz w:val="22"/>
          <w:szCs w:val="22"/>
        </w:rPr>
        <w:t xml:space="preserve"> = K</w:t>
      </w:r>
      <w:r>
        <w:rPr>
          <w:rFonts w:cs="Arial" w:ascii="Arial" w:hAnsi="Arial"/>
          <w:sz w:val="22"/>
          <w:szCs w:val="22"/>
          <w:vertAlign w:val="subscript"/>
        </w:rPr>
        <w:t>t,1</w:t>
      </w:r>
      <w:r>
        <w:rPr>
          <w:rFonts w:cs="Arial" w:ascii="Arial" w:hAnsi="Arial"/>
          <w:sz w:val="22"/>
          <w:szCs w:val="22"/>
        </w:rPr>
        <w:t xml:space="preserve"> + K</w:t>
      </w:r>
      <w:r>
        <w:rPr>
          <w:rFonts w:cs="Arial" w:ascii="Arial" w:hAnsi="Arial"/>
          <w:sz w:val="22"/>
          <w:szCs w:val="22"/>
          <w:vertAlign w:val="subscript"/>
        </w:rPr>
        <w:t>D1,este</w:t>
      </w:r>
      <w:r>
        <w:rPr>
          <w:rFonts w:cs="Arial" w:ascii="Arial" w:hAnsi="Arial"/>
          <w:sz w:val="22"/>
          <w:szCs w:val="22"/>
        </w:rPr>
        <w:t xml:space="preserve"> = 70,61 – 30,89 = 39,71  dB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vertAlign w:val="subscript"/>
        </w:rPr>
        <w:t>Aeq2,este</w:t>
      </w:r>
      <w:r>
        <w:rPr>
          <w:rFonts w:cs="Arial" w:ascii="Arial" w:hAnsi="Arial"/>
          <w:sz w:val="22"/>
          <w:szCs w:val="22"/>
        </w:rPr>
        <w:t xml:space="preserve"> = K</w:t>
      </w:r>
      <w:r>
        <w:rPr>
          <w:rFonts w:cs="Arial" w:ascii="Arial" w:hAnsi="Arial"/>
          <w:sz w:val="22"/>
          <w:szCs w:val="22"/>
          <w:vertAlign w:val="subscript"/>
        </w:rPr>
        <w:t>t,2</w:t>
      </w:r>
      <w:r>
        <w:rPr>
          <w:rFonts w:cs="Arial" w:ascii="Arial" w:hAnsi="Arial"/>
          <w:sz w:val="22"/>
          <w:szCs w:val="22"/>
        </w:rPr>
        <w:t xml:space="preserve"> + K</w:t>
      </w:r>
      <w:r>
        <w:rPr>
          <w:rFonts w:cs="Arial" w:ascii="Arial" w:hAnsi="Arial"/>
          <w:sz w:val="22"/>
          <w:szCs w:val="22"/>
          <w:vertAlign w:val="subscript"/>
        </w:rPr>
        <w:t>D2,este</w:t>
      </w:r>
      <w:r>
        <w:rPr>
          <w:rFonts w:cs="Arial" w:ascii="Arial" w:hAnsi="Arial"/>
          <w:sz w:val="22"/>
          <w:szCs w:val="22"/>
        </w:rPr>
        <w:t xml:space="preserve"> = 74,41 – 34,68   = 39,73 dB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vertAlign w:val="subscript"/>
        </w:rPr>
        <w:t xml:space="preserve">Aeq,este </w:t>
      </w:r>
      <w:r>
        <w:rPr>
          <w:rFonts w:cs="Arial" w:ascii="Arial" w:hAnsi="Arial"/>
          <w:sz w:val="22"/>
          <w:szCs w:val="22"/>
        </w:rPr>
        <w:t>(7,5) = 40,26 dB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nappali forgalom a napközbeni és esti forgalom összeg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Aeq,nappal </w:t>
      </w:r>
      <w:r>
        <w:rPr>
          <w:rFonts w:cs="Arial" w:ascii="Arial" w:hAnsi="Arial"/>
          <w:b/>
          <w:sz w:val="22"/>
          <w:szCs w:val="22"/>
        </w:rPr>
        <w:t xml:space="preserve">(7,5) </w:t>
      </w:r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b/>
          <w:sz w:val="22"/>
          <w:szCs w:val="22"/>
        </w:rPr>
        <w:t>L</w:t>
      </w:r>
      <w:r>
        <w:rPr>
          <w:rFonts w:cs="Arial" w:ascii="Arial" w:hAnsi="Arial"/>
          <w:b/>
          <w:sz w:val="22"/>
          <w:szCs w:val="22"/>
          <w:vertAlign w:val="subscript"/>
        </w:rPr>
        <w:t>Aeq,napköz</w:t>
      </w:r>
      <w:r>
        <w:rPr>
          <w:rFonts w:cs="Arial" w:ascii="Arial" w:hAnsi="Arial"/>
          <w:b/>
          <w:sz w:val="22"/>
          <w:szCs w:val="22"/>
        </w:rPr>
        <w:t xml:space="preserve"> + L</w:t>
      </w:r>
      <w:r>
        <w:rPr>
          <w:rFonts w:cs="Arial" w:ascii="Arial" w:hAnsi="Arial"/>
          <w:b/>
          <w:sz w:val="22"/>
          <w:szCs w:val="22"/>
          <w:vertAlign w:val="subscript"/>
        </w:rPr>
        <w:t>Aeq,este</w:t>
      </w:r>
      <w:r>
        <w:rPr>
          <w:rFonts w:cs="Arial" w:ascii="Arial" w:hAnsi="Arial"/>
          <w:b/>
          <w:sz w:val="22"/>
          <w:szCs w:val="22"/>
        </w:rPr>
        <w:t xml:space="preserve"> = 10</w:t>
      </w:r>
      <w:r>
        <w:rPr>
          <w:rFonts w:eastAsia="Symbol" w:cs="Symbol" w:ascii="Symbol" w:hAnsi="Symbol"/>
          <w:b/>
          <w:sz w:val="22"/>
          <w:szCs w:val="22"/>
        </w:rPr>
        <w:t>×</w:t>
      </w:r>
      <w:r>
        <w:rPr>
          <w:rFonts w:cs="Arial" w:ascii="Arial" w:hAnsi="Arial"/>
          <w:b/>
          <w:sz w:val="22"/>
          <w:szCs w:val="22"/>
        </w:rPr>
        <w:t>lg[10</w:t>
      </w:r>
      <w:r>
        <w:rPr>
          <w:rFonts w:cs="Arial" w:ascii="Arial" w:hAnsi="Arial"/>
          <w:b/>
          <w:sz w:val="22"/>
          <w:szCs w:val="22"/>
          <w:vertAlign w:val="superscript"/>
        </w:rPr>
        <w:t>4,78</w:t>
      </w:r>
      <w:r>
        <w:rPr>
          <w:rFonts w:cs="Arial" w:ascii="Arial" w:hAnsi="Arial"/>
          <w:b/>
          <w:sz w:val="22"/>
          <w:szCs w:val="22"/>
        </w:rPr>
        <w:t xml:space="preserve"> + 10</w:t>
      </w:r>
      <w:r>
        <w:rPr>
          <w:rFonts w:cs="Arial" w:ascii="Arial" w:hAnsi="Arial"/>
          <w:b/>
          <w:sz w:val="22"/>
          <w:szCs w:val="22"/>
          <w:vertAlign w:val="superscript"/>
        </w:rPr>
        <w:t>4,026</w:t>
      </w:r>
      <w:r>
        <w:rPr>
          <w:rFonts w:cs="Arial" w:ascii="Arial" w:hAnsi="Arial"/>
          <w:b/>
          <w:sz w:val="22"/>
          <w:szCs w:val="22"/>
        </w:rPr>
        <w:t>] =  48,5 d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 nappali zajterhelés: L</w:t>
      </w:r>
      <w:r>
        <w:rPr>
          <w:rFonts w:cs="Arial" w:ascii="Arial" w:hAnsi="Arial"/>
          <w:b/>
          <w:i/>
          <w:sz w:val="22"/>
          <w:szCs w:val="22"/>
          <w:u w:val="single"/>
          <w:vertAlign w:val="subscript"/>
        </w:rPr>
        <w:t xml:space="preserve">Aeq,nappal </w:t>
      </w:r>
      <w:r>
        <w:rPr>
          <w:rFonts w:cs="Arial" w:ascii="Arial" w:hAnsi="Arial"/>
          <w:b/>
          <w:i/>
          <w:sz w:val="22"/>
          <w:szCs w:val="22"/>
          <w:u w:val="single"/>
        </w:rPr>
        <w:t>(7,5) = 49 dB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z éjszakai zajterhelés számítás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1,este</w:t>
      </w:r>
      <w:r>
        <w:rPr>
          <w:rFonts w:cs="Arial" w:ascii="Arial" w:hAnsi="Arial"/>
          <w:sz w:val="22"/>
          <w:szCs w:val="22"/>
        </w:rPr>
        <w:t xml:space="preserve"> = A</w:t>
      </w:r>
      <w:r>
        <w:rPr>
          <w:rFonts w:cs="Arial" w:ascii="Arial" w:hAnsi="Arial"/>
          <w:sz w:val="22"/>
          <w:szCs w:val="22"/>
          <w:vertAlign w:val="subscript"/>
        </w:rPr>
        <w:t>1,éjszaka</w:t>
      </w:r>
      <w:r>
        <w:rPr>
          <w:rFonts w:cs="Arial" w:ascii="Arial" w:hAnsi="Arial"/>
          <w:sz w:val="22"/>
          <w:szCs w:val="22"/>
        </w:rPr>
        <w:t xml:space="preserve"> · ÁNF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/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2,este</w:t>
      </w:r>
      <w:r>
        <w:rPr>
          <w:rFonts w:cs="Arial" w:ascii="Arial" w:hAnsi="Arial"/>
          <w:sz w:val="22"/>
          <w:szCs w:val="22"/>
        </w:rPr>
        <w:t xml:space="preserve"> = A</w:t>
      </w:r>
      <w:r>
        <w:rPr>
          <w:rFonts w:cs="Arial" w:ascii="Arial" w:hAnsi="Arial"/>
          <w:sz w:val="22"/>
          <w:szCs w:val="22"/>
          <w:vertAlign w:val="subscript"/>
        </w:rPr>
        <w:t>2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bscript"/>
        </w:rPr>
        <w:t>éjszaka</w:t>
      </w:r>
      <w:r>
        <w:rPr>
          <w:rFonts w:cs="Arial" w:ascii="Arial" w:hAnsi="Arial"/>
          <w:sz w:val="22"/>
          <w:szCs w:val="22"/>
        </w:rPr>
        <w:t xml:space="preserve"> · (ÁNF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+ÁNF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+ ÁNF</w:t>
      </w:r>
      <w:r>
        <w:rPr>
          <w:rFonts w:cs="Arial" w:ascii="Arial" w:hAnsi="Arial"/>
          <w:sz w:val="22"/>
          <w:szCs w:val="22"/>
          <w:vertAlign w:val="subscript"/>
        </w:rPr>
        <w:t>7</w:t>
      </w:r>
      <w:r>
        <w:rPr>
          <w:rFonts w:cs="Arial" w:ascii="Arial" w:hAnsi="Arial"/>
          <w:sz w:val="22"/>
          <w:szCs w:val="22"/>
        </w:rPr>
        <w:t>) /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3,este</w:t>
      </w:r>
      <w:r>
        <w:rPr>
          <w:rFonts w:cs="Arial" w:ascii="Arial" w:hAnsi="Arial"/>
          <w:sz w:val="22"/>
          <w:szCs w:val="22"/>
        </w:rPr>
        <w:t xml:space="preserve"> = A</w:t>
      </w:r>
      <w:r>
        <w:rPr>
          <w:rFonts w:cs="Arial" w:ascii="Arial" w:hAnsi="Arial"/>
          <w:sz w:val="22"/>
          <w:szCs w:val="22"/>
          <w:vertAlign w:val="subscript"/>
        </w:rPr>
        <w:t>3, éjszaka</w:t>
      </w:r>
      <w:r>
        <w:rPr>
          <w:rFonts w:cs="Arial" w:ascii="Arial" w:hAnsi="Arial"/>
          <w:sz w:val="22"/>
          <w:szCs w:val="22"/>
        </w:rPr>
        <w:t xml:space="preserve"> · (ÁNF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+ÁNF</w:t>
      </w:r>
      <w:r>
        <w:rPr>
          <w:rFonts w:cs="Arial" w:ascii="Arial" w:hAnsi="Arial"/>
          <w:sz w:val="22"/>
          <w:szCs w:val="22"/>
          <w:vertAlign w:val="subscript"/>
        </w:rPr>
        <w:t>5</w:t>
      </w:r>
      <w:r>
        <w:rPr>
          <w:rFonts w:cs="Arial" w:ascii="Arial" w:hAnsi="Arial"/>
          <w:sz w:val="22"/>
          <w:szCs w:val="22"/>
        </w:rPr>
        <w:t>+ ÁNF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) /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vertAlign w:val="subscript"/>
        </w:rPr>
        <w:t>1,este</w:t>
      </w:r>
      <w:r>
        <w:rPr>
          <w:rFonts w:cs="Arial" w:ascii="Arial" w:hAnsi="Arial"/>
          <w:sz w:val="22"/>
          <w:szCs w:val="22"/>
        </w:rPr>
        <w:t xml:space="preserve"> = 0,059 </w:t>
        <w:tab/>
        <w:t>ÁNF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=   40 </w:t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>1,este</w:t>
      </w:r>
      <w:r>
        <w:rPr>
          <w:rFonts w:cs="Arial" w:ascii="Arial" w:hAnsi="Arial"/>
          <w:sz w:val="22"/>
          <w:szCs w:val="22"/>
        </w:rPr>
        <w:t xml:space="preserve"> =  0,295 j/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vertAlign w:val="subscript"/>
        </w:rPr>
        <w:t>2,este</w:t>
      </w:r>
      <w:r>
        <w:rPr>
          <w:rFonts w:cs="Arial" w:ascii="Arial" w:hAnsi="Arial"/>
          <w:sz w:val="22"/>
          <w:szCs w:val="22"/>
        </w:rPr>
        <w:t xml:space="preserve"> = 0,063</w:t>
        <w:tab/>
        <w:t>ÁNF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=   17</w:t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>2,este</w:t>
      </w:r>
      <w:r>
        <w:rPr>
          <w:rFonts w:cs="Arial" w:ascii="Arial" w:hAnsi="Arial"/>
          <w:sz w:val="22"/>
          <w:szCs w:val="22"/>
        </w:rPr>
        <w:t xml:space="preserve"> = 0,133 j/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bscript"/>
        </w:rPr>
        <w:t>D1,este</w:t>
      </w:r>
      <w:r>
        <w:rPr>
          <w:rFonts w:cs="Arial" w:ascii="Arial" w:hAnsi="Arial"/>
          <w:sz w:val="22"/>
          <w:szCs w:val="22"/>
        </w:rPr>
        <w:t xml:space="preserve"> = 10 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6355" cy="2082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g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33985" cy="2851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- 16,3 = -  37,62 dB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bscript"/>
        </w:rPr>
        <w:t>D2,este</w:t>
      </w:r>
      <w:r>
        <w:rPr>
          <w:rFonts w:cs="Arial" w:ascii="Arial" w:hAnsi="Arial"/>
          <w:sz w:val="22"/>
          <w:szCs w:val="22"/>
        </w:rPr>
        <w:t xml:space="preserve"> = 10 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6355" cy="2082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g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33985" cy="2851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- 16,3 = - 41,08 d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vertAlign w:val="subscript"/>
        </w:rPr>
        <w:t>Aeq1, éjszaka</w:t>
      </w:r>
      <w:r>
        <w:rPr>
          <w:rFonts w:cs="Arial" w:ascii="Arial" w:hAnsi="Arial"/>
          <w:sz w:val="22"/>
          <w:szCs w:val="22"/>
        </w:rPr>
        <w:t xml:space="preserve"> = K</w:t>
      </w:r>
      <w:r>
        <w:rPr>
          <w:rFonts w:cs="Arial" w:ascii="Arial" w:hAnsi="Arial"/>
          <w:sz w:val="22"/>
          <w:szCs w:val="22"/>
          <w:vertAlign w:val="subscript"/>
        </w:rPr>
        <w:t>t,1</w:t>
      </w:r>
      <w:r>
        <w:rPr>
          <w:rFonts w:cs="Arial" w:ascii="Arial" w:hAnsi="Arial"/>
          <w:sz w:val="22"/>
          <w:szCs w:val="22"/>
        </w:rPr>
        <w:t xml:space="preserve"> + K</w:t>
      </w:r>
      <w:r>
        <w:rPr>
          <w:rFonts w:cs="Arial" w:ascii="Arial" w:hAnsi="Arial"/>
          <w:sz w:val="22"/>
          <w:szCs w:val="22"/>
          <w:vertAlign w:val="subscript"/>
        </w:rPr>
        <w:t>D1, éjszaka</w:t>
      </w:r>
      <w:r>
        <w:rPr>
          <w:rFonts w:cs="Arial" w:ascii="Arial" w:hAnsi="Arial"/>
          <w:sz w:val="22"/>
          <w:szCs w:val="22"/>
        </w:rPr>
        <w:t xml:space="preserve"> = 70,61– 37,62= 32,99 dB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vertAlign w:val="subscript"/>
        </w:rPr>
        <w:t>Aeq2, éjszaka</w:t>
      </w:r>
      <w:r>
        <w:rPr>
          <w:rFonts w:cs="Arial" w:ascii="Arial" w:hAnsi="Arial"/>
          <w:sz w:val="22"/>
          <w:szCs w:val="22"/>
        </w:rPr>
        <w:t xml:space="preserve"> = K</w:t>
      </w:r>
      <w:r>
        <w:rPr>
          <w:rFonts w:cs="Arial" w:ascii="Arial" w:hAnsi="Arial"/>
          <w:sz w:val="22"/>
          <w:szCs w:val="22"/>
          <w:vertAlign w:val="subscript"/>
        </w:rPr>
        <w:t>t,2</w:t>
      </w:r>
      <w:r>
        <w:rPr>
          <w:rFonts w:cs="Arial" w:ascii="Arial" w:hAnsi="Arial"/>
          <w:sz w:val="22"/>
          <w:szCs w:val="22"/>
        </w:rPr>
        <w:t xml:space="preserve"> + K</w:t>
      </w:r>
      <w:r>
        <w:rPr>
          <w:rFonts w:cs="Arial" w:ascii="Arial" w:hAnsi="Arial"/>
          <w:sz w:val="22"/>
          <w:szCs w:val="22"/>
          <w:vertAlign w:val="subscript"/>
        </w:rPr>
        <w:t xml:space="preserve">D2, éjszaka </w:t>
      </w:r>
      <w:r>
        <w:rPr>
          <w:rFonts w:cs="Arial" w:ascii="Arial" w:hAnsi="Arial"/>
          <w:sz w:val="22"/>
          <w:szCs w:val="22"/>
        </w:rPr>
        <w:t xml:space="preserve"> = 74,41– 41,08 = 33,33 d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vertAlign w:val="subscript"/>
        </w:rPr>
        <w:t xml:space="preserve">Aeq, éjszaka </w:t>
      </w:r>
      <w:r>
        <w:rPr>
          <w:rFonts w:cs="Arial" w:ascii="Arial" w:hAnsi="Arial"/>
          <w:sz w:val="22"/>
          <w:szCs w:val="22"/>
        </w:rPr>
        <w:t>(7,5) =  36,17 d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z éjszakai zajterhelés: L</w:t>
      </w:r>
      <w:r>
        <w:rPr>
          <w:rFonts w:cs="Arial" w:ascii="Arial" w:hAnsi="Arial"/>
          <w:b/>
          <w:i/>
          <w:sz w:val="22"/>
          <w:szCs w:val="22"/>
          <w:u w:val="single"/>
          <w:vertAlign w:val="subscript"/>
        </w:rPr>
        <w:t xml:space="preserve">Aeq, éjszaka </w:t>
      </w:r>
      <w:r>
        <w:rPr>
          <w:rFonts w:cs="Arial" w:ascii="Arial" w:hAnsi="Arial"/>
          <w:b/>
          <w:i/>
          <w:sz w:val="22"/>
          <w:szCs w:val="22"/>
          <w:u w:val="single"/>
        </w:rPr>
        <w:t>(7,5) =  36 dB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A 27/2008.(XII.3.) KvVM – EüM együttes rendelet 3. melléklete szerint „Lf” falusias lakóterületen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L</w:t>
      </w:r>
      <w:r>
        <w:rPr>
          <w:rFonts w:cs="Arial" w:ascii="Arial" w:hAnsi="Arial"/>
          <w:i/>
          <w:sz w:val="22"/>
          <w:szCs w:val="22"/>
          <w:u w:val="single"/>
          <w:vertAlign w:val="subscript"/>
        </w:rPr>
        <w:t>AM,kö nappal</w:t>
      </w:r>
      <w:r>
        <w:rPr>
          <w:rFonts w:cs="Arial" w:ascii="Arial" w:hAnsi="Arial"/>
          <w:i/>
          <w:sz w:val="22"/>
          <w:szCs w:val="22"/>
          <w:u w:val="single"/>
        </w:rPr>
        <w:t xml:space="preserve"> = 60 dB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L</w:t>
      </w:r>
      <w:r>
        <w:rPr>
          <w:rFonts w:cs="Arial" w:ascii="Arial" w:hAnsi="Arial"/>
          <w:i/>
          <w:sz w:val="22"/>
          <w:szCs w:val="22"/>
          <w:u w:val="single"/>
          <w:vertAlign w:val="subscript"/>
        </w:rPr>
        <w:t>AM,kö éjjel</w:t>
      </w:r>
      <w:r>
        <w:rPr>
          <w:rFonts w:cs="Arial" w:ascii="Arial" w:hAnsi="Arial"/>
          <w:i/>
          <w:sz w:val="22"/>
          <w:szCs w:val="22"/>
          <w:u w:val="single"/>
        </w:rPr>
        <w:t xml:space="preserve"> = 50 dB</w:t>
      </w:r>
      <w:r>
        <w:rPr>
          <w:rFonts w:cs="Arial" w:ascii="Arial" w:hAnsi="Arial"/>
          <w:i/>
          <w:sz w:val="22"/>
          <w:szCs w:val="22"/>
        </w:rPr>
        <w:t xml:space="preserve"> értékeknek kell teljesülnie. Ezen a területen még nincs lakóház, de a fenti adatokból következik, hogy amennyiben a lakóházak az út középvonalától számítva 7,5 méterre épülnének, már akkor is teljesül az, hogy az </w:t>
      </w:r>
      <w:r>
        <w:rPr>
          <w:rFonts w:cs="Arial" w:ascii="Arial" w:hAnsi="Arial"/>
          <w:i/>
          <w:sz w:val="22"/>
          <w:szCs w:val="22"/>
          <w:u w:val="single"/>
        </w:rPr>
        <w:t xml:space="preserve">új út használatából származó közlekedési zaj a határértékek alatti lesz.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jvédelmi szempontú hatásterület meghatározása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Falusias lakóterületen</w:t>
      </w:r>
      <w:r>
        <w:rPr>
          <w:rFonts w:cs="Arial" w:ascii="Arial" w:hAnsi="Arial"/>
          <w:sz w:val="22"/>
          <w:szCs w:val="22"/>
        </w:rPr>
        <w:t xml:space="preserve"> a 284/2007.(X.29.) Korm. rendelet </w:t>
      </w:r>
      <w:r>
        <w:rPr>
          <w:rFonts w:cs="Arial" w:ascii="Arial" w:hAnsi="Arial"/>
          <w:bCs/>
          <w:sz w:val="22"/>
          <w:szCs w:val="22"/>
        </w:rPr>
        <w:t xml:space="preserve">6. § </w:t>
      </w:r>
      <w:r>
        <w:rPr>
          <w:rFonts w:cs="Arial" w:ascii="Arial" w:hAnsi="Arial"/>
          <w:sz w:val="22"/>
          <w:szCs w:val="22"/>
        </w:rPr>
        <w:t xml:space="preserve">(1) bek. szerin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A létesítmény zajvédelmi szempontú hatásterületének (a környezeti zajforrás hatásterületének) határa az a vonal, ahol a zajforrástól származó zajterhelés: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dB-lel kisebb, mint a zajterhelési határérték, ha a háttérterhelés is legalább 10 dB-lel alacsonyabb, mint a határérték...”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Falusias lakóterületen</w:t>
      </w:r>
      <w:r>
        <w:rPr>
          <w:rFonts w:cs="Arial" w:ascii="Arial" w:hAnsi="Arial"/>
          <w:sz w:val="22"/>
          <w:szCs w:val="22"/>
        </w:rPr>
        <w:t xml:space="preserve"> ez az érték nappal 60-10 = 50 dB lesz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éjjel 50-10 = 40 dB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Fenti értékek alapján kijelenthető, hogy falusias lakóterületen nappal valamint éjszaka a hatásterület az út középvonalától mért 7,5 m-en belül van. Az új utcában épülő lakóházak védendő homlokzata előtt a határértékek teljesülnek, még ha az utca fronton épülnének is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étesítmény üzemelése során nincs szükség víz felhasználásra, nem bocsát ki szennyvizet. </w:t>
      </w:r>
      <w:r>
        <w:rPr>
          <w:rFonts w:cs="Arial" w:ascii="Arial" w:hAnsi="Arial"/>
          <w:color w:val="000000"/>
          <w:sz w:val="22"/>
          <w:szCs w:val="22"/>
        </w:rPr>
        <w:t xml:space="preserve">Az útról  lefolyó csapadékvizek nagy részét a Vass Imre utca csapadékvíz árkába vezetik, s onnan a községi záportározóba, mely a Cseppkő szállóval szembeni területen elszikkad. A 1 jelű út egyik oldalán lévő csapadékvíz árokból az elvezetett víz az utca végén lévő szántóföldön elszikkad. </w:t>
      </w:r>
      <w:r>
        <w:rPr>
          <w:rFonts w:cs="Arial" w:ascii="Arial" w:hAnsi="Arial"/>
          <w:i/>
          <w:sz w:val="22"/>
          <w:szCs w:val="22"/>
        </w:rPr>
        <w:t>A felszíni és felszín alatti vízvédelmi szempontú hatásterület nem értelmezhető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Hulladékgazdálkodási szempontból</w:t>
      </w:r>
      <w:r>
        <w:rPr>
          <w:rFonts w:cs="Arial" w:ascii="Arial" w:hAnsi="Arial"/>
          <w:sz w:val="22"/>
          <w:szCs w:val="22"/>
        </w:rPr>
        <w:t xml:space="preserve"> a létesítmény üzemelése során nem keletkezik hulladék. Karbantartásnál keletkezhet hulladék (szigetelő,  kapcsoló csere, stb.), melyek a kivitelező céghez szállítanak, s ott a környezetvédelmi jogszabályok előírásai szerint kezelik tovább azokat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Üzemelés megszüntetésének szakasza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Belátható időn belül erre nem kerül sor, de a bontásból származó hulladékokat, az akkori előírásoknak megfelelően kezelik majd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 xml:space="preserve">Fentiek alapján megállapítható, hogy a létesítmény miatti hatásterületek a következőképpen alakulnak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a kivitelezés, telepítés alatt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Természetvédelmi szempontból</w:t>
      </w:r>
      <w:r>
        <w:rPr>
          <w:rFonts w:cs="Arial" w:ascii="Arial" w:hAnsi="Arial"/>
          <w:color w:val="000000"/>
          <w:sz w:val="22"/>
          <w:szCs w:val="22"/>
        </w:rPr>
        <w:t xml:space="preserve"> a létesítmény </w:t>
      </w:r>
      <w:r>
        <w:rPr>
          <w:rFonts w:cs="Arial" w:ascii="Arial" w:hAnsi="Arial"/>
          <w:sz w:val="22"/>
          <w:szCs w:val="22"/>
        </w:rPr>
        <w:t xml:space="preserve">hatása sem a kivitelezés, sem az üzemeltetés alatt - nem minősül jelentősnek, a meglévő állapotot nem befolyásolja negatívan, </w:t>
      </w:r>
      <w:r>
        <w:rPr>
          <w:rFonts w:cs="Arial" w:ascii="Arial" w:hAnsi="Arial"/>
          <w:i/>
          <w:sz w:val="22"/>
          <w:szCs w:val="22"/>
        </w:rPr>
        <w:t>hatásterület nem értelmezhető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evegőtisztaság-védelmi szempontból</w:t>
      </w:r>
      <w:r>
        <w:rPr>
          <w:rFonts w:cs="Arial" w:ascii="Arial" w:hAnsi="Arial"/>
          <w:sz w:val="22"/>
          <w:szCs w:val="22"/>
        </w:rPr>
        <w:t xml:space="preserve"> várhatóan nem okoznak majd észlelhető változást a levegő légszennyezőanyag tartalmában, a becsült</w:t>
      </w:r>
      <w:r>
        <w:rPr>
          <w:rFonts w:cs="Arial" w:ascii="Arial" w:hAnsi="Arial"/>
          <w:i/>
          <w:sz w:val="22"/>
          <w:szCs w:val="22"/>
        </w:rPr>
        <w:t xml:space="preserve"> hatásterület 30 m-en belül van.</w:t>
      </w:r>
    </w:p>
    <w:p>
      <w:pPr>
        <w:pStyle w:val="Normal"/>
        <w:numPr>
          <w:ilvl w:val="0"/>
          <w:numId w:val="18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j- és rezgésvédelemi</w:t>
      </w:r>
      <w:r>
        <w:rPr>
          <w:rFonts w:cs="Arial" w:ascii="Arial" w:hAnsi="Arial"/>
          <w:sz w:val="22"/>
          <w:szCs w:val="22"/>
        </w:rPr>
        <w:t xml:space="preserve"> szempontból a környezetre gyakorolt hatás nem jelentős,</w:t>
      </w:r>
      <w:r>
        <w:rPr>
          <w:rFonts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falusias lakó</w:t>
      </w:r>
      <w:r>
        <w:rPr>
          <w:rFonts w:cs="Arial" w:ascii="Arial" w:hAnsi="Arial"/>
          <w:i/>
          <w:color w:val="000000"/>
          <w:sz w:val="22"/>
          <w:szCs w:val="22"/>
        </w:rPr>
        <w:t>területen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 xml:space="preserve">r =  79,5 m </w:t>
      </w:r>
      <w:r>
        <w:rPr>
          <w:rFonts w:cs="Arial" w:ascii="Arial" w:hAnsi="Arial"/>
          <w:sz w:val="22"/>
          <w:szCs w:val="22"/>
        </w:rPr>
        <w:t xml:space="preserve">nappal a zajvédelmi szempontú hatásterület határa az út középponttól  számítva, mely néhány napon keresztül, nappali időszakban áll fenn. A zajvédelmi szempontú hatásterületet az </w:t>
      </w:r>
      <w:r>
        <w:rPr>
          <w:rFonts w:cs="Arial" w:ascii="Arial" w:hAnsi="Arial"/>
          <w:i/>
          <w:sz w:val="22"/>
          <w:szCs w:val="22"/>
        </w:rPr>
        <w:t>1. mellékletben</w:t>
      </w:r>
      <w:r>
        <w:rPr>
          <w:rFonts w:cs="Arial" w:ascii="Arial" w:hAnsi="Arial"/>
          <w:sz w:val="22"/>
          <w:szCs w:val="22"/>
        </w:rPr>
        <w:t xml:space="preserve"> szereplő térképen ábrázoltuk.</w:t>
      </w:r>
    </w:p>
    <w:p>
      <w:pPr>
        <w:pStyle w:val="Normal"/>
        <w:numPr>
          <w:ilvl w:val="0"/>
          <w:numId w:val="18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alajvédelmi szempontból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 létesítmény nincs </w:t>
      </w:r>
      <w:r>
        <w:rPr>
          <w:rFonts w:cs="Arial" w:ascii="Arial" w:hAnsi="Arial"/>
          <w:sz w:val="22"/>
          <w:szCs w:val="22"/>
        </w:rPr>
        <w:t>hatással a termőföldre sem az építés alatt mivel nem termőföldön létesül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A felszíni és felszín alatti vízre normál körülmények között nincs hatással az építés, hatásterület nem értelmezhető,</w:t>
      </w:r>
      <w:r>
        <w:rPr>
          <w:rFonts w:cs="Arial" w:ascii="Arial" w:hAnsi="Arial"/>
          <w:sz w:val="22"/>
          <w:szCs w:val="22"/>
        </w:rPr>
        <w:t xml:space="preserve"> de a káreseteket minden esetben kiemelten kell kezelni fentiekben leírtak szerint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hulladékokat a helyszínről elszállítják, hatásterület nem értelmezhető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a üzemelés alatt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Természetvédelmi szempontból</w:t>
      </w:r>
      <w:r>
        <w:rPr>
          <w:rFonts w:cs="Arial" w:ascii="Arial" w:hAnsi="Arial"/>
          <w:color w:val="000000"/>
          <w:sz w:val="22"/>
          <w:szCs w:val="22"/>
        </w:rPr>
        <w:t xml:space="preserve"> a létesítmény </w:t>
      </w:r>
      <w:r>
        <w:rPr>
          <w:rFonts w:cs="Arial" w:ascii="Arial" w:hAnsi="Arial"/>
          <w:sz w:val="22"/>
          <w:szCs w:val="22"/>
        </w:rPr>
        <w:t xml:space="preserve">hatása az üzemeltetés alatt - nem minősül jelentősnek, a meglévő állapotot nem befolyásolja negatívan, </w:t>
      </w:r>
      <w:r>
        <w:rPr>
          <w:rFonts w:cs="Arial" w:ascii="Arial" w:hAnsi="Arial"/>
          <w:i/>
          <w:sz w:val="22"/>
          <w:szCs w:val="22"/>
        </w:rPr>
        <w:t>hatásterület nem értelmezhető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vegőtisztaság-védelmi szempontból</w:t>
      </w:r>
      <w:r>
        <w:rPr>
          <w:rFonts w:cs="Arial" w:ascii="Arial" w:hAnsi="Arial"/>
          <w:sz w:val="22"/>
          <w:szCs w:val="22"/>
        </w:rPr>
        <w:t xml:space="preserve"> műszaki becsléssel a </w:t>
      </w:r>
      <w:r>
        <w:rPr>
          <w:rFonts w:cs="Arial" w:ascii="Arial" w:hAnsi="Arial"/>
          <w:i/>
          <w:sz w:val="22"/>
          <w:szCs w:val="22"/>
          <w:u w:val="single"/>
        </w:rPr>
        <w:t xml:space="preserve">hatásterület  </w:t>
      </w:r>
      <w:r>
        <w:rPr>
          <w:rFonts w:cs="Arial" w:ascii="Arial" w:hAnsi="Arial"/>
          <w:b/>
          <w:i/>
          <w:sz w:val="22"/>
          <w:szCs w:val="22"/>
        </w:rPr>
        <w:t>30 méteren belül van</w:t>
      </w:r>
      <w:r>
        <w:rPr>
          <w:rFonts w:cs="Arial" w:ascii="Arial" w:hAnsi="Arial"/>
          <w:i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z utcák használatából adódó közlekedési zaj miatt a zaj- és rezgésvédelem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hatásterület határa: </w:t>
      </w:r>
      <w:r>
        <w:rPr>
          <w:rFonts w:cs="Arial" w:ascii="Arial" w:hAnsi="Arial"/>
          <w:b/>
          <w:i/>
          <w:sz w:val="22"/>
          <w:szCs w:val="22"/>
        </w:rPr>
        <w:t>r</w:t>
      </w:r>
      <w:r>
        <w:rPr>
          <w:rFonts w:cs="Arial" w:ascii="Arial" w:hAnsi="Arial"/>
          <w:b/>
          <w:i/>
          <w:sz w:val="22"/>
          <w:szCs w:val="22"/>
          <w:vertAlign w:val="subscript"/>
        </w:rPr>
        <w:t>h nappal</w:t>
      </w:r>
      <w:r>
        <w:rPr>
          <w:rFonts w:cs="Arial" w:ascii="Arial" w:hAnsi="Arial"/>
          <w:b/>
          <w:i/>
          <w:sz w:val="22"/>
          <w:szCs w:val="22"/>
        </w:rPr>
        <w:t xml:space="preserve">  =  7,5 m-en belül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éjjel a hatásterület határa: </w:t>
      </w:r>
      <w:r>
        <w:rPr>
          <w:rFonts w:cs="Arial" w:ascii="Arial" w:hAnsi="Arial"/>
          <w:b/>
          <w:i/>
          <w:sz w:val="22"/>
          <w:szCs w:val="22"/>
        </w:rPr>
        <w:t>r</w:t>
      </w:r>
      <w:r>
        <w:rPr>
          <w:rFonts w:cs="Arial" w:ascii="Arial" w:hAnsi="Arial"/>
          <w:b/>
          <w:i/>
          <w:sz w:val="22"/>
          <w:szCs w:val="22"/>
          <w:vertAlign w:val="subscript"/>
        </w:rPr>
        <w:t>h éjjel</w:t>
      </w:r>
      <w:r>
        <w:rPr>
          <w:rFonts w:cs="Arial" w:ascii="Arial" w:hAnsi="Arial"/>
          <w:b/>
          <w:i/>
          <w:sz w:val="22"/>
          <w:szCs w:val="22"/>
        </w:rPr>
        <w:t xml:space="preserve"> = 7,5 m-en belül, </w:t>
      </w:r>
      <w:r>
        <w:rPr>
          <w:rFonts w:cs="Arial" w:ascii="Arial" w:hAnsi="Arial"/>
          <w:i/>
          <w:sz w:val="22"/>
          <w:szCs w:val="22"/>
        </w:rPr>
        <w:t xml:space="preserve">   melyet az út középvonalától mérünk.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i/>
          <w:sz w:val="22"/>
          <w:szCs w:val="22"/>
        </w:rPr>
        <w:t>Talajvédelmi szempontból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 létesítmény nincs hatással a termőföldre az üzemeltetés alatt, mivel nem termőföldön létesül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a felhagyás  alatt: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gyanazok a hatásterületek lesznek, mint a kivitelezés alatt. 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bookmarkStart w:id="8" w:name="pr725"/>
      <w:bookmarkEnd w:id="8"/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fb.) </w:t>
      </w:r>
      <w:r>
        <w:rPr>
          <w:rFonts w:cs="Arial" w:ascii="Arial" w:hAnsi="Arial"/>
          <w:b/>
          <w:i/>
          <w:color w:val="000000"/>
          <w:sz w:val="22"/>
          <w:szCs w:val="22"/>
        </w:rPr>
        <w:t>a hatásfolyamatok milyen területekre terjedhetnek ki; e területeket térképen is körül kell határolni</w:t>
      </w:r>
    </w:p>
    <w:p>
      <w:pPr>
        <w:pStyle w:val="Normal"/>
        <w:ind w:right="1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őbbi 1.fa.) pontban részleteztük a hatásfolyamatokat, hatásterületeket az </w:t>
      </w:r>
      <w:r>
        <w:rPr>
          <w:rFonts w:cs="Arial" w:ascii="Arial" w:hAnsi="Arial"/>
          <w:i/>
          <w:sz w:val="22"/>
          <w:szCs w:val="22"/>
        </w:rPr>
        <w:t>1. mellékletben</w:t>
      </w:r>
      <w:r>
        <w:rPr>
          <w:rFonts w:cs="Arial" w:ascii="Arial" w:hAnsi="Arial"/>
          <w:sz w:val="22"/>
          <w:szCs w:val="22"/>
        </w:rPr>
        <w:t xml:space="preserve"> lévő térképen ábrázoltuk.</w:t>
      </w:r>
    </w:p>
    <w:p>
      <w:pPr>
        <w:pStyle w:val="Normal"/>
        <w:ind w:right="1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bookmarkStart w:id="9" w:name="pr726"/>
      <w:bookmarkEnd w:id="9"/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fc)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az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fb) </w:t>
      </w:r>
      <w:r>
        <w:rPr>
          <w:rFonts w:cs="Arial" w:ascii="Arial" w:hAnsi="Arial"/>
          <w:b/>
          <w:i/>
          <w:color w:val="000000"/>
          <w:sz w:val="22"/>
          <w:szCs w:val="22"/>
        </w:rPr>
        <w:t>pont szerinti területről rendelkezésre álló környezeti állapot, területhasználati és demográfiai adatok, valamint a hatásfolyamatok jellegének ismeretében milyen és mennyire jelentős környezeti állapotváltozások (hatások) léphetnek fel</w:t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területhasználat nem fog változni. Lényeges demográfiai adatváltozás nem fog bekövetkezni.  </w:t>
      </w:r>
      <w:r>
        <w:rPr>
          <w:rFonts w:eastAsia="Calibri" w:cs="Arial" w:ascii="Arial" w:hAnsi="Arial"/>
          <w:i/>
          <w:sz w:val="22"/>
          <w:szCs w:val="22"/>
          <w:u w:val="single"/>
        </w:rPr>
        <w:t xml:space="preserve">A tevékenység során </w:t>
      </w:r>
      <w:r>
        <w:rPr>
          <w:rFonts w:eastAsia="Calibri" w:cs="Arial" w:ascii="Arial" w:hAnsi="Arial"/>
          <w:bCs/>
          <w:i/>
          <w:sz w:val="22"/>
          <w:szCs w:val="22"/>
          <w:u w:val="single"/>
        </w:rPr>
        <w:t xml:space="preserve">természet- és tájvédelmi levegő- és zajvédelmi-, hulladékgazdálkodási, valamint víz- és talajvédelmi szempontból </w:t>
      </w:r>
      <w:r>
        <w:rPr>
          <w:rFonts w:eastAsia="Calibri" w:cs="Arial" w:ascii="Arial" w:hAnsi="Arial"/>
          <w:i/>
          <w:sz w:val="22"/>
          <w:szCs w:val="22"/>
          <w:u w:val="single"/>
        </w:rPr>
        <w:t>nem lépnek fel környezeti állapotváltozások, tehát a beruházás nem okoz jelentős környezeti hatást.</w:t>
      </w:r>
    </w:p>
    <w:p>
      <w:pPr>
        <w:pStyle w:val="Normal"/>
        <w:ind w:right="150" w:hanging="0"/>
        <w:rPr>
          <w:rFonts w:ascii="Arial" w:hAnsi="Arial" w:eastAsia="Calibri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000000"/>
          <w:sz w:val="22"/>
          <w:szCs w:val="22"/>
          <w:u w:val="single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bookmarkStart w:id="10" w:name="pr727"/>
      <w:bookmarkEnd w:id="10"/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fd.) </w:t>
      </w:r>
      <w:r>
        <w:rPr>
          <w:rFonts w:cs="Arial" w:ascii="Arial" w:hAnsi="Arial"/>
          <w:b/>
          <w:i/>
          <w:color w:val="000000"/>
          <w:sz w:val="22"/>
          <w:szCs w:val="22"/>
        </w:rPr>
        <w:t>A Natura 2000 területet érintő hatások, a terület kijelölésének alapjául szolgáló fajokra és élőhelytípusokra gyakorolt hatások alapján</w:t>
      </w:r>
    </w:p>
    <w:p>
      <w:pPr>
        <w:pStyle w:val="Normal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ett munka helyszíne az Aggteleki Nemzeti Park területébe esik, nem része a Natura 2000 hálózatnak, nem része a Nemzeti Ökológiai Hálózatnak. Védett növényfaj nem található a tervezett út és közvetlen környezete nyomvonalában és hatásterületében</w:t>
      </w:r>
    </w:p>
    <w:p>
      <w:pPr>
        <w:pStyle w:val="Normal"/>
        <w:ind w:right="15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 fe.</w:t>
      </w:r>
      <w:r>
        <w:rPr>
          <w:rFonts w:cs="Arial" w:ascii="Arial" w:hAnsi="Arial"/>
          <w:b/>
          <w:i/>
          <w:iCs/>
          <w:color w:val="000000"/>
          <w:sz w:val="22"/>
          <w:szCs w:val="22"/>
          <w:u w:val="single"/>
        </w:rPr>
        <w:t xml:space="preserve">) </w:t>
      </w:r>
      <w:r>
        <w:rPr>
          <w:rFonts w:cs="Arial" w:ascii="Arial" w:hAnsi="Arial"/>
          <w:b/>
          <w:i/>
          <w:color w:val="000000"/>
          <w:sz w:val="22"/>
          <w:szCs w:val="22"/>
        </w:rPr>
        <w:t>a felszíni és felszín alatti víztesteket, valamint a vízgyűjtő-gazdálkodás egyes szabályairól szóló kormányrendelet szerinti, az ivóvízkivételre kijelölt és megkülönböztetett védelem alatt álló területeket érintő hatások a vízgyűjtő-gazdálkodási tervben foglaltak figyelembevételével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létesítmény kivitelezése- használata - felhagyása alatt nincs hatással a felszíni felszín alatti víztestekre, nem esik ivóvízkivételre kijelölt vagy megkülönböztetett védelem alatt álló területre, barlang védőterületére.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1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.g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z 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f)</w:t>
      </w:r>
      <w:r>
        <w:rPr>
          <w:rFonts w:cs="Arial" w:ascii="Arial" w:hAnsi="Arial"/>
          <w:b/>
          <w:i/>
          <w:color w:val="000000"/>
          <w:sz w:val="22"/>
          <w:szCs w:val="22"/>
        </w:rPr>
        <w:t> pont 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fe)</w:t>
      </w:r>
      <w:r>
        <w:rPr>
          <w:rFonts w:cs="Arial" w:ascii="Arial" w:hAnsi="Arial"/>
          <w:b/>
          <w:i/>
          <w:color w:val="000000"/>
          <w:sz w:val="22"/>
          <w:szCs w:val="22"/>
        </w:rPr>
        <w:t> alpontja alapján azonosított – a vizek állapotromlását okozó – káros környezeti hatások csökkentése érdekében javasolt intézkedés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vitelezés során fokozottan ügyelni kell, hogy az esetleg előforduló káresetek során amennyiben veszélyes anyag folyna el, azt azonnal össze kell gyűjteni (időjárástól függetlenül), s ezáltal megakadályozható a talaj, talajvíz szennyezé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örekedni kell a családi házas övezetben a minél nagyobb zöldfelületek kialakítására.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) Az engedélykérő azonosító adatai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ásd a dokumentáció elején.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bookmarkStart w:id="11" w:name="pr741"/>
      <w:bookmarkEnd w:id="11"/>
      <w:r>
        <w:rPr>
          <w:rFonts w:cs="Arial" w:ascii="Arial" w:hAnsi="Arial"/>
          <w:b/>
          <w:iCs/>
          <w:color w:val="000000"/>
          <w:sz w:val="22"/>
          <w:szCs w:val="22"/>
        </w:rPr>
        <w:t>3.b.) 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atok, amelyek államtitoknak, szolgálati titoknak minősülnek, vagy a környezethasználó szerint üzleti titkot képeznek  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dokumentáció és mellékletei nem titkosak.</w:t>
      </w:r>
    </w:p>
    <w:p>
      <w:pPr>
        <w:pStyle w:val="Normal"/>
        <w:ind w:right="150" w:hanging="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  <w:bookmarkStart w:id="12" w:name="pr742"/>
      <w:bookmarkStart w:id="13" w:name="pr742"/>
      <w:bookmarkEnd w:id="13"/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3.c.) </w:t>
      </w:r>
      <w:r>
        <w:rPr>
          <w:rFonts w:cs="Arial" w:ascii="Arial" w:hAnsi="Arial"/>
          <w:b/>
          <w:color w:val="000000"/>
          <w:sz w:val="22"/>
          <w:szCs w:val="22"/>
        </w:rPr>
        <w:t>A tevékenység során alkalmazandó technológia, felhasználandó anyagok és előállítandó termék környezetvédelmi minősítése korábban már megtörtént, a vonatkozó minősítési okiratot (okiratokat) csatolni kell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technológia nem minősített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bookmarkStart w:id="14" w:name="pr743"/>
      <w:bookmarkEnd w:id="14"/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3.d.) </w:t>
      </w:r>
      <w:r>
        <w:rPr>
          <w:rFonts w:cs="Arial" w:ascii="Arial" w:hAnsi="Arial"/>
          <w:b/>
          <w:color w:val="000000"/>
          <w:sz w:val="22"/>
          <w:szCs w:val="22"/>
        </w:rPr>
        <w:t>Országhatáron átterjedő környezeti hatás bekövetkezésének lehetősége</w:t>
      </w:r>
    </w:p>
    <w:p>
      <w:pPr>
        <w:pStyle w:val="Normal"/>
        <w:ind w:right="150" w:hanging="0"/>
        <w:rPr>
          <w:rFonts w:ascii="Arial" w:hAnsi="Arial" w:eastAsia="Calibri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cs országhatáron átterjedő környezeti hatás.</w:t>
      </w:r>
      <w:r>
        <w:rPr>
          <w:rFonts w:eastAsia="Calibri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right="150" w:hanging="0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</w:r>
    </w:p>
    <w:p>
      <w:pPr>
        <w:pStyle w:val="Normal"/>
        <w:ind w:right="150" w:hanging="0"/>
        <w:rPr>
          <w:rFonts w:ascii="Arial" w:hAnsi="Arial" w:eastAsia="Calibri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e.) Kimarad, a tevékenység nem tartozik erdő igénybevételével járó beruházáshoz</w:t>
      </w:r>
    </w:p>
    <w:p>
      <w:pPr>
        <w:pStyle w:val="Normal"/>
        <w:autoSpaceDE w:val="false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16"/>
        <w:szCs w:val="16"/>
      </w:rPr>
      <w:t xml:space="preserve">Aggtelek 1.jelű (262/13 hrsz) és 2. jelű (256/5 hrsz.) utca építés </w:t>
    </w:r>
  </w:p>
  <w:p>
    <w:pPr>
      <w:pStyle w:val="Normal"/>
      <w:ind w:right="425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előzetes vizsgálata</w:t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Készítette: Naturplusz”99 Kft.</w:t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obil: 20/9886-341, tel: 46/405-192,  e-mail: naturplusz99@chello.h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rFonts w:ascii="Times" w:hAnsi="Times" w:cs="Times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" w:hAnsi="Times" w:cs="Times" w:hint="default"/>
        <w:i w:val="false"/>
        <w:b w:val="false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" w:hAnsi="Times" w:cs="Times"/>
      <w:i/>
      <w:color w:val="00000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" w:hAnsi="Times" w:eastAsia="Times New Roman" w:cs="Times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Cim1">
    <w:name w:val="cim1"/>
    <w:qFormat/>
    <w:rPr>
      <w:rFonts w:ascii="Arial" w:hAnsi="Arial" w:cs="Arial"/>
      <w:b/>
      <w:bCs/>
      <w:color w:val="003D68"/>
      <w:sz w:val="27"/>
      <w:szCs w:val="27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Norm1Char">
    <w:name w:val="Norm1 Char"/>
    <w:qFormat/>
    <w:rPr>
      <w:rFonts w:ascii="Times New Roman" w:hAnsi="Times New Roman" w:eastAsia="Times New Roman" w:cs="Times New Roman"/>
      <w:sz w:val="24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Norm1">
    <w:name w:val="Norm1"/>
    <w:basedOn w:val="Normal"/>
    <w:qFormat/>
    <w:pPr>
      <w:ind w:firstLine="425"/>
      <w:jc w:val="both"/>
    </w:pPr>
    <w:rPr>
      <w:szCs w:val="20"/>
    </w:rPr>
  </w:style>
  <w:style w:type="paragraph" w:styleId="Adat">
    <w:name w:val="adat"/>
    <w:basedOn w:val="Normal"/>
    <w:qFormat/>
    <w:pPr>
      <w:spacing w:before="0" w:after="120"/>
      <w:ind w:left="2127" w:hanging="1418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8:08:00Z</dcterms:created>
  <dc:creator>Naturplusz 99</dc:creator>
  <dc:description/>
  <cp:keywords/>
  <dc:language>en-US</dc:language>
  <cp:lastModifiedBy>Rakaczkiné Kecskés Erzsébet</cp:lastModifiedBy>
  <cp:lastPrinted>2016-09-15T12:55:00Z</cp:lastPrinted>
  <dcterms:modified xsi:type="dcterms:W3CDTF">2016-09-15T11:05:00Z</dcterms:modified>
  <cp:revision>36</cp:revision>
  <dc:subject/>
  <dc:title/>
</cp:coreProperties>
</file>