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RVEZŐI NYILATKOZ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jelentjük, hogy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b/>
        </w:rPr>
        <w:t>LŐRI Gyöngyöspata és LŐRI Qulaital 20 kV-os hálózat összekötés (EB-27633)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ímű műszaki tervdokumentációt az általános érvényű és az eseti hatósági előírások, - ezen belül a tűzrendészeti és munkavédelmi követelményeket megállapító – rendeletek, országos (MSZ) és ágazati (szakmai) szabványok figyelembevételével készítettü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műszaki megoldás megfelel a vonatkozó jogszabályoknak és hatósági előírásoknak, biztosítja az élet, az egészség, a környezet és a kulturális örökség védelm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jelentjük továbbá, hogy a fenti terveket a szakhatóságokkal és közművekkel egyeztettü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dokumentáció a Munkavédelmi Törvény alapján munkavédelmi szempontból ellenőrzésre kerül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ijelentjük továbbá, hogy a tárgyi kiviteli terv vezetékjog engedélyezési kérelemhez mellékelt szakhatósági nyilatkozatok a nyomvonal kijelölési eljárásra kiküldött 3.0004.16/É1 nyomvonal kijelölési rajz alapján kerültek kiadásra a szakhatóságok ál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(z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2/2007. (XII.23.) Kormányrendeletben előírt előkészítő eljárást szabályszerűen lefolytattu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járásba bevontak állásfoglalása, nyilatkozata a kérelem mellékletét képező nyomvonalrajz(ok) feltüntetett állapot alapján történ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t villamos vezeték és csatlakozó műtárgya az érintett ingatlanok rendeltetésszerű használatát lényegesen nem akadályozz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dőt, valamint táj –és természetvédelem alatt álló (vagy annak tervezett) területet, természeti értéket, műemlékvédelem alatt álló létesítményt nem érin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gvalósítás fakivágást nem igénye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lt, eljárásba bevontakon kívül a létesítés más szakhatóságot, szervezetet, közművet, ingatlantulajdonost nem é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 az alábbi törvényi előírások és jogszabályok szerint törté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2007. évi LXXXVI. Törvény a Villamos Energi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1993. évi XCIII. Törvény a Munkavédelem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1996. évi XXXI. Törvény a Tűz elleni védekezés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54/2014. (XII. 5.) BM rendelet az Országos Tűzvédelmi Szabályzat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8/2001. (III.30) GM rendelet Villamosmű Műszaki Biztonsági Követelményei Szabályza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2/2013. (I. 22.) NGM rendelet a villamosművek, valamint a termelői, magán- és közvet-</w:t>
        <w:br/>
        <w:t xml:space="preserve">        len vezetékek biztonsági övezetéről 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2012. évi CLXXXV. törvény a hulladékró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45/2004. (VII. 26.) BM–KvVM együttes rendelet az építési és bontási hulladék kezelésé-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nek részletes szabályairól    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, hogy tervezésre jogosultsággal rendelkezem, névjegyzéki (nyilvántartási ) számom: </w:t>
      </w:r>
      <w:r>
        <w:rPr/>
        <w:t>EN-VI 13-1506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ödöllő, 2016 09 09.</w:t>
        <w:tab/>
        <w:tab/>
        <w:tab/>
        <w:t xml:space="preserve">                                </w:t>
        <w:tab/>
        <w:tab/>
        <w:tab/>
        <w:tab/>
        <w:tab/>
        <w:tab/>
        <w:tab/>
        <w:tab/>
        <w:t xml:space="preserve">                                                  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Pracab Árpád Ott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Terve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7:00Z</dcterms:created>
  <dc:creator>Lukács Marianna</dc:creator>
  <dc:description/>
  <cp:keywords/>
  <dc:language>en-US</dc:language>
  <cp:lastModifiedBy>Tervező Osztály</cp:lastModifiedBy>
  <dcterms:modified xsi:type="dcterms:W3CDTF">2016-09-09T08:13:00Z</dcterms:modified>
  <cp:revision>20</cp:revision>
  <dc:subject/>
  <dc:title>TERVEZŐI NYILATKOZAT</dc:title>
</cp:coreProperties>
</file>