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6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elősségvállalási nyilatkoz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Alsózsolca, Tanács tr. csere BHTR-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2 kV légvezeték és BHTR állomás építé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sz w:val="32"/>
          <w:szCs w:val="32"/>
        </w:rPr>
      </w:pPr>
      <w:r>
        <w:rPr>
          <w:rFonts w:eastAsia="Calibri"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SAG Mérnökiroda  Kft. - mint villamos tervező - által biztosított adatokat, információkat, dokumentációkat, változtatás nélkül felhasználtuk. A rendezési tervet Alsózsolca község Polgármesteri Hivatala biztosította számunkr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6. július 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46:00Z</dcterms:created>
  <dc:creator>Rakaczkiné</dc:creator>
  <dc:description/>
  <cp:keywords/>
  <dc:language>en-US</dc:language>
  <cp:lastModifiedBy>Rakaczkiné Kecskés Erzsébet</cp:lastModifiedBy>
  <cp:lastPrinted>2011-03-17T09:47:00Z</cp:lastPrinted>
  <dcterms:modified xsi:type="dcterms:W3CDTF">2016-07-15T07:47:00Z</dcterms:modified>
  <cp:revision>3</cp:revision>
  <dc:subject/>
  <dc:title>Felelősségvállalási nyilatkozat</dc:title>
</cp:coreProperties>
</file>