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Előzetes vizsgálati dokumentáció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lsózsolca, Tanács tr. csere BHTR-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40"/>
          <w:szCs w:val="40"/>
        </w:rPr>
        <w:t>22 kV légvezeték és BHTR állomás építé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ítette: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urplusz ”99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rnyezetvédelmi és Műszaki K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21 Miskolc, Szerb Antal u. 14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/ fax.: 46 - 405-192, mobil: 06-20-9886-34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kaczkiné Kecskés Erzséb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örnyezetvédelmi szakér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Szakértői  eng.: BOMÉK 558/201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Mérnöki Kamara:05-013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ült:</w:t>
      </w:r>
      <w:r>
        <w:rPr>
          <w:rFonts w:cs="Arial" w:ascii="Arial" w:hAnsi="Arial"/>
          <w:b/>
          <w:sz w:val="22"/>
          <w:szCs w:val="22"/>
        </w:rPr>
        <w:t xml:space="preserve"> 2016. július hónapb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pr719"/>
      <w:bookmarkEnd w:id="0"/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lsózsolcán a „Tanács” jelű transzformátor állomás elavult. A biztonságos villamos energia ellátás miatt új 22 kV-os légvezeték és transzformátor állomás építésére van szükség. A 22 kV-os villamos légvezeték létesítése a többször módosított 314/2005.(XII.25. ) Korm. rendelet 3. sz. mellékletében felsorolt, ezért a 3 § (1) bek. a.) pontjának előírása szerint előzetes </w:t>
      </w:r>
      <w:r>
        <w:rPr>
          <w:rFonts w:cs="Arial" w:ascii="Arial" w:hAnsi="Arial"/>
          <w:color w:val="000000"/>
          <w:sz w:val="22"/>
          <w:szCs w:val="22"/>
        </w:rPr>
        <w:t>vizsgálat iránti kérelmet kell benyújtani az illetékes környezetvédelmi  hatósághoz, mely csak a létesítésre vonatkozi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ő, SAG Hungaria Kft. megbízta a Naturplusz ”99 Környezetvédelmi és Műszaki Kft-t az előzetes vizsgálati dokumentáció elkészítésév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kumentáció a </w:t>
      </w:r>
      <w:r>
        <w:rPr>
          <w:rFonts w:eastAsia="Calibri" w:cs="Arial" w:ascii="Arial" w:hAnsi="Arial"/>
          <w:sz w:val="22"/>
          <w:szCs w:val="22"/>
        </w:rPr>
        <w:t xml:space="preserve">314/2005.(XII.25.) Korm. rendelet </w:t>
      </w:r>
      <w:r>
        <w:rPr>
          <w:rFonts w:cs="Arial" w:ascii="Arial" w:hAnsi="Arial"/>
          <w:color w:val="000000"/>
          <w:sz w:val="22"/>
          <w:szCs w:val="22"/>
        </w:rPr>
        <w:t xml:space="preserve">4. számú melléklet szerinti tartalmi követelmények illetve az egyéb környezetvédelmi jogszabályok szerint készült.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TALOM</w:t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 engedélykérő azonosító adat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a.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ervezett tevékenység célja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tervezett tevékenység, számításba vett változatok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volumene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 és a működés vagy használat megkezdésének várható időpontja és időtartama, kapacitáskihasználás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c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helye (EOV koordináták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és területigénye, az igénybe veendő terület használatának jelenlegi és a településrendezési eszközökben rögzített módj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d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ához szükséges létesítmények, valamint az azokhoz kapcsolódó létesítmények felsorolása és helye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rvezett technológia,  tevékenység megvalósításának leírása 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hez szükséges teher- és személyszállítás nagyságrendje, szállításigényessége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már tervbe vett környezetvédelmi létesítmények és intézkedések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h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telepítéséhez, megvalósításához és felhagyásához szükséges kapcsolódó műveletek</w:t>
            </w:r>
          </w:p>
          <w:p>
            <w:pPr>
              <w:pStyle w:val="Normal"/>
              <w:ind w:left="851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1. kimarad, nem értelmezhető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2. a telepítéshez és a megvalósításhoz szükséges szállítás, raktározás, tárolás, vízrendezés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3. a megvalósítás során keletkező hulladék- és szennyvízkezel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4. az energia- és vízellátás, ha az saját energiaellátó-rendszerrel vagy vízkivétellel történik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bh.5. egyéb – 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d)–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okban nem szereplő – kapcsolódó művelet;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agyarországon új, külföldön már alkalmazott technológia bevezetése esetében külföldi referencia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bj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a)-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 szerinti adatok bizonytalansága, rendelkezésre állása, megadva azt, hogy a tervezés mely későbbi szakaszában és milyen információk ismeretében lehet azokat pontosítani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k.) A telepítési hely lehatárolása térképen megjelölve a telepítési hely szomszédságában meglévő vagy - a településrendezési tervekben szereplő - tervezett terület-felhasználási módokat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l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a szükségessé teszi-e területrendezési tervek vagy a településrendezési eszközök módosítását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1" w:name="foot_227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n</w:t>
            </w:r>
            <w:bookmarkEnd w:id="1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vizekbe történő beavatkozással járó tevékenység társadalmi-gazdasági előnyeinek bemutatása, költség-haszon elemzés alapján: kimarad, nem értelmezhető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42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c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      </w:r>
          </w:p>
          <w:p>
            <w:pPr>
              <w:pStyle w:val="Normal"/>
              <w:ind w:left="75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nyomvonalas létesítménynél a tervezett nyomvonal továbbvezetésének és távlati kiépítésének ismertetése, és a továbbvezetés tervezése során figyelembe vett környezeti szempontok, feltárt környezeti hatások összegzés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2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e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1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      </w:r>
          </w:p>
          <w:p>
            <w:pPr>
              <w:pStyle w:val="Normal"/>
              <w:ind w:left="75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f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környezetre várhatóan gyakorolt hatások előzetes becslése, különösen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hatótényezők milyen jellegű hatásfolyamatokat indíthatnak el, a terület állapota és funkciói miként változhatnak  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b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hatásfolyamatok milyen területekre terjedhetnek ki, térképen való körül határolása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z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fb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nt szerinti területről rendelkezésre álló környezeti állapot, területhasználati és demográfiai adatok, valamint a hatásfolyamatok jellegének ismeretében milyen és mennyire jelentős környezeti állapotváltozások (hatások) léphetnek fel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Natura 2000 területet érintő hatások, a terület kijelölésének alapjául szolgáló fajokra és élőhelytípusokra gyakorolt hatások alapján.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</w:t>
            </w:r>
            <w:bookmarkStart w:id="2" w:name="foot_229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e</w:t>
            </w:r>
            <w:bookmarkEnd w:id="2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 xml:space="preserve">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.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z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 pont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 alpontja alapján azonosított – a vizek állapotromlását okozó – káros környezeti hatások csökkentése érdekében javasolt intézkedések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imarad,a  tevékenység nem tartozik a 314/2005(XII.25. Korm. rendelet 2. melléklet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engedélykérő azonosító adatai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inősített adatot, vagy a környezethasználó szerint üzleti titkot képező adatok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3. c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ha a tevékenység során alkalmazandó technológia, felhasználandó anyagok és előállítandó termék környezetvédelmi minősítése  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3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országhatáron átterjedő környezeti hatás bekövetkezésének lehetősége</w:t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e.) Kimarad,a  tevékenység nem tartozik erdő igénybevételével járó beruházáshoz kimara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3" w:name="pr740"/>
      <w:bookmarkEnd w:id="3"/>
      <w:r>
        <w:rPr>
          <w:rFonts w:cs="Arial" w:ascii="Arial" w:hAnsi="Arial"/>
          <w:b/>
          <w:i/>
          <w:color w:val="000000"/>
          <w:sz w:val="22"/>
          <w:szCs w:val="22"/>
        </w:rPr>
        <w:t>Mellékletek: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ép hatásterülettel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ndezési terv részlet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iviteli tervrajz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kológiai felmérés (ennek végén található a természetvédelmi szakértő jogosultságára vonatkozó engedély és felelősségvállalási nyilatkozat)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akértői jogosultságra vonatkozó engedély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elelősségvállalási nyilatkozat</w:t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z engedélykérő azonosító adatai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álózati engedélyes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ruház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Üzemben tart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9 Miskolc, Soltész Nagy Kálmán u. 17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cég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G Hungaria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6 Budapest, Mezőkövesd u. 5-7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neve, kamarai azonosítój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rton Gábor, EN-VI 05-161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i dokumentációt készítői, azonosítója, jogosultság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kaczkiné Kecskés Erzséb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BOMÉK 558/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érnöki Kamara:05-013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sák József László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SZ-066/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engedélyek az 5. mellékletbe és a 4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ellékletbe </w:t>
            </w:r>
            <w:r>
              <w:rPr>
                <w:rFonts w:cs="Arial" w:ascii="Arial" w:hAnsi="Arial"/>
                <w:sz w:val="22"/>
                <w:szCs w:val="22"/>
              </w:rPr>
              <w:t>az ökológiai felmérésbe csatoltak</w:t>
            </w:r>
          </w:p>
        </w:tc>
      </w:tr>
    </w:tbl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  <w:tab/>
        <w:tab/>
        <w:t xml:space="preserve">  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a.) A tervezett tevékenység célj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z Alsózsolca, Tanács transzformátor állomás elavult, a felszerelt gépen nagyfokú erózió nyomai láthatóak, ezért indokolt az átépítése.  A biztonságos áramellátás miatt új nyomvonalon haladó 22 kV-os légvezetékszakaszt és új a transzformátorállomást építenek. A vezeték végpontjai a már meglévő 22 kV-os légvezetékbe kötnek be.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. 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 tervezett tevékenység, számításba vett változat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változatok értékelése után egyetlen alapváltozat került meghatározásra. A tervező és a beruházó a környezeti szempontokat is maximálisan figyelembe vette és az alapján a lehető legjobbat választotta, amelynek ismertetése a következőkben találhat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a) a  tevékenység volume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z új 22 kV-os szabadvezeték létesítése, betonházas transzformátor állomáson keresztü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sz w:val="22"/>
          <w:szCs w:val="22"/>
        </w:rPr>
        <w:t xml:space="preserve">A légvezetékhez 8 méteres földkábelen keresztül kapcsolódik a transzformátor állomás, melykapcsolódó létesítmény.  A beruházás a </w:t>
      </w:r>
      <w:r>
        <w:rPr>
          <w:rFonts w:eastAsia="Calibri" w:cs="Arial" w:ascii="Arial" w:hAnsi="Arial"/>
          <w:i/>
          <w:sz w:val="22"/>
          <w:szCs w:val="22"/>
        </w:rPr>
        <w:t>3. mellékletben</w:t>
      </w:r>
      <w:r>
        <w:rPr>
          <w:rFonts w:eastAsia="Calibri" w:cs="Arial" w:ascii="Arial" w:hAnsi="Arial"/>
          <w:sz w:val="22"/>
          <w:szCs w:val="22"/>
        </w:rPr>
        <w:t xml:space="preserve"> lévő kiviteli tervrajzon látható, melynek </w:t>
      </w:r>
      <w:r>
        <w:rPr>
          <w:rFonts w:cs="Arial" w:ascii="Arial" w:hAnsi="Arial"/>
          <w:color w:val="000000"/>
          <w:sz w:val="22"/>
          <w:szCs w:val="22"/>
        </w:rPr>
        <w:t xml:space="preserve">jellemzői a következők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2 kV-os szabadvezeték hossza:</w:t>
      </w:r>
      <w:r>
        <w:rPr>
          <w:rFonts w:cs="Arial" w:ascii="Arial" w:hAnsi="Arial"/>
          <w:bCs/>
          <w:sz w:val="22"/>
          <w:szCs w:val="22"/>
        </w:rPr>
        <w:t xml:space="preserve"> 94,5 </w:t>
      </w:r>
      <w:r>
        <w:rPr>
          <w:rFonts w:eastAsia="Calibri" w:cs="Arial" w:ascii="Arial" w:hAnsi="Arial"/>
          <w:sz w:val="22"/>
          <w:szCs w:val="22"/>
        </w:rPr>
        <w:t xml:space="preserve">m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nyaga:</w:t>
      </w:r>
      <w:r>
        <w:rPr>
          <w:rFonts w:cs="Arial" w:ascii="Arial" w:hAnsi="Arial"/>
          <w:sz w:val="22"/>
          <w:szCs w:val="22"/>
        </w:rPr>
        <w:t>3×95 és 3x70 mm2 AAS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ranszformátorállomás típusa: OTR 20/4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ranszformátor típusa: Siemens DT 250/22-L-20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ranszformátorház típusa: KTW-630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rtóoszlop: 1 db B12-800, befogott alappal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b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lepítés és a működés vagy használat megkezdésének várható időpontja és időtartama, kapacitáskihasználás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telepítés tervez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zdési időpontja</w:t>
      </w:r>
      <w:r>
        <w:rPr>
          <w:rFonts w:cs="Arial" w:ascii="Arial" w:hAnsi="Arial"/>
          <w:sz w:val="22"/>
          <w:szCs w:val="22"/>
        </w:rPr>
        <w:t xml:space="preserve"> 2016.III negyed év.  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használat megkezdésé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dőpontja</w:t>
      </w:r>
      <w:r>
        <w:rPr>
          <w:rFonts w:cs="Arial" w:ascii="Arial" w:hAnsi="Arial"/>
          <w:sz w:val="22"/>
          <w:szCs w:val="22"/>
        </w:rPr>
        <w:t xml:space="preserve"> 2016.IV. negyed év.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új 22 kV-os vezetékszakasz létesítésének</w:t>
      </w:r>
      <w:r>
        <w:rPr>
          <w:rFonts w:cs="Arial" w:ascii="Arial" w:hAnsi="Arial"/>
          <w:i/>
          <w:sz w:val="22"/>
          <w:szCs w:val="22"/>
        </w:rPr>
        <w:t xml:space="preserve"> időtartama: </w:t>
      </w:r>
      <w:r>
        <w:rPr>
          <w:rFonts w:cs="Arial" w:ascii="Arial" w:hAnsi="Arial"/>
          <w:sz w:val="22"/>
          <w:szCs w:val="22"/>
        </w:rPr>
        <w:t xml:space="preserve">3 munkanap (3 x 8 óra).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Kapacitáskihasználás: </w:t>
      </w:r>
      <w:r>
        <w:rPr>
          <w:rFonts w:cs="Arial" w:ascii="Arial" w:hAnsi="Arial"/>
          <w:sz w:val="22"/>
          <w:szCs w:val="22"/>
        </w:rPr>
        <w:t>létesítés során a fogyasztók távlati igényének megfelelő kapacitástelepítés került betervezésre. A hálózaton lévő fogyasztók energia ellátása a tervezett hálózattal hosszútávon biztosítható.  A kapacitáskihasználás nagysága nem környezet befolyásoló tényez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c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helye (EOV koordináták) és területigénye, az igénybe veendő terület használatának jelenlegi és a településrendezési eszközökben rögzített mód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vezett elektromos vezeték Alsózsolca középső részén, temetőtől DK-re közterületen létesül.  A meglevő 22 kV-os vezeték 2438 sz. oszlopáról ágazik le, halad D-i irányba az új 2439 sz. oszlopig, majd DNy-ra a meglévő 2441 sz. oszlopra köt be.  A nyomvonal az </w:t>
      </w:r>
      <w:r>
        <w:rPr>
          <w:rFonts w:cs="Arial" w:ascii="Arial" w:hAnsi="Arial"/>
          <w:i/>
          <w:sz w:val="22"/>
          <w:szCs w:val="22"/>
        </w:rPr>
        <w:t xml:space="preserve">1. mellékletben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érképrészleten jelölt. A létesítmény és hatásterületének területigénye csak  Alsózsolca területére esik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OV koordináták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zdőpont (meglévő 2438. oszlop): </w:t>
        <w:tab/>
        <w:t xml:space="preserve">EOV X = 304928 m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OV Y = 786685 m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égpont (meglévő 2441. oszlop): </w:t>
        <w:tab/>
        <w:t xml:space="preserve">EOV X = 304845 m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OV Y = 78664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ületigény, területhasználat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22 kV-os légvezeték nyomvonala és a kapcsolódó transzformátor állomás belterületen van. Rendezési terv szerinti besorolása: „Vt” vegyes terület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3932"/>
        <w:gridCol w:w="3260"/>
      </w:tblGrid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helyrajzi szám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ulajdon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 terület használa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sózsolca 8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zsolca Város Önkormányz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özterület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sózsolca 903/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zsolca Város Önkormányz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özterület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sózsolca 36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emető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sózsolca 346/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zsolca Város Önkormányz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özterület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sózsolca 346/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elephely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lsózsolca 346/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zsolca Város Önkormányz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özterület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</w:rPr>
        <w:t xml:space="preserve">Oszlop, vezeték és biztonsági övezete, transzformátor állomás és biztonsági övezete által </w:t>
      </w:r>
      <w:r>
        <w:rPr>
          <w:rFonts w:eastAsia="Calibri" w:cs="Arial" w:ascii="Arial" w:hAnsi="Arial"/>
          <w:i/>
          <w:sz w:val="22"/>
          <w:szCs w:val="22"/>
          <w:u w:val="single"/>
        </w:rPr>
        <w:t>elfoglalt terület összesen: kb  483 m</w:t>
      </w:r>
      <w:r>
        <w:rPr>
          <w:rFonts w:eastAsia="Calibri" w:cs="Arial" w:ascii="Arial" w:hAnsi="Arial"/>
          <w:i/>
          <w:sz w:val="22"/>
          <w:szCs w:val="22"/>
          <w:u w:val="single"/>
          <w:vertAlign w:val="superscript"/>
        </w:rPr>
        <w:t>2</w:t>
      </w:r>
      <w:r>
        <w:rPr>
          <w:rFonts w:eastAsia="Calibri" w:cs="Arial" w:ascii="Arial" w:hAnsi="Arial"/>
          <w:sz w:val="22"/>
          <w:szCs w:val="22"/>
        </w:rPr>
        <w:t>.( A pontos értéket a terület kimutatás fogja tartalmazni, mely jelenleg készül.)</w:t>
      </w:r>
    </w:p>
    <w:p>
      <w:pPr>
        <w:pStyle w:val="Normal"/>
        <w:ind w:left="720" w:hanging="0"/>
        <w:rPr>
          <w:rFonts w:ascii="Arial" w:hAnsi="Arial" w:eastAsia="Calibri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A tervezett létesítménnyel </w:t>
      </w:r>
      <w:r>
        <w:rPr>
          <w:rFonts w:cs="Arial" w:ascii="Arial" w:hAnsi="Arial"/>
          <w:i/>
          <w:iCs/>
          <w:sz w:val="22"/>
          <w:szCs w:val="22"/>
        </w:rPr>
        <w:t>szomszédos területek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út, családi házak udvarr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zési terv szerinti besorolás: Ny-ról, ÉNy-ról „K-TE” különleges terület temető, É-ról „Lke” – kertvárosias lakóterület, K-ről és D-ről   Vt” vegyes  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sózsolca </w:t>
      </w:r>
      <w:r>
        <w:rPr>
          <w:rFonts w:cs="Arial" w:ascii="Arial" w:hAnsi="Arial"/>
          <w:i/>
          <w:sz w:val="22"/>
          <w:szCs w:val="22"/>
        </w:rPr>
        <w:t>területrendezési terv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d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ához szükséges létesítmények, valamint az azokhoz kapcsolódó létesítmények felsorolása és hely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omvonalhossz: 94,5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szint: 22 k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 neme: 3 fázisú váltakozó áram 50 H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badvezeték típusa: 3×95 és 3x70 mm2 AAS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ószerkezet típusa: B12-800 típ. betonoszlop befogott alapp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igetelők: kompozit szigetelőkből összeállított feszítőszigetelő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intésvédelem: védőföldel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elemeinek helye a </w:t>
      </w:r>
      <w:r>
        <w:rPr>
          <w:rFonts w:eastAsia="Calibri" w:cs="Arial" w:ascii="Arial" w:hAnsi="Arial"/>
          <w:i/>
          <w:sz w:val="22"/>
          <w:szCs w:val="22"/>
        </w:rPr>
        <w:t>3. mellékletben</w:t>
      </w:r>
      <w:r>
        <w:rPr>
          <w:rFonts w:eastAsia="Calibri" w:cs="Arial" w:ascii="Arial" w:hAnsi="Arial"/>
          <w:sz w:val="22"/>
          <w:szCs w:val="22"/>
        </w:rPr>
        <w:t xml:space="preserve"> lévő kiviteli tervrajzon láthatók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e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rvezett technológia, tevékenység megvalósításának leírása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rvezett technológia: a villamos energia ellátás folyamatos biztosítása az érintett területen létesítendő építményekben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f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hez szükséges teher- és személyszállítás nagyságrendje, szállításigényesség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üzemelése alatt nincs szükség teher- és személyszállításra. Az építés, valamint felhagyás idején adódó szállítással az 1. bh) pont foglalkozi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már tervbe vett környezetvédelmi létesítmények és intézkedések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chnológia adottsága, hogy viszonylag kevés olyan tulajdonsággal bír, aminek következtében környezetvédelmi intézkedésre, létesítményre van szükség. A tervezők azonban ezeket figyelembe vették, melyek a következők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nyomvonal kijelölésnél, oszlop létesítésénél, figyelembe vették, hogy az a lehető legrövidebb úton haladjon, ugyanakkor meghibásodás esetén az oszlopok könnyen elérhetők legyenek a közútról. Ez anyag- és energiatakarékos megoldáshoz vezet, s kisebb a beavatkozás a meglévő természetes adottságokba, tájképbe és az élővilágba.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ütéses baleset megelőzése végett az oszlopokat figyelmeztető jelzésekkel látják el, valamint magasságkorlátozó táblákat helyeznek el.</w:t>
      </w:r>
    </w:p>
    <w:p>
      <w:pPr>
        <w:pStyle w:val="Normal"/>
        <w:numPr>
          <w:ilvl w:val="0"/>
          <w:numId w:val="17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igetelőket, földeléseket alkalmaznak.</w:t>
      </w:r>
    </w:p>
    <w:p>
      <w:pPr>
        <w:pStyle w:val="Normal"/>
        <w:ind w:left="786"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h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telepítéséhez, megvalósításához és felhagyásához szükséges kapcsolódó művelete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A létesítmény telepítésénél</w:t>
      </w:r>
      <w:r>
        <w:rPr>
          <w:rFonts w:cs="Arial" w:ascii="Arial" w:hAnsi="Arial"/>
          <w:sz w:val="22"/>
          <w:szCs w:val="22"/>
        </w:rPr>
        <w:t xml:space="preserve"> a következő kapcsolódó munkafázisok vannak:</w:t>
      </w:r>
    </w:p>
    <w:p>
      <w:pPr>
        <w:pStyle w:val="Listaszerbekezds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létesítéshez szükséges eszközök, anyagok helyszínre szállítása, illetve a hulladékok elszállítása.</w:t>
      </w:r>
    </w:p>
    <w:p>
      <w:pPr>
        <w:pStyle w:val="Listaszerbekezds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elemeinek (tartóoszlopok, vezetékek, szerelvények, transzformátor, szigetelők, stb.) helyszínen történő felállítása, építése, szerelése, beüzemelés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n a kivitelezési tervdokumentációban meghatározott ütemterv szerint dolgoznak, melyet a munkavezető ismertet a dolgozókkal. Ez a következő lépésekből áll:  </w:t>
      </w:r>
    </w:p>
    <w:p>
      <w:pPr>
        <w:pStyle w:val="NormlWeb"/>
        <w:spacing w:before="0" w:after="0"/>
        <w:ind w:right="14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Földmunkák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Árokás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Épít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Javít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Karbantartás, festés</w:t>
      </w:r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Előre gyártott elemek összeállítása és szétszerelése</w:t>
      </w:r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Hálózatszerelés (kábel, szabadvezeték, transzformátorház és gép, stb.)</w:t>
      </w:r>
    </w:p>
    <w:p>
      <w:pPr>
        <w:pStyle w:val="NormlWeb"/>
        <w:spacing w:before="0" w:after="0"/>
        <w:ind w:right="150" w:hanging="0"/>
        <w:rPr/>
      </w:pPr>
      <w:bookmarkStart w:id="4" w:name="pr74"/>
      <w:bookmarkEnd w:id="4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Közvilágítási hálózaton végzett munka</w:t>
      </w:r>
    </w:p>
    <w:p>
      <w:pPr>
        <w:pStyle w:val="NormlWeb"/>
        <w:spacing w:before="0" w:after="0"/>
        <w:ind w:right="150" w:hanging="0"/>
        <w:rPr/>
      </w:pPr>
      <w:bookmarkStart w:id="5" w:name="pr75"/>
      <w:bookmarkEnd w:id="5"/>
      <w:r>
        <w:rPr>
          <w:rFonts w:cs="Arial" w:ascii="Arial" w:hAnsi="Arial"/>
          <w:sz w:val="22"/>
          <w:szCs w:val="22"/>
        </w:rPr>
        <w:t>9.  Feszültség alatti munkavégz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 környező területen talajegyengetés, tömörítés, valamint taposás megszüntetése. 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Az eszközök, fennmaradó anyagok elszállítása.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étesítési terv szerinti helyen tartóoszlopot állítanak fel, melyekhez a szükséges alapot elkészítik. A munkagödör elkészítése kézi módszerrel történik. Az oszlop felállításához autódarut, a szerelésekhez kosaras gépkocsit alkalmaz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i az oszlopra a vezetéktartó szerkezet felszerelése. Az oszlopot fel kell szerelvényezni vezetéktartó szerkezettel, oszlopkapcsolóval, transzformátorral, madárvédelemmel, egyéb szerelvényekkel (földelés, stb.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oszlop állítása, vezeték kihúzása a közútról megoldható. A területet tereprendezés után hagyják el. A hulladékok kezelése az </w:t>
      </w:r>
      <w:r>
        <w:rPr>
          <w:rFonts w:cs="Arial" w:ascii="Arial" w:hAnsi="Arial"/>
          <w:i/>
          <w:sz w:val="22"/>
          <w:szCs w:val="22"/>
        </w:rPr>
        <w:t>f.) pontban</w:t>
      </w:r>
      <w:r>
        <w:rPr>
          <w:rFonts w:cs="Arial" w:ascii="Arial" w:hAnsi="Arial"/>
          <w:sz w:val="22"/>
          <w:szCs w:val="22"/>
        </w:rPr>
        <w:t xml:space="preserve"> szerep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gfelhasználás főbb mutatóit </w:t>
      </w:r>
      <w:r>
        <w:rPr>
          <w:rFonts w:cs="Arial" w:ascii="Arial" w:hAnsi="Arial"/>
          <w:i/>
          <w:sz w:val="22"/>
          <w:szCs w:val="22"/>
        </w:rPr>
        <w:t>1.bd.) pontban</w:t>
      </w:r>
      <w:r>
        <w:rPr>
          <w:rFonts w:cs="Arial" w:ascii="Arial" w:hAnsi="Arial"/>
          <w:sz w:val="22"/>
          <w:szCs w:val="22"/>
        </w:rPr>
        <w:t xml:space="preserve"> ismertettük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Felhagyásnál</w:t>
      </w:r>
      <w:r>
        <w:rPr>
          <w:rFonts w:cs="Arial" w:ascii="Arial" w:hAnsi="Arial"/>
          <w:color w:val="000000"/>
          <w:sz w:val="22"/>
          <w:szCs w:val="22"/>
        </w:rPr>
        <w:t xml:space="preserve"> a következő munkákat kell elvégezni:</w:t>
      </w:r>
    </w:p>
    <w:p>
      <w:pPr>
        <w:pStyle w:val="NormlWeb"/>
        <w:numPr>
          <w:ilvl w:val="0"/>
          <w:numId w:val="13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mentesítés</w:t>
      </w:r>
    </w:p>
    <w:p>
      <w:pPr>
        <w:pStyle w:val="NormlWeb"/>
        <w:numPr>
          <w:ilvl w:val="0"/>
          <w:numId w:val="13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ábelek, szerelvények, transzformátor, szigetelők, kereszttartók stb. leszerelése </w:t>
      </w:r>
    </w:p>
    <w:p>
      <w:pPr>
        <w:pStyle w:val="NormlWeb"/>
        <w:numPr>
          <w:ilvl w:val="0"/>
          <w:numId w:val="13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letkezett hasznosítható szerelvények, valamint hulladékok helyszínről történő elszállítása raktárba, hulladék gyűjtőhelyre / ártalmatlanítóhoz /hasznosítóhoz. (A mindenkori jogszabályi előírásokat be kell tartani.)</w:t>
      </w:r>
    </w:p>
    <w:p>
      <w:pPr>
        <w:pStyle w:val="NormlWeb"/>
        <w:numPr>
          <w:ilvl w:val="0"/>
          <w:numId w:val="13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kiásása.</w:t>
      </w:r>
    </w:p>
    <w:p>
      <w:pPr>
        <w:pStyle w:val="NormlWeb"/>
        <w:numPr>
          <w:ilvl w:val="0"/>
          <w:numId w:val="13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ő területen talajegyengetés, tömörítés, vízelvezető árok helyreállítása / tisztítása, az eszközök, fennmaradó anyagok elszállítása.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elátható időn belül nem várható a létesítmény megszüntetése, felhagy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h2. A telepítéshez és a megvalósításhoz szükséges szállítás, raktározás, tárolás, vízrendezés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zállításhoz szükséges, valamint egyéb gépeket is itt soroljuk fel: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082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ármű, munkagép megnevez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űködési ideje (óra/8óra)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kosaras gépkocsi (oszlopra szereléshe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4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autódaru (oszlop szállításhoz, oszlop állításho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3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db platós tehergépkocsi (beton, segédanyagok, szerelvények szállításához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személyszállító járm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ktározás nem történik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zrendezés nem szükséges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3. A megvalósítás során keletkező hulladék- és szennyvízkezel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ruházó utasítása szerint figyelembe kell venni az ELMŰ-ÉMÁSZ  szabályzatát a hulladékok kezelésének ügyrendjéről. Ez kivonatosan a következőket tartalmaz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 során azokat az eszközöket, berendezéseket (transzformátor, kondenzátor, olajat tartalmazó berendezés, faoszlop, olajos földkábel), melyek további felhasználásáról csak a későbbiekben fog döntés születni, leszerelt eszközként, berendezésként kell feltüntetni, nem hulladék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ulladékot minden esetben az arra kijelölt helyen, </w:t>
      </w:r>
      <w:r>
        <w:rPr>
          <w:rFonts w:cs="Arial" w:ascii="Arial" w:hAnsi="Arial"/>
          <w:bCs/>
          <w:sz w:val="22"/>
          <w:szCs w:val="22"/>
        </w:rPr>
        <w:t xml:space="preserve">szelektíven </w:t>
      </w:r>
      <w:r>
        <w:rPr>
          <w:rFonts w:cs="Arial" w:ascii="Arial" w:hAnsi="Arial"/>
          <w:sz w:val="22"/>
          <w:szCs w:val="22"/>
        </w:rPr>
        <w:t>kell gyűjte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özterületen végzett munkák esetében, amennyiben a hulladék nem a hálózatról kerül leszerelésre (beton, föld, aszfalt), a Kivitelező felelőssége a hulladékról a jogszabályoknak megfelelően gondoskod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ok kezelésekor, felhasználásakor – beleértve kitermelésüket, raktározásukat, szállításukat, gyártásukat, és alkalmazásukat, továbbá veszélyes technológiák alkalmazásakor, olyan védelmi, biztonsági intézkedéseket kell tenni, amelyek a környezet veszélyeztetésének kockázatát jogszabályban meghatározott mértékűre csökkentik, vagy kizárj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szélyes hulladé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helyszínén normál üzemmódban nem keletkezik veszélyes hullad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áriánál, káresetnél keletkezhet veszélyes hulladék. 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járművek, munkagépek javítását a kivitelező cég központjában vagy szakszervizben végzik, tehát az abból adódó hulladékok kezelése is ott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színen a munkafolyamatok (gödör ásás</w:t>
      </w:r>
      <w:r>
        <w:rPr>
          <w:rFonts w:eastAsia="Calibri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során nem veszélyes hulladék keletkez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560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 hulladék anyagi minősége szerinti csoportos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EWC kód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Tömeg</w:t>
              <w:br/>
              <w:t>(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 xml:space="preserve">Kezelés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egnevezé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Helyszín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17 05 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3,4 m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  <w:lang w:eastAsia="ar-SA"/>
              </w:rPr>
              <w:t xml:space="preserve">3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≈  4,5 ton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akás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ReHuKöz Kft. Hejőpapi Lerakó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Kitermelt talaj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k által termelt települési szilárd hulladék (pl: élelmiszer csomagolóanyaga) gyűjtését és elszállítását a dolgozók egyénileg oldják meg. 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Szennyvízkezelés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2 kV-os vezeték telepítése során technológiai szennyvíz, használt víz nem keletkezik.  A WC használatot mobil WC kihelyezésével oldják meg, amelyet a szolgáltató a legközelebbi kommunális szennyvíztelepen ürít 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bh.4. az energia- és vízellátás, ha az saját energiaellátó-rendszerrel vagy vízkivétellel történi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étesítmény villamosenergia ellátás biztosítására szolgál. A megvalósításához, felhagyásához nincs szükség energia és vízellá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bh.5. egyéb – a </w:t>
      </w:r>
      <w:r>
        <w:rPr>
          <w:rFonts w:cs="Arial" w:ascii="Arial" w:hAnsi="Arial"/>
          <w:b/>
          <w:i/>
          <w:iCs/>
          <w:sz w:val="22"/>
          <w:szCs w:val="22"/>
        </w:rPr>
        <w:t>bd)–bg)</w:t>
      </w:r>
      <w:r>
        <w:rPr>
          <w:rFonts w:cs="Arial" w:ascii="Arial" w:hAnsi="Arial"/>
          <w:b/>
          <w:i/>
          <w:sz w:val="22"/>
          <w:szCs w:val="22"/>
        </w:rPr>
        <w:t xml:space="preserve"> pontokban nem szereplő – kapcsolódó műve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enek kapcsolódó művele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i.)  </w:t>
      </w:r>
      <w:r>
        <w:rPr>
          <w:rFonts w:cs="Arial" w:ascii="Arial" w:hAnsi="Arial"/>
          <w:b/>
          <w:i/>
          <w:color w:val="000000"/>
          <w:sz w:val="22"/>
          <w:szCs w:val="22"/>
        </w:rPr>
        <w:t>Magyarországon új, külföldön már alkalmazott technológia bevezetése esetében külföldi referenc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on nem alkalmaznak új technológiát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j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a)-bi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ont szerinti adatok bizonytalansága, rendelkezésre állása, megadva azt, hogy a tervezés mely későbbi szakaszában és milyen információk ismeretében lehet azokat pontosíta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ző pontokra vonatkozóan nincs bizonytalanság, nincs kockázati tényező. A villamos energia fogyasztás és terület beépítése alapján került a 22 kV-os légvezeték megtervezésre. A távvezetéket fokozott biztonsággal szerelik a terv szerint.  A felsorolt adatoktól való eltérés csak a Magyar Kereskedelmi Engedélyezési Hivatal Miskolci Mérésügyi és Műszaki Biztonsági Hatóság által kiadott engedélyével lehetséges, melyet nem kívánnak alkalmazni.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k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telepítési hely lehatárolása térképe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megjelölve a telepítési hely szomszédságában meglévő vagy - a településrendezési tervekben szereplő - tervezett terület-felhasználási módok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Alsózsolca belterületére esik. A létesítmény és hatásterülete a szomszédos települések területét nem érinti (lásd: </w:t>
      </w:r>
      <w:r>
        <w:rPr>
          <w:rFonts w:cs="Arial" w:ascii="Arial" w:hAnsi="Arial"/>
          <w:i/>
          <w:sz w:val="22"/>
          <w:szCs w:val="22"/>
        </w:rPr>
        <w:t>1 mellékletben</w:t>
      </w:r>
      <w:r>
        <w:rPr>
          <w:rFonts w:cs="Arial" w:ascii="Arial" w:hAnsi="Arial"/>
          <w:sz w:val="22"/>
          <w:szCs w:val="22"/>
        </w:rPr>
        <w:t xml:space="preserve"> lévő térkép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ét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lévő kiviteli rajz részletesen tartalmazza.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a létesítmény területét jelöltük. 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lsózsolca</w:t>
      </w:r>
      <w:r>
        <w:rPr>
          <w:rFonts w:cs="Arial" w:ascii="Arial" w:hAnsi="Arial"/>
          <w:i/>
          <w:sz w:val="22"/>
          <w:szCs w:val="22"/>
        </w:rPr>
        <w:t xml:space="preserve"> területrendezési terv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. Az igénybevett terület „Vt”-vegyes terül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mszédos területek: Ny-ról, ÉNy-ról „K-TE” különleges terület temető, É-ról „Lke” – kertvárosias lakóterület, K-ről és D-ről  „Vt” vegyes 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l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a szükségessé teszi-e területrendezési tervek vagy a településrendezési eszközök módosít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pülésrendezési terv módosítására a beruházás miatt nincs szükség. 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vező által közölt információk szerint a beruházó csak az előzetes vizsgálat tárgyát képező 94,5 </w:t>
      </w:r>
      <w:r>
        <w:rPr>
          <w:rFonts w:eastAsia="Calibri"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hosszú 22 kV-os légvezetéket valamint a kapcsolódó transzformátor állomást akarja kivitelezni. A tervezett 22 kV-os légvezeték megvalósítása nem minősül összetartozó tevékenységnek, mivel a közeljövőben sem a telepítési ingatlanokon, sem a szomszédos ingatlanokon nem terveznek bővítést. Előbbiek miatt a tevékenység az 1. vagy 3. melléklet szerinti küszöbértékeket nem ér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6" w:name="pr720"/>
      <w:bookmarkEnd w:id="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c.) </w:t>
      </w:r>
      <w:r>
        <w:rPr>
          <w:rFonts w:cs="Arial" w:ascii="Arial" w:hAnsi="Arial"/>
          <w:b/>
          <w:color w:val="000000"/>
          <w:sz w:val="22"/>
          <w:szCs w:val="22"/>
        </w:rPr>
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ítési hely adott, a tervező figyelembe vette a már meglévő 22 kV-os légvezeték nyomvonalát, az utakat, épületeket és az új a vezetékeket azokhoz kellett igazítania.  </w:t>
      </w:r>
    </w:p>
    <w:p>
      <w:pPr>
        <w:pStyle w:val="Normal"/>
        <w:ind w:left="150"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7" w:name="pr721"/>
      <w:bookmarkEnd w:id="7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d.) </w:t>
      </w:r>
      <w:r>
        <w:rPr>
          <w:rFonts w:cs="Arial" w:ascii="Arial" w:hAnsi="Arial"/>
          <w:b/>
          <w:color w:val="000000"/>
          <w:sz w:val="22"/>
          <w:szCs w:val="22"/>
        </w:rPr>
        <w:t>Nyomvonalas létesítménynél a tervezett nyomvonal továbbvezetésének és távlati kiépítésének ismertetése, és a továbbvezetés tervezése során figyelembe vett környezeti szempontok, feltárt környezeti hatások összegzés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továbbvezetésére a közeljövőben nincs szükség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8" w:name="pr722"/>
      <w:bookmarkEnd w:id="8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e.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z 1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b.) </w:t>
      </w:r>
      <w:r>
        <w:rPr>
          <w:rFonts w:cs="Arial" w:ascii="Arial" w:hAnsi="Arial"/>
          <w:b/>
          <w:color w:val="000000"/>
          <w:sz w:val="22"/>
          <w:szCs w:val="22"/>
        </w:rPr>
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ismertetett és beruházó által elfogadott terv - minden szempontból -  optimális változat, mely a környezetet minimális mértékben terheli a telepítés időszakában (bővebben az 1.f.) pontban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korszerű kompozit feszítőszigetelőkkel, és az üzemeltetési tapasztalat szerinti nagy megbízhatóságú porcelán tartószigetelőkkel került megtervezésre, amelyeknél a meghibásodás valószínűsége csekély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étesítmény tartószerkezetei, készülékei jó állapotát tervszerű karbantartással, időszakonkénti vizuális ellenőrzéssel és soron kívüli hibaelhárítással fogják biztosítani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Üzemzavarok esetén a beépített védelmi berendezések biztosítják a meghibásodások kialakulásának elkerülését.</w:t>
      </w:r>
    </w:p>
    <w:p>
      <w:pPr>
        <w:pStyle w:val="Normal"/>
        <w:ind w:left="150" w:right="150" w:firstLine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f.)  </w:t>
      </w:r>
      <w:r>
        <w:rPr>
          <w:rFonts w:cs="Arial" w:ascii="Arial" w:hAnsi="Arial"/>
          <w:b/>
          <w:color w:val="000000"/>
          <w:sz w:val="22"/>
          <w:szCs w:val="22"/>
        </w:rPr>
        <w:t>A környezetre várhatóan gyakorolt hatások előzetes becslése, különösen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9" w:name="pr724"/>
      <w:bookmarkEnd w:id="9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a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hatótényezők milyen jellegű hatásfolyamatokat indíthatnak el,  a terület állapota és funkciói  miként  változhatnak 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2 kV-os légvezeték Alsózsolca belterületén halad keresztül, melynek funkcióját, állapotát, használatát nem változtatja meg a beruházás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Természetvédelmi szempontból a létesítmény </w:t>
      </w:r>
      <w:r>
        <w:rPr>
          <w:rFonts w:cs="Arial" w:ascii="Arial" w:hAnsi="Arial"/>
          <w:i/>
          <w:sz w:val="22"/>
          <w:szCs w:val="22"/>
          <w:u w:val="single"/>
        </w:rPr>
        <w:t>hatása sem a telepítés, sem az üzemeltetés alatt - nem minősül jelentősnek, a meglévő állapotot nem befolyásolja negatíva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tervezett elektromos vezeték és transzformátor állomás Alsózsolca város központjában belterületi (közterület) ingatlanon található, ez kerül bontásra és módosítással ugyanezen a he-lyen, módosításokkal, kerül visszaépítésre. Az átépítésre kerülő légvezeték 94,5 m hosszúságú, és 8 m hosszban földkábellel csatlakozik a transzformátorhoz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nyomvonal közvetlen környezetében lakott terület, gondozott füves terület, út, jár-da, emlékmű, bolt, nyugati oldalán köztemető található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llemző növénytársulások a lakott terület hatására és következtében, gyomtársulások. A jellemző növénytársulások igen szegényesek, az útpadka és az utak széli gyomnövényzet (Ar-temisletea vulgaris Lehm. &amp; al. In R.Tx. 1950) és taposott gyomnövényzet (Polygano arenas-tri-Poetea annuae Rivas-Martinez 1975 corr. Rivas-Martinez &amp; al. 1991), tud megtelepedni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22"/>
          <w:szCs w:val="22"/>
        </w:rPr>
        <w:t>A tervezett munka helyszíne nem esik természetvédelmi oltalom alá, nem része a Natura 2000 hálózatnak, nem része a Nemzeti Ökológiai Hálózatnak. Védett növényfaj nem található a tervezett elektromos vezeték és transzformátorállomás nyomvonalában és hatásterületében.</w:t>
      </w:r>
      <w:r>
        <w:rPr>
          <w:rFonts w:cs="Arial" w:ascii="Arial" w:hAnsi="Arial"/>
          <w:sz w:val="22"/>
          <w:szCs w:val="22"/>
        </w:rPr>
        <w:t xml:space="preserve"> A transzformátor építéséhez 1 db tájidegen, gyomosító fafaj, zöld juhar (Acer negundo) kivágása elkerülhetetlen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ületen élő növényfajok közül a természetes állapotokra utaló fajok közül dominánsak 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ísérő fajok (10,0%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gradációra utaló fajok közül dominánsak a gyomfajok (50,0%), majd a zavarástűrő fajok (5,0%) és a gazdasági növényfajok (15,0%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em található a vizsgált területen unikális, fokozottan védett, társulásalkotó, pionír és adventív növényfaj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llemző növény és állatközösség állománya, folyamatos változásban van.”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megállapításokat alátámasztó ökológiai felmérést az </w:t>
      </w:r>
      <w:r>
        <w:rPr>
          <w:rFonts w:cs="Arial" w:ascii="Arial" w:hAnsi="Arial"/>
          <w:i/>
          <w:sz w:val="22"/>
          <w:szCs w:val="22"/>
        </w:rPr>
        <w:t xml:space="preserve">4. mellékletbe </w:t>
      </w:r>
      <w:r>
        <w:rPr>
          <w:rFonts w:cs="Arial" w:ascii="Arial" w:hAnsi="Arial"/>
          <w:sz w:val="22"/>
          <w:szCs w:val="22"/>
        </w:rPr>
        <w:t xml:space="preserve">csatoljuk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 tervezett beruházás tájképre gyakorolt hatása nem minősül jelentősnek, a tájhasználatot nem befolyásolja negatívan, </w:t>
      </w:r>
      <w:r>
        <w:rPr>
          <w:rFonts w:cs="Arial" w:ascii="Arial" w:hAnsi="Arial"/>
          <w:sz w:val="22"/>
          <w:szCs w:val="22"/>
        </w:rPr>
        <w:t>a település illetve a táj képébe beillik, azt nem változtatja meg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A továbbiakban a létesítmény telepítését, működését és a felhagyást külön választva elemezzük a környezetre gyakorolt hatást, amely a következőkben nyilvánul meg: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Telepít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ind w:left="0" w:hanging="1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telepítés során a szállítójárművek, munkagépek által kibocsátott kipufogógáz kibocsátás jelent terhelést a levegőre.  A telepítés kb. 3 munkanapot vesz igénybe úgy, hogy nappali 8 órás műszakban dolgoznak a területen. A gépjárművek és munkagépek általában nem egyszerre működnek és működési idejük kevesebb, mint napi 8 óra.   Az 1.bh.) pontban ismertetett üzemórából kiindulva kijelenthető, hogy a kipufogógáz által okozott terhelések  olyan kismértékűek,   hogy </w:t>
      </w:r>
      <w:r>
        <w:rPr>
          <w:rFonts w:cs="Arial" w:ascii="Arial" w:hAnsi="Arial"/>
          <w:i/>
          <w:sz w:val="22"/>
          <w:szCs w:val="22"/>
          <w:u w:val="single"/>
        </w:rPr>
        <w:t>várhatóan nem okoznak   észlelhető változást a levegő légszennyezőanyag tartalmába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j- és rezgésvédelemi szempontból a környezetre gyakorolt hatás jelentéktelen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ivitelezés kb. 3 munkanap tart, nappali órákban (délelőttös műszak kb. 7-től 15 óráig) úgy, hogy a gépek szakaszosan és nem egyszerre dolgoznak. A településrendezési terv szerint a 22 kV-os légvezeték és transzformátorállomás „Vt” vegyes területen épül. A szomszédos külterület is 3 oldalról e kategóriába sorolt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telepítésnél tehergépkocsival kiszállítják a szükséges anyagot, kézi módszerrel kiássák az alapot, majd az autós daruval felállítják az oszlopot és alapozzák. Végül az oszlopok környékét rendezik, tömörítik a talajt, illetve elszállítják a fölösleges föld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unkavégzés során az oszlopállítás jár a legnagyobb zajhatással,</w:t>
      </w:r>
      <w:r>
        <w:rPr>
          <w:rFonts w:cs="Arial" w:ascii="Arial" w:hAnsi="Arial"/>
          <w:sz w:val="22"/>
          <w:szCs w:val="22"/>
        </w:rPr>
        <w:t xml:space="preserve"> mivel az oszlop felállítás teljes időtartama alatt járatni kell az autódaru motorját. A hatásterület számítást erre a gép által okozott terhelésre számítjuk ki. Összesen 1 db oszlopot állítanak a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szereplő tervrajz szerinti helyen, mert a vezeték másik végpontja már meglévő oszlopra köt be. Az oszlop állítása kb. 2-3 órát vesz igénybe.  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gépek üzemideje az 1.bh.) pontban ismertetett.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tehergépjármű és személyszállító jármű mozgó pontforrás, közlekedési zajterhelést okoz, mely nem csak Alsózsolca területén lévőket érinti. Azonban az 1 - 1 db jármű néhány perces zajkibocsátása elhanyagolható zajterhelést jelent a már meglévő forgalom által okozott zajterheléshez képest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kevesebb, mint 1 hónapig tart. A hatásterület lehatárolásánál a </w:t>
      </w:r>
      <w:r>
        <w:rPr>
          <w:rFonts w:cs="Arial" w:ascii="Arial" w:hAnsi="Arial"/>
          <w:i/>
          <w:sz w:val="22"/>
          <w:szCs w:val="22"/>
        </w:rPr>
        <w:t xml:space="preserve">27/2008. (XII. 3.) KvVM rendelet 2. melléklet szerint az </w:t>
      </w:r>
      <w:r>
        <w:rPr>
          <w:rFonts w:cs="Arial" w:ascii="Arial" w:hAnsi="Arial"/>
          <w:i/>
          <w:color w:val="000000"/>
          <w:sz w:val="22"/>
          <w:szCs w:val="22"/>
        </w:rPr>
        <w:t>1 hónap alatti építési munka időtartamra vegyes területen L</w:t>
      </w:r>
      <w:r>
        <w:rPr>
          <w:rFonts w:cs="Arial" w:ascii="Arial" w:hAnsi="Arial"/>
          <w:i/>
          <w:color w:val="000000"/>
          <w:sz w:val="22"/>
          <w:szCs w:val="22"/>
          <w:vertAlign w:val="subscript"/>
        </w:rPr>
        <w:t xml:space="preserve"> TH </w:t>
      </w:r>
      <w:r>
        <w:rPr>
          <w:rFonts w:cs="Arial" w:ascii="Arial" w:hAnsi="Arial"/>
          <w:i/>
          <w:color w:val="000000"/>
          <w:sz w:val="22"/>
          <w:szCs w:val="22"/>
        </w:rPr>
        <w:t>= 70 dB értéket kell alapul venni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jvédelmi szempontú hatásterület meghatározása számításs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sterület számításánál abból indulunk ki, hogy az autósdarut úgy tekintjük, mint pontszerű zajforrás, mely szabad térben helyezkedik el, s az általa kibocsátott hang gömbhullámként terjed. A </w:t>
      </w:r>
      <w:r>
        <w:rPr>
          <w:rFonts w:cs="Arial" w:ascii="Arial" w:hAnsi="Arial"/>
          <w:bCs/>
          <w:sz w:val="22"/>
          <w:szCs w:val="22"/>
        </w:rPr>
        <w:t xml:space="preserve">hatásterületének határát a következő képlettel számoljuk: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ho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bCs/>
          <w:i/>
          <w:sz w:val="22"/>
          <w:szCs w:val="22"/>
        </w:rPr>
        <w:t xml:space="preserve">  az  </w:t>
      </w:r>
      <w:r>
        <w:rPr>
          <w:rFonts w:cs="Arial" w:ascii="Arial" w:hAnsi="Arial"/>
          <w:i/>
          <w:sz w:val="22"/>
          <w:szCs w:val="22"/>
        </w:rPr>
        <w:t>autósdaru</w:t>
      </w:r>
      <w:r>
        <w:rPr>
          <w:rFonts w:cs="Arial" w:ascii="Arial" w:hAnsi="Arial"/>
          <w:bCs/>
          <w:i/>
          <w:sz w:val="22"/>
          <w:szCs w:val="22"/>
        </w:rPr>
        <w:t xml:space="preserve">  hangteljesítményszintje</w:t>
      </w:r>
      <w:r>
        <w:rPr>
          <w:rFonts w:cs="Arial" w:ascii="Arial" w:hAnsi="Arial"/>
          <w:bCs/>
          <w:sz w:val="22"/>
          <w:szCs w:val="22"/>
        </w:rPr>
        <w:t xml:space="preserve"> max. 101 dB lehet a </w:t>
      </w:r>
      <w:r>
        <w:rPr>
          <w:rFonts w:cs="Arial" w:ascii="Arial" w:hAnsi="Arial"/>
          <w:bCs/>
          <w:color w:val="000000"/>
          <w:sz w:val="22"/>
          <w:szCs w:val="22"/>
        </w:rPr>
        <w:t>29/2001. (XII. 23.) KöM-GM rendelet 1. melléklete szerint</w:t>
      </w:r>
      <w:r>
        <w:rPr>
          <w:rFonts w:cs="Arial" w:ascii="Arial" w:hAnsi="Arial"/>
          <w:sz w:val="22"/>
          <w:szCs w:val="22"/>
        </w:rPr>
        <w:t xml:space="preserve"> ( előbbi értéket azért választjuk, mert a  daru gépkönyve nem áll rendelkezésünkre 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az irányítási tényező: D = 2</w:t>
      </w:r>
      <w:r>
        <w:rPr>
          <w:rFonts w:cs="Arial" w:ascii="Arial" w:hAnsi="Arial"/>
          <w:sz w:val="22"/>
          <w:szCs w:val="22"/>
        </w:rPr>
        <w:t xml:space="preserve">, mert a zajforrás félgömb felületen sugároz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r = a hatásterület határa</w:t>
      </w:r>
      <w:r>
        <w:rPr>
          <w:rFonts w:cs="Arial" w:ascii="Arial" w:hAnsi="Arial"/>
          <w:sz w:val="22"/>
          <w:szCs w:val="22"/>
        </w:rPr>
        <w:t xml:space="preserve"> a géptől, mint középponttól számítva</w:t>
      </w:r>
    </w:p>
    <w:p>
      <w:pPr>
        <w:pStyle w:val="Normal"/>
        <w:ind w:right="136" w:hanging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r távolságra a hangnyomásszint, jelen esetben L 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= 60 dB a nappali hatásterület határára hangnyomásszint  </w:t>
      </w:r>
    </w:p>
    <w:p>
      <w:pPr>
        <w:pStyle w:val="Normal"/>
        <w:ind w:right="136" w:hanging="0"/>
        <w:rPr>
          <w:rFonts w:ascii="Arial" w:hAnsi="Arial" w:eastAsia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ind w:right="13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lőbbi értéket meghatározza a  </w:t>
      </w:r>
      <w:r>
        <w:rPr>
          <w:rFonts w:cs="Arial" w:ascii="Arial" w:hAnsi="Arial"/>
          <w:i/>
          <w:sz w:val="22"/>
          <w:szCs w:val="22"/>
        </w:rPr>
        <w:t xml:space="preserve">284/2007.(X.29.) Korm. rendelet </w:t>
      </w:r>
      <w:r>
        <w:rPr>
          <w:rFonts w:cs="Arial" w:ascii="Arial" w:hAnsi="Arial"/>
          <w:bCs/>
          <w:i/>
          <w:color w:val="000000"/>
          <w:sz w:val="22"/>
          <w:szCs w:val="22"/>
        </w:rPr>
        <w:t>6. §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1) bek., mely </w:t>
      </w:r>
      <w:r>
        <w:rPr>
          <w:rFonts w:cs="Arial" w:ascii="Arial" w:hAnsi="Arial"/>
          <w:i/>
          <w:sz w:val="22"/>
          <w:szCs w:val="22"/>
        </w:rPr>
        <w:t xml:space="preserve">szerint </w:t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..</w:t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)</w:t>
      </w:r>
      <w:r>
        <w:rPr>
          <w:rFonts w:cs="Arial" w:ascii="Arial" w:hAnsi="Arial"/>
          <w:i/>
          <w:color w:val="000000"/>
          <w:sz w:val="22"/>
          <w:szCs w:val="22"/>
        </w:rPr>
        <w:t> 10 dB-lel kisebb, mint a zajterhelési határérték, ha a háttérterhelés is legalább 10 dB-lel alacsonyabb, mint a határérték</w:t>
      </w:r>
    </w:p>
    <w:p>
      <w:pPr>
        <w:pStyle w:val="Normal"/>
        <w:ind w:right="136" w:hanging="0"/>
        <w:rPr>
          <w:rFonts w:ascii="Arial" w:hAnsi="Arial" w:cs="Arial"/>
          <w:i/>
          <w:i/>
          <w:color w:val="000000"/>
          <w:sz w:val="22"/>
          <w:szCs w:val="22"/>
        </w:rPr>
      </w:pPr>
      <w:bookmarkStart w:id="10" w:name="pr82"/>
      <w:bookmarkEnd w:id="10"/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36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bbi képletbe behelyettesítve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60 =101+10 lg 2 – 20 lg r - 11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 =  44,7 m nappal a zajvédelmi szempontú hatásterület határára az oszloptól számítva, melyen két lakóház talál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lakóházakat érő környezeti zajterhelé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A legkedvezőtlenebb fekvésű a </w:t>
      </w:r>
      <w:r>
        <w:rPr>
          <w:rFonts w:cs="Arial" w:ascii="Arial" w:hAnsi="Arial"/>
          <w:i/>
          <w:sz w:val="22"/>
          <w:szCs w:val="22"/>
        </w:rPr>
        <w:t>Tanács u.25.</w:t>
      </w:r>
      <w:r>
        <w:rPr>
          <w:rFonts w:cs="Arial" w:ascii="Arial" w:hAnsi="Arial"/>
          <w:sz w:val="22"/>
          <w:szCs w:val="22"/>
        </w:rPr>
        <w:t xml:space="preserve"> számú ház, melynek a védendő homlokzata kb. 26 méterre van az oszloptól. Erre a házra – az előbbi képletet használva megállapítható, hogy az autódaru a következő zajterheléssel va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 =101+10 lg 2 – 20 lg 26 - 1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L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b/>
          <w:i/>
          <w:sz w:val="22"/>
          <w:szCs w:val="22"/>
        </w:rPr>
        <w:t xml:space="preserve"> =  65 dB </w:t>
      </w:r>
      <w:r>
        <w:rPr>
          <w:rFonts w:cs="Arial" w:ascii="Arial" w:hAnsi="Arial"/>
          <w:i/>
          <w:sz w:val="22"/>
          <w:szCs w:val="22"/>
        </w:rPr>
        <w:t xml:space="preserve">a lakóházat érő zajterhelés, mely a legkedvezőtlenebb esetben, nappali időszakban  1 munkanap kb.  2 órát terheli az ott lakókat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i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spacing w:before="120" w:after="0"/>
        <w:ind w:left="720" w:right="425" w:hanging="7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alajvédelmi szempontból a telepítési szakasz nincs hatással a termőföldre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szlopállításnál keletkező kb 0,1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humuszt a területen szétterítik, az altalajt hulladéklerakóba szállítják. (1.bh3. pont)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felszíni és felszín alatti vízre normál körülmények között nincs hatással a telepítés.</w:t>
      </w:r>
      <w:r>
        <w:rPr>
          <w:rFonts w:cs="Arial" w:ascii="Arial" w:hAnsi="Arial"/>
          <w:sz w:val="22"/>
          <w:szCs w:val="22"/>
        </w:rPr>
        <w:t xml:space="preserve"> A létesítmény területén és környékén található nem található vízfolyás, vízvédelmi terület.   Az út melletti csapadékvíz elvezető árokba nem helyeznek föld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normál körülmények között nem szennyezheti a felszíni és felszín alatti vízkészletet, de az esetleg előforduló meghibásodások, </w:t>
      </w:r>
      <w:r>
        <w:rPr>
          <w:rFonts w:cs="Arial" w:ascii="Arial" w:hAnsi="Arial"/>
          <w:i/>
          <w:sz w:val="22"/>
          <w:szCs w:val="22"/>
          <w:u w:val="single"/>
        </w:rPr>
        <w:t>káresetek során</w:t>
      </w:r>
      <w:r>
        <w:rPr>
          <w:rFonts w:cs="Arial" w:ascii="Arial" w:hAnsi="Arial"/>
          <w:sz w:val="22"/>
          <w:szCs w:val="22"/>
        </w:rPr>
        <w:t xml:space="preserve"> a felszíni és felszín alatti víz, valamint a talaj védelme érdekében, </w:t>
      </w:r>
      <w:r>
        <w:rPr>
          <w:rFonts w:cs="Arial" w:ascii="Arial" w:hAnsi="Arial"/>
          <w:i/>
          <w:sz w:val="22"/>
          <w:szCs w:val="22"/>
          <w:u w:val="single"/>
        </w:rPr>
        <w:t>amennyiben veszélyes anyag folyna el, azt azonnal össze kell gyűjteni (időjárástól függetlenül !), s ezáltal megakadályozható a talaj, talajvíz szennyezése.</w:t>
      </w:r>
      <w:r>
        <w:rPr>
          <w:rFonts w:cs="Arial" w:ascii="Arial" w:hAnsi="Arial"/>
          <w:sz w:val="22"/>
          <w:szCs w:val="22"/>
        </w:rPr>
        <w:t xml:space="preserve">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vékenység során nem képződik technológiai szennyvíz. A WC használatot mobil WC kihelyezésével oldják meg, amelyet a szolgáltató a legközelebbi kommunális szennyvíztelepen ürít l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a </w:t>
      </w:r>
      <w:r>
        <w:rPr>
          <w:rFonts w:cs="Arial" w:ascii="Arial" w:hAnsi="Arial"/>
          <w:b/>
          <w:i/>
          <w:color w:val="000000"/>
          <w:sz w:val="22"/>
          <w:szCs w:val="22"/>
        </w:rPr>
        <w:t>1.bh)3.</w:t>
      </w:r>
      <w:r>
        <w:rPr>
          <w:rFonts w:cs="Arial" w:ascii="Arial" w:hAnsi="Arial"/>
          <w:color w:val="000000"/>
          <w:sz w:val="22"/>
          <w:szCs w:val="22"/>
        </w:rPr>
        <w:t xml:space="preserve"> szakaszba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i szakas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  <w:u w:val="single"/>
        </w:rPr>
        <w:t>levegőtisztaság-védelm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hatásterület nem értelmezhető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A zajvédelmi hatásterület a transzformátorházon belül marad </w:t>
      </w:r>
      <w:r>
        <w:rPr>
          <w:rFonts w:cs="Arial" w:ascii="Arial" w:hAnsi="Arial"/>
          <w:sz w:val="22"/>
          <w:szCs w:val="22"/>
        </w:rPr>
        <w:t>a következők mia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- és rezgésvédelemi szempontból a transzformátorgép folyamatosan üzemelő, álló, pontszerű zajforrásnak minősül, mely egy kisméretű helyiségben van.  A helyiség falai elnyelik a transzformátor által kibocsátott zaj egy részét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ranszformátorgép</w:t>
      </w:r>
      <w:r>
        <w:rPr>
          <w:rFonts w:eastAsia="Calibri"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1 db DT 250/22-L-2011 </w:t>
      </w:r>
      <w:r>
        <w:rPr>
          <w:rFonts w:cs="Arial" w:ascii="Arial" w:hAnsi="Arial"/>
          <w:sz w:val="22"/>
          <w:szCs w:val="22"/>
        </w:rPr>
        <w:t>típusú, melynek a</w:t>
      </w:r>
      <w:r>
        <w:rPr>
          <w:rFonts w:cs="Arial" w:ascii="Arial" w:hAnsi="Arial"/>
          <w:i/>
          <w:sz w:val="22"/>
          <w:szCs w:val="22"/>
        </w:rPr>
        <w:t xml:space="preserve"> hangteljesítményszintje max.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= 42 dB (</w:t>
      </w:r>
      <w:r>
        <w:rPr>
          <w:rFonts w:cs="Arial" w:ascii="Arial" w:hAnsi="Arial"/>
          <w:sz w:val="22"/>
          <w:szCs w:val="22"/>
        </w:rPr>
        <w:t xml:space="preserve">gépkönyvekből származó adat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endő transzformátor állomás „Vt” vegyes terület található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zajvédelmi hatásterület</w:t>
      </w:r>
      <w:r>
        <w:rPr>
          <w:rFonts w:cs="Arial" w:ascii="Arial" w:hAnsi="Arial"/>
          <w:sz w:val="22"/>
          <w:szCs w:val="22"/>
        </w:rPr>
        <w:t xml:space="preserve"> meghatározását számítással végezzük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284/2007.(X.29.) Korm. R. 6. § </w:t>
      </w:r>
      <w:r>
        <w:rPr>
          <w:rFonts w:cs="Arial" w:ascii="Arial" w:hAnsi="Arial"/>
          <w:i/>
          <w:sz w:val="22"/>
          <w:szCs w:val="22"/>
        </w:rPr>
        <w:t>a.) pontja</w:t>
      </w:r>
      <w:r>
        <w:rPr>
          <w:rFonts w:cs="Arial" w:ascii="Arial" w:hAnsi="Arial"/>
          <w:sz w:val="22"/>
          <w:szCs w:val="22"/>
        </w:rPr>
        <w:t xml:space="preserve"> alapján.</w:t>
      </w:r>
      <w:r>
        <w:rPr>
          <w:rFonts w:cs="Arial" w:ascii="Arial" w:hAnsi="Arial"/>
          <w:i/>
          <w:sz w:val="22"/>
          <w:szCs w:val="22"/>
        </w:rPr>
        <w:t xml:space="preserve"> „</w:t>
      </w:r>
      <w:r>
        <w:rPr>
          <w:rFonts w:cs="Arial" w:ascii="Arial" w:hAnsi="Arial"/>
          <w:i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..</w:t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)</w:t>
      </w:r>
      <w:r>
        <w:rPr>
          <w:rFonts w:cs="Arial" w:ascii="Arial" w:hAnsi="Arial"/>
          <w:i/>
          <w:color w:val="000000"/>
          <w:sz w:val="22"/>
          <w:szCs w:val="22"/>
        </w:rPr>
        <w:t> 10 dB-lel kisebb, mint a zajterhelési határérték, ha a háttérterhelés is legalább 10 dB-lel alacsonyabb, mint a határért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zajterhelési határérték a 27/2008. (XII. 3.) KvVM–EüM együttes rendelet 1. melléklete szerint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vegyes területen nappal: L</w:t>
      </w:r>
      <w:r>
        <w:rPr>
          <w:rFonts w:cs="Arial" w:ascii="Arial" w:hAnsi="Arial"/>
          <w:sz w:val="22"/>
          <w:szCs w:val="22"/>
          <w:vertAlign w:val="subscript"/>
        </w:rPr>
        <w:t>TH nappal</w:t>
      </w:r>
      <w:r>
        <w:rPr>
          <w:rFonts w:cs="Arial" w:ascii="Arial" w:hAnsi="Arial"/>
          <w:sz w:val="22"/>
          <w:szCs w:val="22"/>
        </w:rPr>
        <w:t xml:space="preserve"> = 55 dB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éjjel: L</w:t>
      </w:r>
      <w:r>
        <w:rPr>
          <w:rFonts w:cs="Arial" w:ascii="Arial" w:hAnsi="Arial"/>
          <w:sz w:val="22"/>
          <w:szCs w:val="22"/>
          <w:vertAlign w:val="subscript"/>
        </w:rPr>
        <w:t>TH éjjel</w:t>
      </w:r>
      <w:r>
        <w:rPr>
          <w:rFonts w:cs="Arial" w:ascii="Arial" w:hAnsi="Arial"/>
          <w:sz w:val="22"/>
          <w:szCs w:val="22"/>
        </w:rPr>
        <w:t xml:space="preserve"> = 45 dB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A hatásterület határvonalát a következő képen határozzuk meg:</w:t>
      </w:r>
    </w:p>
    <w:p>
      <w:pPr>
        <w:pStyle w:val="Normal"/>
        <w:rPr>
          <w:rFonts w:ascii="Arial" w:hAnsi="Arial" w:cs="Arial"/>
          <w:bCs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kint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p bent</w:t>
      </w:r>
      <w:r>
        <w:rPr>
          <w:rFonts w:cs="Arial" w:ascii="Arial" w:hAnsi="Arial"/>
          <w:i/>
          <w:sz w:val="22"/>
          <w:szCs w:val="22"/>
        </w:rPr>
        <w:t xml:space="preserve"> + 10lg S - R – 14 - 20lg r - ∑K + K</w:t>
      </w:r>
      <w:r>
        <w:rPr>
          <w:rFonts w:cs="Arial" w:ascii="Arial" w:hAnsi="Arial"/>
          <w:i/>
          <w:sz w:val="22"/>
          <w:szCs w:val="22"/>
          <w:vertAlign w:val="subscript"/>
        </w:rPr>
        <w:t>R</w:t>
      </w:r>
    </w:p>
    <w:p>
      <w:pPr>
        <w:pStyle w:val="Normal"/>
        <w:rPr>
          <w:rFonts w:ascii="Arial" w:hAnsi="Arial" w:cs="Arial"/>
          <w:bCs/>
          <w:sz w:val="22"/>
          <w:szCs w:val="22"/>
          <w:vertAlign w:val="subscript"/>
        </w:rPr>
      </w:pPr>
      <w:r>
        <w:rPr>
          <w:rFonts w:cs="Arial" w:ascii="Arial" w:hAnsi="Arial"/>
          <w:bCs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R</w:t>
      </w:r>
      <w:r>
        <w:rPr>
          <w:rFonts w:cs="Arial" w:ascii="Arial" w:hAnsi="Arial"/>
          <w:i/>
          <w:sz w:val="22"/>
          <w:szCs w:val="22"/>
        </w:rPr>
        <w:t xml:space="preserve"> =  3 dB visszaverődési hangkorrekció, ∑K = 0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>R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transzformátorház falának léghanggátlása, mely jelen esetben R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beton </w:t>
      </w:r>
      <w:r>
        <w:rPr>
          <w:rFonts w:cs="Arial" w:ascii="Arial" w:hAnsi="Arial"/>
          <w:i/>
          <w:sz w:val="22"/>
          <w:szCs w:val="22"/>
        </w:rPr>
        <w:t xml:space="preserve">= 41 dB  </w:t>
      </w:r>
      <w:r>
        <w:rPr>
          <w:rFonts w:cs="Arial" w:ascii="Arial" w:hAnsi="Arial"/>
          <w:i/>
          <w:sz w:val="16"/>
          <w:szCs w:val="16"/>
        </w:rPr>
        <w:t>(léghangátlási adatok forrása: Sárvári László: Ipari létesítmények környezeti zajának számítása, Budapest 1984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>p bent</w:t>
      </w:r>
      <w:r>
        <w:rPr>
          <w:rFonts w:cs="Arial" w:ascii="Arial" w:hAnsi="Arial"/>
          <w:sz w:val="22"/>
          <w:szCs w:val="22"/>
        </w:rPr>
        <w:t xml:space="preserve"> = a transzformátorházban kialakuló belső hangnyomásszi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mítástól eltekinthetünk, mert a fenti képletből és adatokból látható, hogy a hatásterület a transzformátor házon belül marad, mind az éjjeli, mind a nappali időszakba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létesítmény üzemelése során nincs szükség víz felhasználásra, nem bocsát ki szennyvizet.  </w:t>
      </w:r>
      <w:r>
        <w:rPr>
          <w:rFonts w:cs="Arial" w:ascii="Arial" w:hAnsi="Arial"/>
          <w:i/>
          <w:sz w:val="22"/>
          <w:szCs w:val="22"/>
          <w:u w:val="single"/>
        </w:rPr>
        <w:t>A felszíni és felszín alatti vízvédelmi szempontú hatásterület nem értelmezhető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Hulladékgazdálkodási szempontból</w:t>
      </w:r>
      <w:r>
        <w:rPr>
          <w:rFonts w:cs="Arial" w:ascii="Arial" w:hAnsi="Arial"/>
          <w:sz w:val="22"/>
          <w:szCs w:val="22"/>
        </w:rPr>
        <w:t xml:space="preserve"> a létesítmény üzemelése során nem keletkezik hulladék. Karbantartásnál keletkezhet hulladék (szigetelő, kapcsoló csere, stb.), melyek az  ÉMÁSZ Hálózati Kft.  Miskolci Régióközpontba szállítanak, s ott a környezetvédelmi jogszabályok előírásai szerint kezelik tovább azokat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villamos berendezések által gerjesztett elektromágneses tér és sugárzás minimális,    nem okoznak mérhető változást a környezetre és nem indítanak el hatásfolyamatokat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 megszüntetésének szakasz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elátható időn belül erre nem kerül sor, de a bontásból származó hulladékokat, az akkori előírásoknak megfelelően kezelik majd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 xml:space="preserve">Fentiek alapján megállapítható, hogy a 22 kV-os légvezeték létesítése során a hatásterületek a következőképpen alakulna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kivitelezés, telepítés alatt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mészetvédelmi szempontból</w:t>
      </w:r>
      <w:r>
        <w:rPr>
          <w:rFonts w:cs="Arial" w:ascii="Arial" w:hAnsi="Arial"/>
          <w:color w:val="000000"/>
          <w:sz w:val="22"/>
          <w:szCs w:val="22"/>
        </w:rPr>
        <w:t xml:space="preserve"> a létesítmény </w:t>
      </w:r>
      <w:r>
        <w:rPr>
          <w:rFonts w:cs="Arial" w:ascii="Arial" w:hAnsi="Arial"/>
          <w:sz w:val="22"/>
          <w:szCs w:val="22"/>
        </w:rPr>
        <w:t xml:space="preserve">hatása sem a telepítés, sem az üzemeltetés alatt - nem minősül jelentősnek, a meglévő állapotot nem befolyásolja negatívan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várhatóan nem okoznak majd észlelhető változást a levegő légszennyezőanyag tartalmában,</w:t>
      </w:r>
      <w:r>
        <w:rPr>
          <w:rFonts w:cs="Arial" w:ascii="Arial" w:hAnsi="Arial"/>
          <w:i/>
          <w:sz w:val="22"/>
          <w:szCs w:val="22"/>
        </w:rPr>
        <w:t xml:space="preserve"> 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j- és rezgésvédelemi</w:t>
      </w:r>
      <w:r>
        <w:rPr>
          <w:rFonts w:cs="Arial" w:ascii="Arial" w:hAnsi="Arial"/>
          <w:sz w:val="22"/>
          <w:szCs w:val="22"/>
        </w:rPr>
        <w:t xml:space="preserve"> szempontból a környezetre gyakorolt hatás nem jelentős.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Vegyes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területen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r = 44,7 m </w:t>
      </w:r>
      <w:r>
        <w:rPr>
          <w:rFonts w:cs="Arial" w:ascii="Arial" w:hAnsi="Arial"/>
          <w:sz w:val="22"/>
          <w:szCs w:val="22"/>
        </w:rPr>
        <w:t xml:space="preserve">nappal a zajvédelmi szempontú hatásterület határa az oszlopoktól számítva, mely kb. 2 -3 órán keresztül áll fenn. A zajvédelmi szempontú hatásterület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szereplő térképen ábrázoltuk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szempontból a telepítési szakasz nincs hatással a termőföldr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felszíni és felszín alatti vízre </w:t>
      </w:r>
      <w:r>
        <w:rPr>
          <w:rFonts w:cs="Arial" w:ascii="Arial" w:hAnsi="Arial"/>
          <w:sz w:val="22"/>
          <w:szCs w:val="22"/>
        </w:rPr>
        <w:t>normál körülmények között nincs hatással a telepítés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hulladékokat a helyszínről elszállítják, hatásterület nem értelmezhető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üzemelés alatt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mészetvédelmi szempontból</w:t>
      </w:r>
      <w:r>
        <w:rPr>
          <w:rFonts w:cs="Arial" w:ascii="Arial" w:hAnsi="Arial"/>
          <w:color w:val="000000"/>
          <w:sz w:val="22"/>
          <w:szCs w:val="22"/>
        </w:rPr>
        <w:t xml:space="preserve"> a létesítmény </w:t>
      </w:r>
      <w:r>
        <w:rPr>
          <w:rFonts w:cs="Arial" w:ascii="Arial" w:hAnsi="Arial"/>
          <w:sz w:val="22"/>
          <w:szCs w:val="22"/>
        </w:rPr>
        <w:t xml:space="preserve">hatása az üzemeltetés alatt - nem minősül jelentősnek, a meglévő állapotot nem befolyásolja negatívan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</w:rPr>
        <w:t>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j- és rezgésvédele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hatásterület határa a transzformátorházon belül marad.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szereplő térképen a hatásterületet pontként ábrázoltuk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felszíni és felszín alatti vízre </w:t>
      </w:r>
      <w:r>
        <w:rPr>
          <w:rFonts w:cs="Arial" w:ascii="Arial" w:hAnsi="Arial"/>
          <w:sz w:val="22"/>
          <w:szCs w:val="22"/>
        </w:rPr>
        <w:t xml:space="preserve">normál körülmények között nincs hatással a létesítmény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szempontból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létesítmény nincs hatással a termőföldre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felhagyás  alat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gyanazok a hatásterületek lesznek, mint a kivitelezés alatt. A beruházó belátható időn belül nem akarja megszüntetni, vagy módosítani a légvezetéke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1" w:name="pr725"/>
      <w:bookmarkEnd w:id="11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b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hatásfolyamatok milyen területekre terjedhetnek ki; e területeket térképen is körül kell határolni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bbi 1.fa.) pontban részleteztük a hatásfolyamatokat, hatásterületek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ábrázoltuk.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2" w:name="pr726"/>
      <w:bookmarkEnd w:id="12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c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z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fb) </w:t>
      </w:r>
      <w:r>
        <w:rPr>
          <w:rFonts w:cs="Arial" w:ascii="Arial" w:hAnsi="Arial"/>
          <w:b/>
          <w:i/>
          <w:color w:val="000000"/>
          <w:sz w:val="22"/>
          <w:szCs w:val="22"/>
        </w:rPr>
        <w:t>pont szerinti területről rendelkezésre álló környezeti állapot, területhasználati és demográfiai adatok, valamint a hatásfolyamatok jellegének ismeretében milyen és mennyire jelentős környezeti állapotváltozások (hatások) léphetnek fel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használat nem fog változni. Lényeges demográfiai adatváltozás nem fog bekövetkezni.  </w:t>
      </w:r>
      <w:r>
        <w:rPr>
          <w:rFonts w:eastAsia="Calibri" w:cs="Arial" w:ascii="Arial" w:hAnsi="Arial"/>
          <w:i/>
          <w:sz w:val="22"/>
          <w:szCs w:val="22"/>
          <w:u w:val="single"/>
        </w:rPr>
        <w:t xml:space="preserve">A tevékenység során </w:t>
      </w:r>
      <w:r>
        <w:rPr>
          <w:rFonts w:eastAsia="Calibri" w:cs="Arial" w:ascii="Arial" w:hAnsi="Arial"/>
          <w:bCs/>
          <w:i/>
          <w:sz w:val="22"/>
          <w:szCs w:val="22"/>
          <w:u w:val="single"/>
        </w:rPr>
        <w:t xml:space="preserve">természet- és tájvédelmi levegő- és zajvédelmi-, hulladékgazdálkodási, valamint víz- és talajvédelmi szempontból </w:t>
      </w:r>
      <w:r>
        <w:rPr>
          <w:rFonts w:eastAsia="Calibri" w:cs="Arial" w:ascii="Arial" w:hAnsi="Arial"/>
          <w:i/>
          <w:sz w:val="22"/>
          <w:szCs w:val="22"/>
          <w:u w:val="single"/>
        </w:rPr>
        <w:t>nem lépnek fel környezeti állapotváltozások, tehát a beruházás nem okoz jelentős környezeti hatást.</w:t>
      </w:r>
    </w:p>
    <w:p>
      <w:pPr>
        <w:pStyle w:val="Normal"/>
        <w:ind w:right="150" w:hanging="0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3" w:name="pr727"/>
      <w:bookmarkEnd w:id="13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d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Natura 2000 területet érintő hatások, a terület kijelölésének alapjául szolgáló fajokra és élőhelytípusokra gyakorolt hatások alapj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munka helyszíne nem esik természetvédelmi oltalom alá, nem része a Natura 2000 területnek és szintén nem része a Nemzeti Ökológiai Hálózatnak. Védett növényfaj nem található az érintett terüle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e.</w:t>
      </w: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  <w:t xml:space="preserve">) </w:t>
      </w:r>
      <w:r>
        <w:rPr>
          <w:rFonts w:cs="Arial" w:ascii="Arial" w:hAnsi="Arial"/>
          <w:b/>
          <w:i/>
          <w:color w:val="000000"/>
          <w:sz w:val="22"/>
          <w:szCs w:val="22"/>
        </w:rPr>
        <w:t>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kivitelezése-felhagyása valamint üzemelése alatt nincs hatással a felszíni felszín alatti víztestekre, nem esik ivóvízkivételre kijelölt vagy megkülönböztetett védelem alatt álló területre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1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.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z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e)</w:t>
      </w:r>
      <w:r>
        <w:rPr>
          <w:rFonts w:cs="Arial" w:ascii="Arial" w:hAnsi="Arial"/>
          <w:b/>
          <w:i/>
          <w:color w:val="000000"/>
          <w:sz w:val="22"/>
          <w:szCs w:val="22"/>
        </w:rPr>
        <w:t> alpontja alapján azonosított – a vizek állapotromlását okozó – káros környezeti hatások csökkentése érdekében javasolt intézkedések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során fokozottan ügyelni kell, hogy az esetleg előforduló káresetek során amennyiben veszélyes anyag folyna el, azt azonnal össze kell gyűjteni (időjárástól függetlenül), s ezáltal megakadályozható a talaj, talajvíz szennyezése. Részletes leírást lásd: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1.bh3. A megvalósítás során keletkező hulladék- és szennyvízkezelés </w:t>
      </w:r>
      <w:r>
        <w:rPr>
          <w:rFonts w:cs="Arial" w:ascii="Arial" w:hAnsi="Arial"/>
          <w:sz w:val="22"/>
          <w:szCs w:val="22"/>
        </w:rPr>
        <w:t xml:space="preserve">és az </w:t>
      </w:r>
      <w:r>
        <w:rPr>
          <w:rFonts w:cs="Arial" w:ascii="Arial" w:hAnsi="Arial"/>
          <w:i/>
          <w:sz w:val="22"/>
          <w:szCs w:val="22"/>
        </w:rPr>
        <w:t>1. fa. pontban lévő Telepítéskor a felszíni és felszín alatti vízre gyakorolt hatások</w:t>
      </w:r>
      <w:r>
        <w:rPr>
          <w:rFonts w:cs="Arial" w:ascii="Arial" w:hAnsi="Arial"/>
          <w:sz w:val="22"/>
          <w:szCs w:val="22"/>
        </w:rPr>
        <w:t xml:space="preserve"> leírásánál.  </w:t>
      </w:r>
    </w:p>
    <w:p>
      <w:pPr>
        <w:pStyle w:val="Normal"/>
        <w:ind w:right="15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) Az engedélykérő azonosító adatai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ásd a dokumentáció elején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4" w:name="pr741"/>
      <w:bookmarkEnd w:id="14"/>
      <w:r>
        <w:rPr>
          <w:rFonts w:cs="Arial" w:ascii="Arial" w:hAnsi="Arial"/>
          <w:b/>
          <w:iCs/>
          <w:color w:val="000000"/>
          <w:sz w:val="22"/>
          <w:szCs w:val="22"/>
        </w:rPr>
        <w:t>3.b.) 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atok, amelyek államtitoknak, szolgálati titoknak minősülnek, vagy a környezethasználó szerint üzleti titkot képeznek  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kumentáció és mellékletei nem titkosak.</w:t>
      </w:r>
    </w:p>
    <w:p>
      <w:pPr>
        <w:pStyle w:val="Normal"/>
        <w:ind w:right="15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  <w:bookmarkStart w:id="15" w:name="pr742"/>
      <w:bookmarkStart w:id="16" w:name="pr742"/>
      <w:bookmarkEnd w:id="16"/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c.) </w:t>
      </w:r>
      <w:r>
        <w:rPr>
          <w:rFonts w:cs="Arial" w:ascii="Arial" w:hAnsi="Arial"/>
          <w:b/>
          <w:color w:val="000000"/>
          <w:sz w:val="22"/>
          <w:szCs w:val="22"/>
        </w:rPr>
        <w:t>A tevékenység során alkalmazandó technológia, felhasználandó anyagok és előállítandó termék környezetvédelmi minősítése korábban már megtörtént, a vonatkozó minősítési okiratot (okiratokat) csatolni kell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chnológia nem minősített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7" w:name="pr743"/>
      <w:bookmarkEnd w:id="17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d.) </w:t>
      </w:r>
      <w:r>
        <w:rPr>
          <w:rFonts w:cs="Arial" w:ascii="Arial" w:hAnsi="Arial"/>
          <w:b/>
          <w:color w:val="000000"/>
          <w:sz w:val="22"/>
          <w:szCs w:val="22"/>
        </w:rPr>
        <w:t>Országhatáron átterjedő környezeti hatás bekövetkezésének lehetősége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cs országhatáron átterjedő környezeti hatás.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e.) Kimarad, a tevékenység nem tartozik erdő igénybevételével járó beruházáshoz</w:t>
      </w:r>
    </w:p>
    <w:p>
      <w:pPr>
        <w:pStyle w:val="Normal"/>
        <w:autoSpaceDE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5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Előzetes vizsgálati dokumentáció</w:t>
    </w:r>
  </w:p>
  <w:p>
    <w:pPr>
      <w:pStyle w:val="Normal"/>
      <w:autoSpaceDE w:val="fals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lsózsolca, Tanács tr. csere BHTR-re</w:t>
    </w:r>
  </w:p>
  <w:p>
    <w:pPr>
      <w:pStyle w:val="Normal"/>
      <w:autoSpaceDE w:val="false"/>
      <w:rPr>
        <w:rFonts w:ascii="Arial" w:hAnsi="Arial" w:eastAsia="Calibri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22 kV légvezeték és BHTR állomás  építés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észítette: Naturplusz”99 Kft.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obil: 20/9886-341, tel: 46/405-192,  e-mail: naturplusz99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" w:hAnsi="Times" w:cs="Times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1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  <w:i w:val="false"/>
        <w:b w:val="false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  <w:i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" w:hAnsi="Times" w:eastAsia="Times New Roman" w:cs="Time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im1">
    <w:name w:val="cim1"/>
    <w:qFormat/>
    <w:rPr>
      <w:rFonts w:ascii="Arial" w:hAnsi="Arial" w:cs="Arial"/>
      <w:b/>
      <w:bCs/>
      <w:color w:val="003D68"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orm1Char">
    <w:name w:val="Norm1 Char"/>
    <w:qFormat/>
    <w:rPr>
      <w:rFonts w:ascii="Times New Roman" w:hAnsi="Times New Roman" w:eastAsia="Times New Roman" w:cs="Times New Roman"/>
      <w:sz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1">
    <w:name w:val="Norm1"/>
    <w:basedOn w:val="Normal"/>
    <w:qFormat/>
    <w:pPr>
      <w:ind w:firstLine="425"/>
      <w:jc w:val="both"/>
    </w:pPr>
    <w:rPr>
      <w:szCs w:val="20"/>
    </w:rPr>
  </w:style>
  <w:style w:type="paragraph" w:styleId="Adat">
    <w:name w:val="adat"/>
    <w:basedOn w:val="Normal"/>
    <w:qFormat/>
    <w:pPr>
      <w:spacing w:before="0" w:after="120"/>
      <w:ind w:left="2127" w:hanging="1418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7:27:00Z</dcterms:created>
  <dc:creator>Naturplusz 99</dc:creator>
  <dc:description/>
  <cp:keywords/>
  <dc:language>en-US</dc:language>
  <cp:lastModifiedBy>Rakaczkiné Kecskés Erzsébet</cp:lastModifiedBy>
  <cp:lastPrinted>2016-07-17T09:07:00Z</cp:lastPrinted>
  <dcterms:modified xsi:type="dcterms:W3CDTF">2016-07-17T07:18:00Z</dcterms:modified>
  <cp:revision>13</cp:revision>
  <dc:subject/>
  <dc:title/>
</cp:coreProperties>
</file>