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Előzetes vizsgálati dokumentáció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Ónod, 21866 azonosítójú OTR állomás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konstrukciój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Calibri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észítette: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turplusz ”99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rnyezetvédelmi és Műszaki Kf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21 Miskolc, Szerb Antal u. 1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/ fax.: 46 - 405-192, mobil: 06-20-9886-34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kaczkiné Kecskés Erzsébe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örnyezetvédelmi szakér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Szakértői  eng.: BOMÉK 558/201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Mérnöki Kamara:05-0136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észült:</w:t>
      </w:r>
      <w:r>
        <w:rPr>
          <w:rFonts w:cs="Arial" w:ascii="Arial" w:hAnsi="Arial"/>
          <w:b/>
          <w:sz w:val="22"/>
          <w:szCs w:val="22"/>
        </w:rPr>
        <w:t xml:space="preserve"> 2017. augusztus hónapban</w:t>
      </w:r>
      <w:bookmarkStart w:id="0" w:name="pr719"/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tabs>
          <w:tab w:val="clear" w:pos="708"/>
          <w:tab w:val="left" w:pos="-142" w:leader="none"/>
          <w:tab w:val="left" w:pos="568" w:leader="none"/>
          <w:tab w:val="left" w:pos="1985" w:leader="none"/>
          <w:tab w:val="left" w:pos="3119" w:leader="none"/>
          <w:tab w:val="left" w:pos="4820" w:leader="none"/>
          <w:tab w:val="left" w:pos="6805" w:leader="none"/>
          <w:tab w:val="left" w:pos="8080" w:leader="none"/>
          <w:tab w:val="left" w:pos="8222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Ónodon a Rákóczi Ferenc utcában lévő tartóoszlop, transzformátor állomás és a Hunyadi János utcában lévő transzformátor állomás előtti 20 kV-os vezetékszakasz felújítására van szükség. Új 22 kV-os légvezeték szakaszt kell kiépíteni, valamint új oszlopra új transzformátort kell szerelni. A 22 kV-os villamos légvezeték létesítése a többször módosított 314/2005.(XII.25. ) Korm. rendelet 3. sz. mellékletében felsorolt, ezért a 3 § (1) bek. a.) pontjának előírása szerint előzetes </w:t>
      </w:r>
      <w:r>
        <w:rPr>
          <w:rFonts w:cs="Arial" w:ascii="Arial" w:hAnsi="Arial"/>
          <w:color w:val="000000"/>
          <w:sz w:val="22"/>
          <w:szCs w:val="22"/>
        </w:rPr>
        <w:t xml:space="preserve">vizsgálat iránti kérelmet kell benyújtani az illetékes környezetvédelmi  hatósághoz. </w:t>
      </w:r>
      <w:r>
        <w:rPr>
          <w:rFonts w:eastAsia="Calibri" w:cs="Arial" w:ascii="Arial" w:hAnsi="Arial"/>
          <w:sz w:val="22"/>
          <w:szCs w:val="22"/>
        </w:rPr>
        <w:t xml:space="preserve">A beruház során transzformátor állomás cseréje kapcsolódó tevékenységnek minősül (kiegészíti az építményt), s az előzetes vizsgálat során a hivatkozott rendelet szerint annak környezeti hatásait is vizsgálni kell. </w:t>
      </w:r>
    </w:p>
    <w:p>
      <w:pPr>
        <w:pStyle w:val="Normal"/>
        <w:tabs>
          <w:tab w:val="clear" w:pos="708"/>
          <w:tab w:val="left" w:pos="-142" w:leader="none"/>
          <w:tab w:val="left" w:pos="568" w:leader="none"/>
          <w:tab w:val="left" w:pos="1985" w:leader="none"/>
          <w:tab w:val="left" w:pos="3119" w:leader="none"/>
          <w:tab w:val="left" w:pos="4820" w:leader="none"/>
          <w:tab w:val="left" w:pos="6805" w:leader="none"/>
          <w:tab w:val="left" w:pos="8080" w:leader="none"/>
          <w:tab w:val="left" w:pos="8222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z új vezeték szakasz létesítése előtt bontás szükséges, melynek hatásai vizsgálatra kerülnek az 1.bh.6. pontban.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ő, a KÁBEL TEAM Kft. megbízta a Naturplusz ”99 Környezetvédelmi és Műszaki Kft-t az előzetes vizsgálati dokumentáció elkészítésév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okumentáció a </w:t>
      </w:r>
      <w:r>
        <w:rPr>
          <w:rFonts w:eastAsia="Calibri" w:cs="Arial" w:ascii="Arial" w:hAnsi="Arial"/>
          <w:sz w:val="22"/>
          <w:szCs w:val="22"/>
        </w:rPr>
        <w:t xml:space="preserve">314/2005.(XII.25.) Korm. rendelet </w:t>
      </w:r>
      <w:r>
        <w:rPr>
          <w:rFonts w:cs="Arial" w:ascii="Arial" w:hAnsi="Arial"/>
          <w:color w:val="000000"/>
          <w:sz w:val="22"/>
          <w:szCs w:val="22"/>
        </w:rPr>
        <w:t xml:space="preserve">4. számú melléklet szerinti tartalmi követelmények illetve az egyéb környezetvédelmi jogszabályok szerint készült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 w:cs="Arial" w:ascii="Arial" w:hAnsi="Arial"/>
          <w:color w:val="00B050"/>
          <w:sz w:val="22"/>
          <w:szCs w:val="22"/>
          <w:lang w:eastAsia="en-US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TALOM</w:t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 engedélykérő azonosító adat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a.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tervezett tevékenység célja, a vizekbe történő beavatkozással járó tevékenység esetében a közérdek bemutatásával együtt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b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 tervezett tevékenység, számításba vett változatok 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volumen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 és a működés vagy használat megkezdésének várható időpontja és időtartama, kapacitáskihasználás  tervezett időbeli megoszl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c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helye (EOV koordináták)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és területigénye, az igénybe veendő terület használatának jelenlegi és a településrendezési eszközökben rögzített módj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d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ához szükséges létesítmények, valamint az azokhoz kapcsolódó létesítmények felsorolása és helye</w:t>
            </w:r>
          </w:p>
          <w:p>
            <w:pPr>
              <w:pStyle w:val="Normal"/>
              <w:ind w:left="426" w:right="150" w:hanging="3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rvezett technológia, tevékenység megvalósításának leírása   az anyagfelhasználás főbb mutatóinak megad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hez szükséges teher- és személyszállítás nagyságrendje, szállításigényessége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már tervbe vett környezetvédelmi létesítmények és intézkedések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h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telepítéséhez, megvalósításához és felhagyásához szükséges kapcsolódó műveletek</w:t>
            </w:r>
          </w:p>
          <w:p>
            <w:pPr>
              <w:pStyle w:val="Normal"/>
              <w:ind w:left="851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1. kimarad, nem értelmezhető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2. a telepítéshez és a megvalósításhoz szükséges szállítás, raktározás, tárolás, vízrendezés,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3. a megvalósítás során keletkező hulladék- és szennyvízkezelés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4. az energia- és vízellátás, ha az saját energiaellátó-rendszerrel vagy vízkivétellel történik,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bh.5. egyéb – 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d)–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okban nem szereplő – kapcsolódó művelet</w:t>
            </w:r>
          </w:p>
          <w:p>
            <w:pPr>
              <w:pStyle w:val="Normal"/>
              <w:ind w:left="851" w:right="150" w:hanging="3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6. a telepítést megelőző bontási munkálatok ismertetése, az azok során keletkező hulladékok és a kezelésükre tervezett intézkedések, továbbá az előbbieknek az egyes környezeti elemekre gyakorolt hatásának bemutat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agyarországon új, külföldön már alkalmazott technológia bevezetése esetében külföldi referencia,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bj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a)-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 szerinti adatok bizonytalansága, rendelkezésre állása, megadva azt, hogy a tervezés mely későbbi szakaszában és milyen információk ismeretében lehet azokat pontosítani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k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i hely lehatárolása térképen és a településrendezési tervekben  megjelölve a telepítési hely szomszédságában meglévő vagy – a településrendezési tervekben szereplő – tervezett terület-felhasználási módokat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l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a szükségessé teszi-e területrendezési tervek vagy a településrendezési eszközök módosításá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bookmarkStart w:id="1" w:name="foot_227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bn</w:t>
            </w:r>
            <w:bookmarkEnd w:id="1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vizekbe történő beavatkozással járó tevékenység társadalmi-gazdasági előnyeinek bemutatása, költség-haszon elemzés alapján: kimarad, nem értelmezhető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c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d) </w:t>
            </w:r>
            <w:r>
              <w:rPr>
                <w:rFonts w:cs="Arial" w:ascii="Arial" w:hAnsi="Arial"/>
                <w:b/>
                <w:sz w:val="20"/>
                <w:szCs w:val="20"/>
              </w:rPr>
              <w:t>nyomvonalas létesítménynél a tervezett nyomvonal továbbvezetésének és távlati kiépítésének ismertetése, és a továbbvezetés tervezése során figyelembe vett környezeti szempontok, feltárt környezeti hatások összegzés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42" w:right="150" w:firstLine="28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b/>
                <w:sz w:val="20"/>
                <w:szCs w:val="20"/>
              </w:rPr>
              <w:t>az 1.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      </w:r>
          </w:p>
          <w:p>
            <w:pPr>
              <w:pStyle w:val="Normal"/>
              <w:ind w:left="390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f.)   a tevékenység telepítése, működése, felhagyása során az egyes környezeti elemekre várhatóan gyakorolt hatások előzetes becslése, figyelembe véve a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ntban leírt befolyásoló tényezőket is, különösen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a) a hatótényezők milyen jellegű hatásfolyamatokat indíthatnak el, új telepítésnél annak becslése is, hogy a terület állapota és funkciói miként változhatnak meg a telepítés következtében, beleértve az éghajlatváltozás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b) a hatásfolyamatok milyen területekre terjedhetnek ki; e területeket térképen is körül kell határolni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c) az fb) pont szerinti területről rendelkezésre álló környezeti állapot, területhasználati és demográfiai adatok, valamint a hatásfolyamatok jellegének ismeretében milyen és mennyire jelentős környezeti állapotváltozások (hatások) léphetnek fel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d) a védett természeti területet, barlangot, Natura 2000 területet, és a terület természetvédelmi státuszától függetlenül a védett fajokat érintő hatások ismertetés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e) a tájra (a táj szerkezetére, használatára, jellegére és a tájképre) gyakorolt hatások ismertetés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f) 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g)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z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)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 pont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f)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 alpontja alapján azonosított – a vizek állapotromlását okozó – kedvezőtlen környezeti hatások csökkentése érdekében javasolt intézkedések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h)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z éghajlatváltozással összefüggésben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ha) a b) pontban számításba vett változatoknak az éghajlatváltozással szembeni érzékenységére vonatkozó elemzése (a továbbiakban: érzékenységelemzés)</w:t>
            </w:r>
          </w:p>
          <w:p>
            <w:pPr>
              <w:pStyle w:val="Normal"/>
              <w:numPr>
                <w:ilvl w:val="0"/>
                <w:numId w:val="22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b) a telepítési hely és a feltételezhető hatásterület kitettségének értékelése</w:t>
            </w:r>
          </w:p>
          <w:p>
            <w:pPr>
              <w:pStyle w:val="Normal"/>
              <w:numPr>
                <w:ilvl w:val="0"/>
                <w:numId w:val="12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c) az egyes éghajlati tényezőkre vonatkozóan a lehetséges hatások elemzése,</w:t>
            </w:r>
          </w:p>
          <w:p>
            <w:pPr>
              <w:pStyle w:val="Normal"/>
              <w:numPr>
                <w:ilvl w:val="0"/>
                <w:numId w:val="3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d) a hc) pont szerint bemutatott lehetséges hatások vonatkozásában készített kockázatértékelés</w:t>
            </w:r>
          </w:p>
          <w:p>
            <w:pPr>
              <w:pStyle w:val="Normal"/>
              <w:numPr>
                <w:ilvl w:val="0"/>
                <w:numId w:val="5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e) a tervezett tevékenységre vonatkozóan az éghajlatváltozás hatásaihoz való alkalmazkodás bemutatása</w:t>
            </w:r>
          </w:p>
          <w:p>
            <w:pPr>
              <w:pStyle w:val="Normal"/>
              <w:numPr>
                <w:ilvl w:val="0"/>
                <w:numId w:val="7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f) annak bemutatása, hogy a tervezett tevékenység hogyan hat a feltételezhető hatásterület éghajlatváltozáshoz való alkalmazkodási képességér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hg) az 1. számú mellékletbe tartozó tevékenységek esetén számszerűen be kell mutatni az egyes üvegházhatású gázok várható éves kibocsátását tonnában kifejezv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i) a megalapozó információk bemutatása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imarad, a  tevékenység nem tartozik a 314/2005(XII.25. Korm. rendelet 2. mellékletb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6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z engedélykérő azonosító adatai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3. 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inősített adatot, vagy a környezethasználó szerint üzleti titkot képező adatok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3. c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ha a tevékenység során alkalmazandó technológia, felhasználandó anyagok és előállítandó termék környezetvédelmi minősítése  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3. d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szághatáron átterjedő környezeti hatás bekövetkezésének lehetősége</w:t>
            </w:r>
          </w:p>
          <w:p>
            <w:pPr>
              <w:pStyle w:val="Normal"/>
              <w:ind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.e.) Kimarad, a tevékenység nem tartozik erdő igénybevételével járó beruházásho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</w:tr>
    </w:tbl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2" w:name="pr740"/>
      <w:bookmarkEnd w:id="2"/>
      <w:r>
        <w:rPr>
          <w:rFonts w:cs="Arial" w:ascii="Arial" w:hAnsi="Arial"/>
          <w:b/>
          <w:i/>
          <w:color w:val="000000"/>
          <w:sz w:val="22"/>
          <w:szCs w:val="22"/>
        </w:rPr>
        <w:t xml:space="preserve">Mellékletek:         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érkép hatásterülettel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ezési terv részlet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ontási tervrajz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étesítési tervrajz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ökológiai felmérés (ennek végén található a természetvédelmi szakértő jogosultságára vonatkozó engedély és felelősségvállalási nyilatkozat)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zakértői jogosultságra vonatkozó engedély 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elelősségvállalási nyilatkozat</w:t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z engedélykérő azonosító adatai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Hálózati engedélyes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ngedélyezési eljárást megelőző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 díjfizetőj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eruházó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Üzemben tartó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MÁSZ Hálózati Kft. Miskolci Régióközpont</w:t>
            </w:r>
          </w:p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9 Miskolc, Soltész Nagy Kálmán u. 171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cég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ÁBEL TEAM Kft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8 Budapest, Lengyel u.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neve, kamar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zonosítója, jogosultság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csuga Zoltán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-12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i dokumentációt készítői, azonosítója, jogosultsága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kaczkiné Kecskés Erzséb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BOMÉK 558/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rnöki Kamara:05-013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sák József László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SZ-066/2012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engedélyek az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6. mellékletbe </w:t>
            </w:r>
            <w:r>
              <w:rPr>
                <w:rFonts w:cs="Arial" w:ascii="Arial" w:hAnsi="Arial"/>
                <w:sz w:val="22"/>
                <w:szCs w:val="22"/>
              </w:rPr>
              <w:t>és az ökológiai felmérésbe csatolt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</w:t>
        <w:tab/>
        <w:tab/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a.)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 tervezett tevékenység célja, a vizekbe történő beavatkozással járó tevékenység esetében a közérdek bemutatásával együtt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Ónodon a Rákóczi Ferenc utcában lévő tartóoszlop, transzformátor állomás és a Hunyadi János utcában lévő transzformátor állomás előtti 20 kV-os vezetékszakasz felújítására van szükség. A meglévő vezetéket, oszlopot le kell bontani, új és más típusúra kell cserélni. Új 22 kV-os légvezeték szakaszt kell kiépíteni, valamint új oszlopra új transzformátort kell szerelni.  Vizekbe történő beavatkozás nem lesz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. b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 tervezett tevékenység, számításba vett változatok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változatok értékelése után egyetlen alapváltozat került meghatározásra. A tervező és a beruházó a környezeti szempontokat is maximálisan figyelembe vette és az alapján a lehető legjobbat választotta, amelynek ismertetése a következőkben találhat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a) a  tevékenység volume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Főtevékenység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- 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22 kV-os szabadvezeték létesítése, melynek hossza: 14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 xml:space="preserve">, a </w:t>
      </w:r>
      <w:r>
        <w:rPr>
          <w:rFonts w:eastAsia="Calibri" w:cs="Arial" w:ascii="Arial" w:hAnsi="Arial"/>
          <w:i/>
          <w:sz w:val="22"/>
          <w:szCs w:val="22"/>
        </w:rPr>
        <w:t>4. mellékletben</w:t>
      </w:r>
      <w:r>
        <w:rPr>
          <w:rFonts w:eastAsia="Calibri" w:cs="Arial" w:ascii="Arial" w:hAnsi="Arial"/>
          <w:sz w:val="22"/>
          <w:szCs w:val="22"/>
        </w:rPr>
        <w:t xml:space="preserve"> lévő létesítési tervrajzon látható elrendezésbe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Anyag minőség:</w:t>
      </w:r>
      <w:r>
        <w:rPr>
          <w:rFonts w:eastAsia="Calibri" w:cs="Arial" w:ascii="Arial" w:hAnsi="Arial"/>
          <w:sz w:val="22"/>
          <w:szCs w:val="22"/>
        </w:rPr>
        <w:t xml:space="preserve"> burkolt alumínium sodrony, típusa: </w:t>
      </w:r>
      <w:r>
        <w:rPr>
          <w:rFonts w:cs="Arial" w:ascii="Arial" w:hAnsi="Arial"/>
          <w:bCs/>
          <w:sz w:val="22"/>
          <w:szCs w:val="22"/>
        </w:rPr>
        <w:t>BSZV (CCSXT AL3 W22 kV) 50 m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ind w:left="142" w:hanging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tószerkezetek típusa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12 / 18: 1 db, befogott alap II. </w:t>
        <w:tab/>
      </w:r>
    </w:p>
    <w:p>
      <w:pPr>
        <w:pStyle w:val="Normal"/>
        <w:numPr>
          <w:ilvl w:val="0"/>
          <w:numId w:val="20"/>
        </w:numPr>
        <w:autoSpaceDE w:val="false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nszformátor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eastAsia="Calibri" w:cs="Arial" w:ascii="Arial" w:hAnsi="Arial"/>
          <w:sz w:val="22"/>
          <w:szCs w:val="22"/>
        </w:rPr>
        <w:t>OTRL 20/400-AA18</w:t>
      </w:r>
      <w:r>
        <w:rPr>
          <w:rFonts w:cs="Arial" w:ascii="Arial" w:hAnsi="Arial"/>
          <w:bCs/>
          <w:sz w:val="22"/>
          <w:szCs w:val="22"/>
        </w:rPr>
        <w:t xml:space="preserve"> típusú</w:t>
      </w:r>
      <w:r>
        <w:rPr>
          <w:rFonts w:eastAsia="Calibri" w:cs="Arial" w:ascii="Arial" w:hAnsi="Arial"/>
          <w:sz w:val="22"/>
          <w:szCs w:val="22"/>
        </w:rPr>
        <w:t>. Transzformátorgép: 1db 250 kVA / 20 kV típusú Siemens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b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lepítés és a működés vagy használat megkezdésének várható időpontja és időtartama, kapacitáskihasználás tervezett időbeli megoszlása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telepítés tervezet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ezdési időpontja</w:t>
      </w:r>
      <w:r>
        <w:rPr>
          <w:rFonts w:cs="Arial" w:ascii="Arial" w:hAnsi="Arial"/>
          <w:sz w:val="22"/>
          <w:szCs w:val="22"/>
        </w:rPr>
        <w:t xml:space="preserve"> 2017.IV. negyed év.  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használat megkezdésén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dőpontja</w:t>
      </w:r>
      <w:r>
        <w:rPr>
          <w:rFonts w:cs="Arial" w:ascii="Arial" w:hAnsi="Arial"/>
          <w:sz w:val="22"/>
          <w:szCs w:val="22"/>
        </w:rPr>
        <w:t xml:space="preserve"> 2017.IV. negyed év.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új 22 kV-os vezetékszakasz létesítésének időtartama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 munkanap (3 x 8 óra).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 xml:space="preserve">Kapacitáskihasználás: </w:t>
      </w:r>
      <w:r>
        <w:rPr>
          <w:rFonts w:cs="Arial" w:ascii="Arial" w:hAnsi="Arial"/>
          <w:sz w:val="22"/>
          <w:szCs w:val="22"/>
        </w:rPr>
        <w:t>létesítés során a fogyasztók távlati igényének megfelelő kapacitástelepítés került betervezésre. A hálózaton lévő fogyasztók energia ellátása a tervezett hálózattal hosszútávon biztosítható.  A kapacitáskihasználás nagysága nem környezet befolyásoló tényez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c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helye (EOV koordináták) és területigénye, az igénybe veendő terület használatának jelenlegi és a településrendezési eszközökben rögzített mód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elektromos vezeték Ónod község központi részének K-i részén létesül, közterületen. Meglévő oszlopról a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unyadi János utcából indul - </w:t>
      </w:r>
      <w:r>
        <w:rPr>
          <w:rFonts w:cs="Arial" w:ascii="Arial" w:hAnsi="Arial"/>
          <w:color w:val="000000"/>
          <w:sz w:val="22"/>
          <w:szCs w:val="22"/>
        </w:rPr>
        <w:t xml:space="preserve">nagy része itt lesz  - </w:t>
      </w:r>
      <w:r>
        <w:rPr>
          <w:rFonts w:cs="Arial" w:ascii="Arial" w:hAnsi="Arial"/>
          <w:sz w:val="22"/>
          <w:szCs w:val="22"/>
        </w:rPr>
        <w:t>és tart a Rákóczi Ferenc, és Vár utcák kereszteződéséhez.  A tevékenységhez kapcsolódó transzformátorállomás helye a 22 kV-os légvezeték végpontja, mely a Hunyadi János, Rákóczi Ferenc és Vár utcák kereszteződésénél van. A végponton új oszlopot létesítenek. A tervezett beruházás közvetlen környezetében kereskedelmi egységek, buszállomás, templom és kertje, lakóterület találhat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ett átépítés érinti a </w:t>
      </w:r>
      <w:r>
        <w:rPr>
          <w:rFonts w:cs="Arial" w:ascii="Arial" w:hAnsi="Arial"/>
          <w:i/>
          <w:sz w:val="22"/>
          <w:szCs w:val="22"/>
        </w:rPr>
        <w:t>3606 – Felsőzsolca - Muhi összekötő utat</w:t>
      </w:r>
      <w:r>
        <w:rPr>
          <w:rFonts w:cs="Arial" w:ascii="Arial" w:hAnsi="Arial"/>
          <w:sz w:val="22"/>
          <w:szCs w:val="22"/>
        </w:rPr>
        <w:t xml:space="preserve"> a 13+742 km szelvény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az </w:t>
      </w:r>
      <w:r>
        <w:rPr>
          <w:rFonts w:cs="Arial" w:ascii="Arial" w:hAnsi="Arial"/>
          <w:i/>
          <w:sz w:val="22"/>
          <w:szCs w:val="22"/>
        </w:rPr>
        <w:t xml:space="preserve">1. mellékletben </w:t>
      </w:r>
      <w:r>
        <w:rPr>
          <w:rFonts w:cs="Arial" w:ascii="Arial" w:hAnsi="Arial"/>
          <w:sz w:val="22"/>
          <w:szCs w:val="22"/>
        </w:rPr>
        <w:t>lévő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érképrészleten jelölt. A létesítmény és hatásterülete csak Ónod területére esik, a közigazgatási határokat ezért nem tüntettük fel az </w:t>
      </w:r>
      <w:r>
        <w:rPr>
          <w:rFonts w:cs="Arial" w:ascii="Arial" w:hAnsi="Arial"/>
          <w:i/>
          <w:sz w:val="22"/>
          <w:szCs w:val="22"/>
        </w:rPr>
        <w:t>1. mellékletb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OV koordináták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770"/>
        <w:gridCol w:w="2551"/>
      </w:tblGrid>
      <w:tr>
        <w:trPr>
          <w:trHeight w:val="56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szlop jel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OV 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OV Y</w:t>
            </w:r>
          </w:p>
        </w:tc>
      </w:tr>
      <w:tr>
        <w:trPr>
          <w:trHeight w:val="56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ezdőpont D-i oszlo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504</w:t>
            </w:r>
          </w:p>
        </w:tc>
      </w:tr>
      <w:tr>
        <w:trPr>
          <w:trHeight w:val="56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végpont É-i oszlop 21866 OTRL-AA18 oszlo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6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erületigény, területhasználat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tervezett 22 kV-os légvezeték nyomvonala belterületen van a Hunyadi János utcában.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826"/>
      </w:tblGrid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érintett terület művelési ága / használata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209/4 hrsz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vett közterület (kezelő: Ónod Község Önkormányzata)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vertAlign w:val="superscript"/>
        </w:rPr>
      </w:pPr>
      <w:r>
        <w:rPr>
          <w:rFonts w:eastAsia="Calibri" w:cs="Arial" w:ascii="Arial" w:hAnsi="Arial"/>
          <w:sz w:val="22"/>
          <w:szCs w:val="22"/>
        </w:rPr>
        <w:t xml:space="preserve">Oszlop, vezeték és biztonsági övezete, transzformátor állomás és biztonsági övezete által </w:t>
      </w:r>
      <w:r>
        <w:rPr>
          <w:rFonts w:eastAsia="Calibri" w:cs="Arial" w:ascii="Arial" w:hAnsi="Arial"/>
          <w:i/>
          <w:sz w:val="22"/>
          <w:szCs w:val="22"/>
          <w:u w:val="single"/>
        </w:rPr>
        <w:t>elfoglalt terület összesen 730 m</w:t>
      </w:r>
      <w:r>
        <w:rPr>
          <w:rFonts w:eastAsia="Calibri" w:cs="Arial" w:ascii="Arial" w:hAnsi="Arial"/>
          <w:i/>
          <w:sz w:val="22"/>
          <w:szCs w:val="22"/>
          <w:u w:val="single"/>
          <w:vertAlign w:val="superscript"/>
        </w:rPr>
        <w:t>2</w:t>
      </w:r>
    </w:p>
    <w:p>
      <w:pPr>
        <w:pStyle w:val="Normal"/>
        <w:ind w:left="720" w:hanging="0"/>
        <w:rPr>
          <w:rFonts w:ascii="Arial" w:hAnsi="Arial" w:eastAsia="Calibri" w:cs="Arial"/>
          <w:i/>
          <w:i/>
          <w:iCs/>
          <w:color w:val="000000"/>
          <w:sz w:val="22"/>
          <w:szCs w:val="22"/>
          <w:vertAlign w:val="superscript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 xml:space="preserve">A tervezett létesítménnyel szomszédos területek 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A létesítménnyel szomszédos területek Ónod belterületén vannak.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826"/>
      </w:tblGrid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érintett terület művelési ága / használata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209/4 hrsz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vett közterület (kezelő: Ónod Község Önkormányzata)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88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vett áruház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  886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vett önkormányzati út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209/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vett országos közút (kezelő: Közlekedésfejlesztési Koordinációs Központ)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 779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vett önkormányzati ú t(kezelő: Ónod Község Önkormányzata)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 705/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vett kereskedelmi árusítóhely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 618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vett önkormányzati út (kezelő: Ónod Község Önkormányzata)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nod  899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vett önkormányzati út (kezelő: Ónod Község Önkormányzata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Ónod </w:t>
      </w:r>
      <w:r>
        <w:rPr>
          <w:rFonts w:cs="Arial" w:ascii="Arial" w:hAnsi="Arial"/>
          <w:i/>
          <w:sz w:val="22"/>
          <w:szCs w:val="22"/>
        </w:rPr>
        <w:t>területrendezési tervrészleté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</w:rPr>
        <w:t>2. mellékletbe</w:t>
      </w:r>
      <w:r>
        <w:rPr>
          <w:rFonts w:cs="Arial" w:ascii="Arial" w:hAnsi="Arial"/>
          <w:sz w:val="22"/>
          <w:szCs w:val="22"/>
        </w:rPr>
        <w:t xml:space="preserve"> csatolju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  <w:u w:val="single"/>
        </w:rPr>
        <w:t>igénybevett terület</w:t>
      </w:r>
      <w:r>
        <w:rPr>
          <w:rFonts w:cs="Arial" w:ascii="Arial" w:hAnsi="Arial"/>
          <w:sz w:val="22"/>
          <w:szCs w:val="22"/>
        </w:rPr>
        <w:t xml:space="preserve"> „TV” településközpont vegyes 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>szomszédos területek</w:t>
      </w:r>
      <w:r>
        <w:rPr>
          <w:rFonts w:cs="Arial" w:ascii="Arial" w:hAnsi="Arial"/>
          <w:sz w:val="22"/>
          <w:szCs w:val="22"/>
        </w:rPr>
        <w:t xml:space="preserve"> É-ról „Z” zöldterület, a másik három irányból „TV” településközpont vegyes terület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 bd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)</w:t>
      </w:r>
      <w:r>
        <w:rPr>
          <w:rFonts w:cs="Arial" w:ascii="Arial" w:hAnsi="Arial"/>
          <w:b/>
          <w:i/>
          <w:sz w:val="22"/>
          <w:szCs w:val="22"/>
        </w:rPr>
        <w:t xml:space="preserve"> a tervezett technológia,  tevékenység megvalósításának leírása az anyagfelhasználás főbb mutatóinak megadása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- 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létesítendő 22 kV-os szabadvezeték hossza: 144 m</w:t>
      </w:r>
      <w:r>
        <w:rPr>
          <w:rFonts w:eastAsia="Calibri" w:cs="Arial" w:ascii="Arial" w:hAnsi="Arial"/>
          <w:sz w:val="22"/>
          <w:szCs w:val="22"/>
        </w:rPr>
        <w:t xml:space="preserve">, a </w:t>
      </w:r>
      <w:r>
        <w:rPr>
          <w:rFonts w:eastAsia="Calibri" w:cs="Arial" w:ascii="Arial" w:hAnsi="Arial"/>
          <w:i/>
          <w:sz w:val="22"/>
          <w:szCs w:val="22"/>
        </w:rPr>
        <w:t>4. mellékletben</w:t>
      </w:r>
      <w:r>
        <w:rPr>
          <w:rFonts w:eastAsia="Calibri" w:cs="Arial" w:ascii="Arial" w:hAnsi="Arial"/>
          <w:sz w:val="22"/>
          <w:szCs w:val="22"/>
        </w:rPr>
        <w:t xml:space="preserve"> lévő létesítési tervrajzon látható elrendezésben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i/>
          <w:sz w:val="22"/>
          <w:szCs w:val="22"/>
        </w:rPr>
        <w:t xml:space="preserve">Anyag minőség: burkolt alumínium sodrony, típusa: BSZV (CCSXT AL3 W22 kV) 50 mm2 - -- </w:t>
      </w:r>
      <w:r>
        <w:rPr>
          <w:rFonts w:cs="Arial" w:ascii="Arial" w:hAnsi="Arial"/>
          <w:b/>
          <w:bCs/>
          <w:sz w:val="22"/>
          <w:szCs w:val="22"/>
        </w:rPr>
        <w:t>Tartószerkezetek típusa:</w:t>
      </w:r>
      <w:r>
        <w:rPr>
          <w:rFonts w:cs="Arial" w:ascii="Arial" w:hAnsi="Arial"/>
          <w:bCs/>
          <w:sz w:val="22"/>
          <w:szCs w:val="22"/>
        </w:rPr>
        <w:t xml:space="preserve"> B12 / 18: 1 db, befogott alap I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Transzformátor állomás:</w:t>
      </w:r>
      <w:r>
        <w:rPr>
          <w:rFonts w:cs="Arial" w:ascii="Arial" w:hAnsi="Arial"/>
          <w:bCs/>
          <w:sz w:val="22"/>
          <w:szCs w:val="22"/>
        </w:rPr>
        <w:t xml:space="preserve"> 1 db oszlopra szerel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Transzformátor:</w:t>
      </w:r>
      <w:r>
        <w:rPr>
          <w:rFonts w:cs="Arial" w:ascii="Arial" w:hAnsi="Arial"/>
          <w:bCs/>
          <w:sz w:val="22"/>
          <w:szCs w:val="22"/>
        </w:rPr>
        <w:t xml:space="preserve"> OTRL 20/400 - AA18  típusú.</w:t>
      </w:r>
      <w:r>
        <w:rPr>
          <w:rFonts w:eastAsia="Calibri" w:cs="Arial" w:ascii="Arial" w:hAnsi="Arial"/>
          <w:sz w:val="22"/>
          <w:szCs w:val="22"/>
        </w:rPr>
        <w:t xml:space="preserve"> Transzformátorgép: 1</w:t>
      </w:r>
      <w:r>
        <w:rPr>
          <w:rFonts w:cs="Arial" w:ascii="Arial" w:hAnsi="Arial"/>
          <w:bCs/>
          <w:sz w:val="22"/>
          <w:szCs w:val="22"/>
        </w:rPr>
        <w:t>db 250 kVA / 20 kV típusú Siemen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vezett 22 kV-os </w:t>
      </w:r>
      <w:r>
        <w:rPr>
          <w:rFonts w:cs="Arial" w:ascii="Arial" w:hAnsi="Arial"/>
          <w:sz w:val="22"/>
          <w:szCs w:val="22"/>
        </w:rPr>
        <w:t>szabadvezeték és az oszlopfej szerkezeteit is szigeteltek, burkoltak túlfeszültségvédelmet, védőföldelést, TN nullázást alkalmaznak. Az oszlopra madárvédő papucsot, vagy más madárvédelmi elemet is szerelni kell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elemeinek helye a </w:t>
      </w:r>
      <w:r>
        <w:rPr>
          <w:rFonts w:eastAsia="Calibri" w:cs="Arial" w:ascii="Arial" w:hAnsi="Arial"/>
          <w:i/>
          <w:sz w:val="22"/>
          <w:szCs w:val="22"/>
        </w:rPr>
        <w:t>4. mellékletben</w:t>
      </w:r>
      <w:r>
        <w:rPr>
          <w:rFonts w:eastAsia="Calibri" w:cs="Arial" w:ascii="Arial" w:hAnsi="Arial"/>
          <w:sz w:val="22"/>
          <w:szCs w:val="22"/>
        </w:rPr>
        <w:t xml:space="preserve"> lévő kiviteli tervrajzon láthatók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e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rvezett technológia, tevékenység megvalósításának leírása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rvezett technológia: a villamos energia ellátás folyamatos biztosítása az érintett területen létesítendő építményekben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bf)</w:t>
      </w:r>
      <w:r>
        <w:rPr>
          <w:rFonts w:cs="Arial" w:ascii="Arial" w:hAnsi="Arial"/>
          <w:b/>
          <w:i/>
          <w:sz w:val="22"/>
          <w:szCs w:val="22"/>
        </w:rPr>
        <w:t xml:space="preserve"> a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tevékenységhez szükséges teher- és személyszállítás nagyságrendje, szállításigényesség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üzemelése alatt nincs szükség teher- és személyszállításra. Az építés, valamint felhagyás idején adódó szállítással az 1. bh) pont foglalkozi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már tervbe vett környezetvédelmi létesítmények és intézkedések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chnológia adottsága, hogy viszonylag kevés olyan tulajdonsággal bír, aminek következtében környezetvédelmi intézkedésre, létesítményre van szükség. A tervezők azonban ezeket figyelembe vették, melyek a következők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nyomvonal kijelölésnél, oszlopok létesítésénél, figyelembe vették, hogy az a lehető legrövidebb úton haladjon, ugyanakkor meghibásodás esetén az oszlopok könnyen elérhetők legyenek a közútról. Ez anyag- és energiatakarékos  megoldáshoz vezet, s  kisebb a beavatkozás a meglévő természetes adottságokba, tájképbe és az élővilágba. 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amütéses baleset megelőzése végett az oszlopokat figyelmeztető jelzésekkel látják el, valamint magasságkorlátozó táblákat helyeznek el.</w:t>
      </w:r>
    </w:p>
    <w:p>
      <w:pPr>
        <w:pStyle w:val="Normal"/>
        <w:numPr>
          <w:ilvl w:val="0"/>
          <w:numId w:val="19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igetelőket, földeléseket alkalmaznak.</w:t>
      </w:r>
    </w:p>
    <w:p>
      <w:pPr>
        <w:pStyle w:val="Normal"/>
        <w:numPr>
          <w:ilvl w:val="0"/>
          <w:numId w:val="19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élővilág védelmét szem előtt tartva szigetelt vezetékeket, madárvédő papucsot,  csatlakozókat alkalmaznak.</w:t>
      </w:r>
    </w:p>
    <w:p>
      <w:pPr>
        <w:pStyle w:val="Normal"/>
        <w:ind w:left="786"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h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telepítéséhez, megvalósításához és felhagyásához szükséges kapcsolódó műveletek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A létesítmény telepítésénél</w:t>
      </w:r>
      <w:r>
        <w:rPr>
          <w:rFonts w:cs="Arial" w:ascii="Arial" w:hAnsi="Arial"/>
          <w:sz w:val="22"/>
          <w:szCs w:val="22"/>
        </w:rPr>
        <w:t xml:space="preserve"> a következő kapcsolódó munkafázisok vannak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eglévő, elavult vezetékszakasz és oszlopok elbontása a </w:t>
      </w:r>
      <w:r>
        <w:rPr>
          <w:rFonts w:cs="Arial" w:ascii="Arial" w:hAnsi="Arial"/>
          <w:i/>
          <w:sz w:val="22"/>
          <w:szCs w:val="22"/>
        </w:rPr>
        <w:t xml:space="preserve">3. mellékletbe </w:t>
      </w:r>
      <w:r>
        <w:rPr>
          <w:rFonts w:cs="Arial" w:ascii="Arial" w:hAnsi="Arial"/>
          <w:sz w:val="22"/>
          <w:szCs w:val="22"/>
        </w:rPr>
        <w:t xml:space="preserve">csatolt bontási rajz szerint. </w:t>
      </w:r>
      <w:r>
        <w:rPr>
          <w:rFonts w:cs="Arial" w:ascii="Arial" w:hAnsi="Arial"/>
          <w:i/>
          <w:sz w:val="22"/>
          <w:szCs w:val="22"/>
          <w:u w:val="single"/>
        </w:rPr>
        <w:t>A bontási munkák részletezése az 1.bh6. pontban van.</w:t>
      </w:r>
    </w:p>
    <w:p>
      <w:pPr>
        <w:pStyle w:val="Listaszerbekezds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létesítéshez szükséges eszközök, anyagok helyszínre szállítása, illetve a hulladékok elszállítása.</w:t>
      </w:r>
    </w:p>
    <w:p>
      <w:pPr>
        <w:pStyle w:val="Listaszerbekezds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elemeinek (tartóoszlopok, vezetékek, transzformátor, szerelvények,   szigetelők,  stb.) helyszínen történő felállítása, építése, szerelése, beüzemelés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ületen a kivitelezési tervdokumentációban meghatározott ütemterv szerint dolgoznak, melyet a munkavezető ismertet a dolgozókkal. Ez a következő lépésekből áll:  </w:t>
      </w:r>
    </w:p>
    <w:p>
      <w:pPr>
        <w:pStyle w:val="NormlWeb"/>
        <w:spacing w:before="0" w:after="0"/>
        <w:ind w:right="14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Földmunkák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Árokásá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Épít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Javítá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Karbantartás, festés</w:t>
      </w:r>
    </w:p>
    <w:p>
      <w:pPr>
        <w:pStyle w:val="NormlWeb"/>
        <w:spacing w:before="0" w:after="0"/>
        <w:ind w:right="15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Előre gyártott elemek összeállítása és szétszerelése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Hálózatszerelés (kábel, szabadvezeték, transzformátor állomás, stb.)</w:t>
      </w:r>
      <w:bookmarkStart w:id="3" w:name="pr75"/>
      <w:bookmarkStart w:id="4" w:name="pr74"/>
      <w:bookmarkEnd w:id="3"/>
      <w:bookmarkEnd w:id="4"/>
    </w:p>
    <w:p>
      <w:pPr>
        <w:pStyle w:val="NormlWeb"/>
        <w:spacing w:before="0" w:after="0"/>
        <w:ind w:right="15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 Feszültség alatti munkavégz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9. A környező területen talajegyengetés, tömörítés, valamint taposás megszüntetése. 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Az eszközök, fennmaradó anyagok elszállítása.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étesítési terv szerinti helyen tartóoszlopokat állítanak fel, melyekhez a szükséges alapot elkészítik. A munkagödör elkészítése kézi módszerrel történik. Az oszlop felállításához autódarut, a szerelésekhez kosaras gépkocsit alkalmaz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i az oszlopokra a vezetéktartó szerkezet felszerelése. Az oszlopot fel kell szerelvényezni vezetéktartó szerkezettel, oszlopkapcsolóval, közvilágítással, transzformátorral, madárvédelemmel, egyéb szerelvényekkel (földelés, stb.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ületet tereprendezés után hagyják el. A hulladékok kezelése az </w:t>
      </w:r>
      <w:r>
        <w:rPr>
          <w:rFonts w:cs="Arial" w:ascii="Arial" w:hAnsi="Arial"/>
          <w:i/>
          <w:sz w:val="22"/>
          <w:szCs w:val="22"/>
        </w:rPr>
        <w:t xml:space="preserve">1.bh3. és 1.bh6. pontokban  </w:t>
      </w:r>
      <w:r>
        <w:rPr>
          <w:rFonts w:cs="Arial" w:ascii="Arial" w:hAnsi="Arial"/>
          <w:sz w:val="22"/>
          <w:szCs w:val="22"/>
        </w:rPr>
        <w:t>szerepel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gfelhasználás főbb mutatóit </w:t>
      </w:r>
      <w:r>
        <w:rPr>
          <w:rFonts w:cs="Arial" w:ascii="Arial" w:hAnsi="Arial"/>
          <w:i/>
          <w:sz w:val="22"/>
          <w:szCs w:val="22"/>
        </w:rPr>
        <w:t>1.bd.) pontban</w:t>
      </w:r>
      <w:r>
        <w:rPr>
          <w:rFonts w:cs="Arial" w:ascii="Arial" w:hAnsi="Arial"/>
          <w:sz w:val="22"/>
          <w:szCs w:val="22"/>
        </w:rPr>
        <w:t xml:space="preserve"> ismertettük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Felhagyásnál</w:t>
      </w:r>
      <w:r>
        <w:rPr>
          <w:rFonts w:cs="Arial" w:ascii="Arial" w:hAnsi="Arial"/>
          <w:color w:val="000000"/>
          <w:sz w:val="22"/>
          <w:szCs w:val="22"/>
        </w:rPr>
        <w:t xml:space="preserve"> a következő munkákat kell elvégezni: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zültségmentesítés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ábelek,  szerelvények,   szigetelők, kereszttartók stb. leszerelése 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/>
      </w:pPr>
      <w:r>
        <w:rPr>
          <w:rFonts w:cs="Arial" w:ascii="Arial" w:hAnsi="Arial"/>
          <w:sz w:val="22"/>
          <w:szCs w:val="22"/>
        </w:rPr>
        <w:t>A keletkezett hasznosítható szerelvények, valamint hulladékok helyszínről történő elszállítása raktárba, hulladék gyűjtőhelyre / ártalmatlanítóhoz /hasznosítóhoz. (A mindenkori jogszabályi előírásokat be kell tartani.)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ok kiásása.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ő területen talajegyengetés, tömörítés, vízelvezető árok helyreállítása / tisztítása, az eszközök, fennmaradó anyagok elszállít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látható időn belül nem várható a létesítmény megszüntetése, felhagy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2. A telepítéshez és a megvalósításhoz szükséges szállítás, raktározás, tárolás, vízrendezés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gyéb gépeket is itt soroljuk fel: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082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ármű, munkagép megnevezé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űködési ideje (óra / 8óra)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kosaras gépkocsi (oszlopra szereléshe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4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autódaru (oszlop szállításhoz, állításho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3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db platós tehergépkocsi (beton, törmelék, segédanyagok, szerelvények szállításához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2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személyszállító járm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árművek, gépek a kivitelező központjából indulnak és oda térnek vissza. Csak nappali műszak van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ktározás nem történik. Vízrendezés nem szükséges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3. A megvalósítás során keletkező hulladék- és szennyvízkezel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szélyes hulladé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 helyszínén a </w:t>
      </w:r>
      <w:r>
        <w:rPr>
          <w:rFonts w:cs="Arial" w:ascii="Arial" w:hAnsi="Arial"/>
          <w:i/>
          <w:sz w:val="22"/>
          <w:szCs w:val="22"/>
          <w:u w:val="single"/>
        </w:rPr>
        <w:t>bontás során keletkező hulladékok kezelését az 1.bh.6. pont</w:t>
      </w:r>
      <w:r>
        <w:rPr>
          <w:rFonts w:cs="Arial" w:ascii="Arial" w:hAnsi="Arial"/>
          <w:sz w:val="22"/>
          <w:szCs w:val="22"/>
        </w:rPr>
        <w:t xml:space="preserve"> tartalmazz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 során normál üzemmódban nem keletkezik veszélyes hullad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áriánál, káresetnél keletkezhet veszélyes hulladék. 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.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 A járművek, munkagépek javítását a kivitelező cég központjában vagy szakszervizben végzik, tehát az abból adódó hulladékok kezelése is ott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m veszélyes hulladé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színen a munkafolyamatok (gödör ásás</w:t>
      </w:r>
      <w:r>
        <w:rPr>
          <w:rFonts w:eastAsia="Calibri"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során nem veszélyes hulladék keletkez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993"/>
        <w:gridCol w:w="1559"/>
        <w:gridCol w:w="20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A hulladék anyagi minősége szerinti csoportosí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EWC kód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Tömeg</w:t>
              <w:br/>
              <w:t>(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 xml:space="preserve">Kezelés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megnevezés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Helyszíne</w:t>
            </w:r>
          </w:p>
        </w:tc>
      </w:tr>
      <w:tr>
        <w:trPr>
          <w:trHeight w:val="9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Kitermelt tal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17 05 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3,9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ton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aká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IREHUKÖZ Nonprofit Kft Regionális Hulladéklerakó Hejőpapi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gozók által termelt települési szilárd hulladék (pl: élelmiszer csomagolóanyaga) gyűjtését és elszállítását a dolgozók egyénileg oldják meg.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Szennyvízkezelés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2 kV-os vezeték telepítése során technológiai szennyvíz, használt víz nem keletkezik.  A WC használatot mobil WC kihelyezésével oldják meg, amelyet a szolgáltató a legközelebbi kommunális szennyvíztelepen ürít 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.bh.4. az energia- és vízellátás, ha az saját energiaellátó-rendszerrel vagy vízkivétellel történi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étesítmény villamosenergia ellátás biztosítására, villamos energia vezetésére szolgál. A megvalósításához, felhagyásához nincs szükség energia és vízellá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bh.5. egyéb – a </w:t>
      </w:r>
      <w:r>
        <w:rPr>
          <w:rFonts w:cs="Arial" w:ascii="Arial" w:hAnsi="Arial"/>
          <w:b/>
          <w:i/>
          <w:iCs/>
          <w:sz w:val="22"/>
          <w:szCs w:val="22"/>
        </w:rPr>
        <w:t>bd)–bg)</w:t>
      </w:r>
      <w:r>
        <w:rPr>
          <w:rFonts w:cs="Arial" w:ascii="Arial" w:hAnsi="Arial"/>
          <w:b/>
          <w:i/>
          <w:sz w:val="22"/>
          <w:szCs w:val="22"/>
        </w:rPr>
        <w:t xml:space="preserve"> pontokban nem szereplő – kapcsolódó műve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enek kapcsolódó művele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h.6. a telepítést megelőző bontási munkálatok ismertetése, az azok során keletkező hulladékok és a kezelésükre tervezett intézkedések, továbbá az előbbieknek az egyes környezeti elemekre gyakorolt hatásának bemutatása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- 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bontandó </w:t>
      </w:r>
    </w:p>
    <w:p>
      <w:pPr>
        <w:pStyle w:val="Normal"/>
        <w:autoSpaceDE w:val="false"/>
        <w:ind w:left="708" w:firstLine="708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20 kV-os légvezeték hossza: </w:t>
      </w:r>
      <w:r>
        <w:rPr>
          <w:rFonts w:eastAsia="Calibri" w:cs="Arial" w:ascii="Arial" w:hAnsi="Arial"/>
          <w:sz w:val="22"/>
          <w:szCs w:val="22"/>
        </w:rPr>
        <w:t>142 m</w:t>
      </w:r>
    </w:p>
    <w:p>
      <w:pPr>
        <w:pStyle w:val="Normal"/>
        <w:autoSpaceDE w:val="false"/>
        <w:ind w:left="708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0,4 kV-os szabadvezeték hossza: </w:t>
      </w:r>
      <w:r>
        <w:rPr>
          <w:rFonts w:eastAsia="Calibri" w:cs="Arial" w:ascii="Arial" w:hAnsi="Arial"/>
          <w:sz w:val="22"/>
          <w:szCs w:val="22"/>
        </w:rPr>
        <w:t>8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m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tószerkezetek:</w:t>
      </w:r>
      <w:r>
        <w:rPr>
          <w:rFonts w:cs="Arial" w:ascii="Arial" w:hAnsi="Arial"/>
          <w:bCs/>
          <w:sz w:val="22"/>
          <w:szCs w:val="22"/>
        </w:rPr>
        <w:t xml:space="preserve"> B10/13: 4 db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meglévő légvezetéket el kell bontani</w:t>
      </w:r>
      <w:r>
        <w:rPr>
          <w:rFonts w:cs="Arial" w:ascii="Arial" w:hAnsi="Arial"/>
          <w:sz w:val="22"/>
          <w:szCs w:val="22"/>
        </w:rPr>
        <w:t xml:space="preserve">, az </w:t>
      </w:r>
      <w:r>
        <w:rPr>
          <w:rFonts w:cs="Arial" w:ascii="Arial" w:hAnsi="Arial"/>
          <w:i/>
          <w:sz w:val="22"/>
          <w:szCs w:val="22"/>
        </w:rPr>
        <w:t>3. mellékletbe</w:t>
      </w:r>
      <w:r>
        <w:rPr>
          <w:rFonts w:cs="Arial" w:ascii="Arial" w:hAnsi="Arial"/>
          <w:sz w:val="22"/>
          <w:szCs w:val="22"/>
        </w:rPr>
        <w:t xml:space="preserve"> csatolt bontási tervrajz szerint. Bontásra kerül 4 db fa oszlop, valamint a 21866 azonosítójú oszloptranszformátor. Először a transzformátort, érintkezőket szerelik le, majd következik a légvezetékek bontása, oszlopok kiásása.  A talajt az oszlopalapok kiásása után elegyengetik. Szükség szerint az új oszlop állításnál kitermelt talajt egy részét felhasználják. Az új transzformátort új, B12/18 típusú új oszlopra fogják felszerelni a </w:t>
      </w:r>
      <w:r>
        <w:rPr>
          <w:rFonts w:cs="Arial" w:ascii="Arial" w:hAnsi="Arial"/>
          <w:i/>
          <w:sz w:val="22"/>
          <w:szCs w:val="22"/>
        </w:rPr>
        <w:t>4. mellékletben</w:t>
      </w:r>
      <w:r>
        <w:rPr>
          <w:rFonts w:cs="Arial" w:ascii="Arial" w:hAnsi="Arial"/>
          <w:sz w:val="22"/>
          <w:szCs w:val="22"/>
        </w:rPr>
        <w:t xml:space="preserve"> lévő létesítési rajz szeri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hulladékok az ÉMÁSZ tulajdonát képezik. A hulladékokról nyilvántartást vezetnek, átadását bizonylatolják, környezetvédelmi hatóság felé éves jelentést tesz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 a bontásnál még újrahasznosítható részek is vannak (pl: leszerelt érintkezők), akkor azo-kat az ÉMÁSZ Telephelyére viszik, s további felhasználásig ott tárolják. A hasznosítható és nem hasznosítható anyagok elkülönítése a bontásnál derül ki. Minden bontott fémhulladékot (lebontott alumínium és vas) a begyűjtési engedéllyel rendelkező Észak-magyarországi MÉH Zrt telepeinek adják át. A nem hasznosítható, nem veszélyes építési hulladékot (betonhulladékot) környezetvédelmi engedéllyel rendelkező hulladéklerakóba szállítják (jelen esetben: MIREHUKÖZ Nonprofit Kft Regionális Hulladéklerakó Hejőpapi) szállítójegyes leadással.  A bontásnál keletkező veszélyes hulladékot (kátránnyal / faanyagvédőszerrel kezelt faoszlop hulladék) a telephelyre viszik, gyűjtik, majd onnan környezetvédelmi engedéllyel rendelkező kezelőnek adják 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letesen a hulladékok mennyiség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985"/>
      </w:tblGrid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ulladék anyagi minősége szerinti csoportos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zonosító kód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ömeg (t)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törmel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hullad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4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émhulladék (alumíniu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ermelt tal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5 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evert építési-bontási hullad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9 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bbi hulladékok egyes környezeti elemekre gyakorolt hatásának bemuta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ntással érintett területről a hulladékok elszállításra kerülnek, ott a környezet elemeire hatást nem gyakorolnak. A tevékenység jellegéből adódóan egy részük hasznosítható, így nem terhelik a környezetet. A lerakásra kerülő beton hulladék, porcelán szigetelő hulladék a környezetvédelmi követelményeknek megfelelően működő lerakóba kerül, így nem fogja a környezet elemeit terhel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i.)  </w:t>
      </w:r>
      <w:r>
        <w:rPr>
          <w:rFonts w:cs="Arial" w:ascii="Arial" w:hAnsi="Arial"/>
          <w:b/>
          <w:i/>
          <w:color w:val="000000"/>
          <w:sz w:val="22"/>
          <w:szCs w:val="22"/>
        </w:rPr>
        <w:t>Magyarországon új, külföldön már alkalmazott technológia bevezetése esetében külföldi referenci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yarországon nem alkalmaznak új technológiát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j.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a)-bi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pont szerinti adatok bizonytalansága, rendelkezésre állása, megadva azt, hogy a tervezés mely későbbi szakaszában és milyen információk ismeretében lehet azokat pontosíta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ző pontokra vonatkozóan nincs bizonytalanság, nincs kockázati tényező. A villamos energia fogyasztás és terület beépítése alapján került a 22 kV-os légvezeték megtervezésre. A távvezetéket fokozott biztonsággal szerelik a terv szerint.  A felsorolt adatoktól való eltérés csak a Magyar Kereskedelmi Engedélyezési Hivatal Miskolci Mérésügyi és Műszaki Biztonsági Hatóság által kiadott engedélyével lehetséges, melyet nem kívánnak alkalmazni. 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k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telepítési hely lehatárolása térképen és a településrendezési tervekben  megjelölve a telepítési hely szomszédságában meglévő vagy – a településrendezési tervekben szereplő – tervezett terület-felhasználási módokat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Ónod község belterületére esik. (lásd: </w:t>
      </w:r>
      <w:r>
        <w:rPr>
          <w:rFonts w:cs="Arial" w:ascii="Arial" w:hAnsi="Arial"/>
          <w:i/>
          <w:sz w:val="22"/>
          <w:szCs w:val="22"/>
        </w:rPr>
        <w:t>1 mellékletben</w:t>
      </w:r>
      <w:r>
        <w:rPr>
          <w:rFonts w:cs="Arial" w:ascii="Arial" w:hAnsi="Arial"/>
          <w:sz w:val="22"/>
          <w:szCs w:val="22"/>
        </w:rPr>
        <w:t xml:space="preserve"> lévő térkép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és helyét </w:t>
      </w:r>
      <w:r>
        <w:rPr>
          <w:rFonts w:cs="Arial" w:ascii="Arial" w:hAnsi="Arial"/>
          <w:i/>
          <w:sz w:val="22"/>
          <w:szCs w:val="22"/>
        </w:rPr>
        <w:t xml:space="preserve">4. mellékletben </w:t>
      </w:r>
      <w:r>
        <w:rPr>
          <w:rFonts w:cs="Arial" w:ascii="Arial" w:hAnsi="Arial"/>
          <w:sz w:val="22"/>
          <w:szCs w:val="22"/>
        </w:rPr>
        <w:t xml:space="preserve">lévő kiviteli rajz részletesen tartalmazza.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a létesítmény területét és hatásterületet jelöltük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  <w:u w:val="single"/>
        </w:rPr>
        <w:t>igénybevett terület</w:t>
      </w:r>
      <w:r>
        <w:rPr>
          <w:rFonts w:cs="Arial" w:ascii="Arial" w:hAnsi="Arial"/>
          <w:sz w:val="22"/>
          <w:szCs w:val="22"/>
        </w:rPr>
        <w:t xml:space="preserve">  „TV” településközpont vegyes 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>szomszédos területek</w:t>
      </w:r>
      <w:r>
        <w:rPr>
          <w:rFonts w:cs="Arial" w:ascii="Arial" w:hAnsi="Arial"/>
          <w:sz w:val="22"/>
          <w:szCs w:val="22"/>
        </w:rPr>
        <w:t xml:space="preserve"> É-ról „Z” zöldterület, a másik három irányból „TV” településközpont vegyes 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l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a szükségessé teszi-e területrendezési tervek vagy a településrendezési eszközök módosításá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pülésrendezési terv módosítására a beruházás miatt nincs szükség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n) vizekbe történő beavatkozással járó tevékenység társadalmi-gazdasági előnyeinek bemutatása, költség-haszon elemzés alapján: kimarad, nem értelmezhető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értelmezhető, nincs vizekbe történő beavatkozás.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vező által közölt információk szerint a beruházó csak az előzetes vizsgálat tárgyát képező </w:t>
      </w:r>
      <w:r>
        <w:rPr>
          <w:rFonts w:eastAsia="Calibri" w:cs="Arial" w:ascii="Arial" w:hAnsi="Arial"/>
          <w:sz w:val="22"/>
          <w:szCs w:val="22"/>
        </w:rPr>
        <w:t>144 m</w:t>
      </w:r>
      <w:r>
        <w:rPr>
          <w:rFonts w:cs="Arial" w:ascii="Arial" w:hAnsi="Arial"/>
          <w:sz w:val="22"/>
          <w:szCs w:val="22"/>
        </w:rPr>
        <w:t xml:space="preserve"> hosszú 22 kV-os légvezetéket akarja kivitelezni. A tervezett 22 kV-os légvezeték megvalósítása nem minősül összetartozó tevékenységnek, mivel a közeljövőben sem a telepítési ingatlanokon, sem a szomszédos ingatlanokon nem terveznek bővítést. Előbbiek miatt a tevékenység az 1. vagy 3. melléklet szerinti küszöbértékeket nem ér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5" w:name="pr720"/>
      <w:bookmarkEnd w:id="5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c.) </w:t>
      </w:r>
      <w:r>
        <w:rPr>
          <w:rFonts w:cs="Arial" w:ascii="Arial" w:hAnsi="Arial"/>
          <w:b/>
          <w:color w:val="000000"/>
          <w:sz w:val="22"/>
          <w:szCs w:val="22"/>
        </w:rPr>
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epítési hely adott, a tervező figyelembe vette a már meglévő 22 kV-os légvezeték nyomvonalát. A településen a villamos energia ellátás érdekében infrastruktúra fejlesztésként kell a rekonstrukciót megvalósítani. </w:t>
      </w:r>
    </w:p>
    <w:p>
      <w:pPr>
        <w:pStyle w:val="Normal"/>
        <w:ind w:left="150"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6" w:name="pr721"/>
      <w:bookmarkEnd w:id="6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d.) </w:t>
      </w:r>
      <w:r>
        <w:rPr>
          <w:rFonts w:cs="Arial" w:ascii="Arial" w:hAnsi="Arial"/>
          <w:b/>
          <w:color w:val="000000"/>
          <w:sz w:val="22"/>
          <w:szCs w:val="22"/>
        </w:rPr>
        <w:t>Nyomvonalas létesítménynél a tervezett nyomvonal továbbvezetésének és távlati kiépítésének ismertetése, és a továbbvezetés tervezése során figyelembe vett környezeti szempontok, feltárt környezeti hatások összegzés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továbbvezetésére a közeljövőben nincs szükség. </w:t>
      </w:r>
    </w:p>
    <w:p>
      <w:pPr>
        <w:pStyle w:val="Normal"/>
        <w:ind w:left="150"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7" w:name="pr722"/>
      <w:bookmarkEnd w:id="7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e.)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z 1.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b.) </w:t>
      </w:r>
      <w:r>
        <w:rPr>
          <w:rFonts w:cs="Arial" w:ascii="Arial" w:hAnsi="Arial"/>
          <w:b/>
          <w:color w:val="000000"/>
          <w:sz w:val="22"/>
          <w:szCs w:val="22"/>
        </w:rPr>
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smertetett és beruházó által elfogadott terv - minden szempontból -  optimális változat, mely a környezetet minimális mértékben terheli a telepítés időszakában (bővebben az 1.f.) pontban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korszerű kompozit feszítőszigetelőkkel, és az üzemeltetési tapasztalat szerinti nagy megbízhatóságú porcelán tartószigetelőkkel került megtervezésre, amelyeknél a meghibásodás valószínűsége csekély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létesítmény tartószerkezetei, készülékei jó állapotát tervszerű karbantartással, időszakonkénti vizuális ellenőrzéssel és soron kívüli hibaelhárítással fogják biztosítani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Üzemzavarok esetén a beépített védelmi berendezések biztosítják a meghibásodások kialakulásának elkerülését.</w:t>
      </w:r>
    </w:p>
    <w:p>
      <w:pPr>
        <w:pStyle w:val="Normal"/>
        <w:ind w:left="150" w:right="150" w:firstLine="24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f.)  </w:t>
      </w:r>
      <w:bookmarkStart w:id="8" w:name="pr724"/>
      <w:bookmarkEnd w:id="8"/>
      <w:r>
        <w:rPr>
          <w:rFonts w:cs="Arial" w:ascii="Arial" w:hAnsi="Arial"/>
          <w:b/>
          <w:color w:val="000000"/>
          <w:sz w:val="22"/>
          <w:szCs w:val="22"/>
        </w:rPr>
        <w:t> a tevékenység telepítése, működése, felhagyása során az egyes környezeti elemekre várhatóan gyakorolt hatások előzetes becslése, figyelembe véve 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c)</w:t>
      </w:r>
      <w:r>
        <w:rPr>
          <w:rFonts w:cs="Arial" w:ascii="Arial" w:hAnsi="Arial"/>
          <w:b/>
          <w:color w:val="000000"/>
          <w:sz w:val="22"/>
          <w:szCs w:val="22"/>
        </w:rPr>
        <w:t>pontban leírt befolyásoló tényezőket is, különösen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a) a hatótényezők milyen jellegű hatásfolyamatokat indíthatnak el, új telepítésnél annak becslése is, hogy a terület állapota és funkciói miként változhatnak meg a telepítés következtében, beleértve az éghajlatváltozást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2 kV-os légvezeték belterületen halad keresztül, melynek funkcióját, állapotát, használatát nem változtatja meg a beruházás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Természetvédelmi szempontból a létesítmény </w:t>
      </w:r>
      <w:r>
        <w:rPr>
          <w:rFonts w:cs="Arial" w:ascii="Arial" w:hAnsi="Arial"/>
          <w:i/>
          <w:sz w:val="22"/>
          <w:szCs w:val="22"/>
          <w:u w:val="single"/>
        </w:rPr>
        <w:t>hatása sem a telepítés, sem az üzemeltetés alatt - nem minősül jelentősnek, a meglévő állapotot nem befolyásolja negatívan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A tervezett transzformátor állomás és környezete Ónod község központjában belterületi </w:t>
      </w:r>
      <w:r>
        <w:rPr>
          <w:rFonts w:cs="Arial" w:ascii="Arial" w:hAnsi="Arial"/>
          <w:i/>
          <w:sz w:val="22"/>
          <w:szCs w:val="22"/>
        </w:rPr>
        <w:t>(közterület)</w:t>
      </w:r>
      <w:r>
        <w:rPr>
          <w:rFonts w:cs="Arial" w:ascii="Arial" w:hAnsi="Arial"/>
          <w:sz w:val="22"/>
          <w:szCs w:val="22"/>
        </w:rPr>
        <w:t xml:space="preserve"> ingatlanon, a Rákóczi Ferenc, Hunyadi János és Vár utcák kereszteződésében található, vezetékoszlopot és vezetéket kell bontani 84+58+23+40+27+43 m </w:t>
      </w:r>
      <w:r>
        <w:rPr>
          <w:rFonts w:cs="Arial" w:ascii="Arial" w:hAnsi="Arial"/>
          <w:i/>
          <w:sz w:val="22"/>
          <w:szCs w:val="22"/>
        </w:rPr>
        <w:t xml:space="preserve">(275 m a teljes hossz, melyből 142 m a 20 kV-os vezeték) és építeni 84+ 60+24+39 m (275 m a teljes hossz, melyből 144 m a 22 kV-os vezeték) </w:t>
      </w:r>
      <w:r>
        <w:rPr>
          <w:rFonts w:cs="Arial" w:ascii="Arial" w:hAnsi="Arial"/>
          <w:sz w:val="22"/>
          <w:szCs w:val="22"/>
        </w:rPr>
        <w:t>hosszban. Új transzformátort kell a jelenlegi helyétől 2,0 m-re áthelyezni. A vezetékek építése megegyező a bontás helyszínével, ugyanazon nyomvonalon és vezeték hosszban, módosítás csak az összetevő szakaszokban, oszloptranszformátor helyében v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beruházás közvetlen környezetében lakott terület, közút, gondozott füves terület, park, járda, vízelvezető árok található. A jellemző növénytársulások a lakott környezet hatására és következtében, gyomtársulások. A jellemző növénytársulások igen szegényesek, a telepített és gondozott fás és lágyszárú dísznövények mellett az útpadka és a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ak széli gyom-növényzet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Artemisletea vulgaris Lehm. &amp; al. In R.Tx. 1950)</w:t>
      </w:r>
      <w:r>
        <w:rPr>
          <w:rFonts w:cs="Arial" w:ascii="Arial" w:hAnsi="Arial"/>
          <w:sz w:val="22"/>
          <w:szCs w:val="22"/>
        </w:rPr>
        <w:t xml:space="preserve"> és taposott gyomnövényzet</w:t>
      </w:r>
      <w:r>
        <w:rPr>
          <w:rFonts w:cs="Arial" w:ascii="Arial" w:hAnsi="Arial"/>
          <w:i/>
          <w:sz w:val="22"/>
          <w:szCs w:val="22"/>
        </w:rPr>
        <w:t xml:space="preserve"> (Polygano arenastri-Poetea annuae Rivas-Martinez 1975 corr. Rivas-Martinez &amp; al. 1991), </w:t>
      </w:r>
      <w:r>
        <w:rPr>
          <w:rFonts w:cs="Arial" w:ascii="Arial" w:hAnsi="Arial"/>
          <w:sz w:val="22"/>
          <w:szCs w:val="22"/>
        </w:rPr>
        <w:t>tud megtelepedni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munka helyszíne nem esik természetvédelmi oltalom alá, nem része a Natura 2000 hálózatnak, nem része a Nemzeti Ökológiai Hálózatnak. Védett növényfaj nem található a be-ruházás környezetében és hatásterületén, fakivágásra nem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ületen élő növényfajok közül a természetes állapotokra utaló fajok közül dominánsak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ísérő fajok </w:t>
      </w:r>
      <w:r>
        <w:rPr>
          <w:rFonts w:cs="Arial" w:ascii="Arial" w:hAnsi="Arial"/>
          <w:i/>
          <w:sz w:val="22"/>
          <w:szCs w:val="22"/>
        </w:rPr>
        <w:t>(18,0,0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egradációra utaló fajok közül dominánsak a gyomfajok</w:t>
      </w:r>
      <w:r>
        <w:rPr>
          <w:rFonts w:cs="Arial" w:ascii="Arial" w:hAnsi="Arial"/>
          <w:i/>
          <w:sz w:val="22"/>
          <w:szCs w:val="22"/>
        </w:rPr>
        <w:t xml:space="preserve"> (37,0%),</w:t>
      </w:r>
      <w:r>
        <w:rPr>
          <w:rFonts w:cs="Arial" w:ascii="Arial" w:hAnsi="Arial"/>
          <w:sz w:val="22"/>
          <w:szCs w:val="22"/>
        </w:rPr>
        <w:t xml:space="preserve"> majd a gazdasági növényfajok </w:t>
      </w:r>
      <w:r>
        <w:rPr>
          <w:rFonts w:cs="Arial" w:ascii="Arial" w:hAnsi="Arial"/>
          <w:i/>
          <w:sz w:val="22"/>
          <w:szCs w:val="22"/>
        </w:rPr>
        <w:t xml:space="preserve">(27,0%) </w:t>
      </w:r>
      <w:r>
        <w:rPr>
          <w:rFonts w:cs="Arial" w:ascii="Arial" w:hAnsi="Arial"/>
          <w:sz w:val="22"/>
          <w:szCs w:val="22"/>
        </w:rPr>
        <w:t>és végül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varástűrő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jok</w:t>
      </w:r>
      <w:r>
        <w:rPr>
          <w:rFonts w:cs="Arial" w:ascii="Arial" w:hAnsi="Arial"/>
          <w:i/>
          <w:sz w:val="22"/>
          <w:szCs w:val="22"/>
        </w:rPr>
        <w:t xml:space="preserve"> (18,0%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m található a vizsgált területen unikális, fokozottan védett, védett, társulásalkotó, pionír és adventív növényfa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lemző növény és állatközösség állománya folyamatos változásban van. A szabad vezetékeket szigeteltekre cserélve megakadályozzák a madarak testzárlat okozta sérülésüket, pusztulásukat, megfelelő helyen madárkiülő kerül kihelyezésre. A madarak szaporodása befejeződött, a vonulás még nem kezdődött el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 megállapításokat alátámasztó ökológiai felmérést az </w:t>
      </w:r>
      <w:r>
        <w:rPr>
          <w:rFonts w:cs="Arial" w:ascii="Arial" w:hAnsi="Arial"/>
          <w:i/>
          <w:sz w:val="22"/>
          <w:szCs w:val="22"/>
        </w:rPr>
        <w:t xml:space="preserve">5. mellékletbe </w:t>
      </w:r>
      <w:r>
        <w:rPr>
          <w:rFonts w:cs="Arial" w:ascii="Arial" w:hAnsi="Arial"/>
          <w:sz w:val="22"/>
          <w:szCs w:val="22"/>
        </w:rPr>
        <w:t xml:space="preserve">csatoljuk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 tervezett beruházás tájképre gyakorolt hatása nem minősül jelentősnek, a tájhasználatot nem befolyásolja negatívan, </w:t>
      </w:r>
      <w:r>
        <w:rPr>
          <w:rFonts w:cs="Arial" w:ascii="Arial" w:hAnsi="Arial"/>
          <w:sz w:val="22"/>
          <w:szCs w:val="22"/>
        </w:rPr>
        <w:t>a település illetve a táj képébe beillik, azt nem változtatja meg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color w:val="000000"/>
          <w:sz w:val="22"/>
          <w:szCs w:val="22"/>
        </w:rPr>
        <w:t>A továbbiakban a létesítmény telepítését, működését és a felhagyást külön választva elemezzük a környezetre gyakorolt hatást, amely a következőkben nyilvánul meg: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Telepítési szakasz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ind w:left="0" w:hanging="11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a telepítés során a szállítójárművek, munkagépek által kibocsátott kipufogógáz kibocsátás jelent terhelést a levegőre.  A telepítés kb. 3 munkanapot vesz igénybe úgy, hogy nappali 8 órás műszakban dolgoznak a területen. A gépjárművek és munkagépek általában nem egyszerre működnek és működési idejük kevesebb, mint napi 8 óra.   Az 1.bh.) pontban ismertetett üzemórából kiindulva kijelenthető, hogy a kipufogógáz által okozott terhelések  olyan kismértékűek,   hogy </w:t>
      </w:r>
      <w:r>
        <w:rPr>
          <w:rFonts w:cs="Arial" w:ascii="Arial" w:hAnsi="Arial"/>
          <w:i/>
          <w:sz w:val="22"/>
          <w:szCs w:val="22"/>
          <w:u w:val="single"/>
        </w:rPr>
        <w:t>várhatóan nem okoznak majd észlelhető változást a levegő légszennyezőanyag tartalmában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Listaszerbekezds"/>
        <w:numPr>
          <w:ilvl w:val="0"/>
          <w:numId w:val="2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Zaj- és rezgésvédelemi szempontból a környezetre gyakorolt hatás nem jelentő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kivitelezés kb. 3 munkanap tart, nappali órákban (délelőttös műszak kb. 7-től 15 óráig) úgy, hogy a gépek szakaszosan és nem egyszerre dolgoznak. A településrendezési terv szerint a 22 kV-os légvezeték „TV” településközpont vegyes területen épü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legközelebbi védendő objektum a Vár utca 3. szám alatt lévő családi ház kb. 38 méterre van az oszloptranszformátort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nél tehergépkocsival kiszállítják a szükséges anyagot, kézi módszerrel kiássák az alapot, majd az autós daruval felállítják az oszlopot és alapozzák. Végül az oszlopok környékét rendezik, tömörítik a talajt, illetve elszállítják a fölösleges földe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munkavégzés során az oszlopállítás jár a legnagyobb zajhatással,</w:t>
      </w:r>
      <w:r>
        <w:rPr>
          <w:rFonts w:cs="Arial" w:ascii="Arial" w:hAnsi="Arial"/>
          <w:sz w:val="22"/>
          <w:szCs w:val="22"/>
        </w:rPr>
        <w:t xml:space="preserve"> mivel az oszlop felállítás teljes időtartama alatt járatni kell az autódaru motorját. A hatásterület számítást erre a gép által okozott terhelésre számítjuk ki. Összesen 1 oszlopot állítanak a </w:t>
      </w:r>
      <w:r>
        <w:rPr>
          <w:rFonts w:cs="Arial" w:ascii="Arial" w:hAnsi="Arial"/>
          <w:i/>
          <w:sz w:val="22"/>
          <w:szCs w:val="22"/>
        </w:rPr>
        <w:t xml:space="preserve">3. mellékletben </w:t>
      </w:r>
      <w:r>
        <w:rPr>
          <w:rFonts w:cs="Arial" w:ascii="Arial" w:hAnsi="Arial"/>
          <w:sz w:val="22"/>
          <w:szCs w:val="22"/>
        </w:rPr>
        <w:t xml:space="preserve">szereplő tervrajz szerinti helyeken. Egy oszlop állítása kb. 3 órát vesz igénybe. Ugyancsak zajhatással jár a többi már meglévő oszlopra történő vezeték és egyéb szerelvények szerelése. Ezek időtartama kb. 2-4 óra oszloponként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gépek üzemideje az 1.bh.) pontban ismertetet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hergépjármű és személyszállító jármű mozgó pontforrás, közlekedési zajterhelést okoz, mely nem csak Ónod területén lévőket érinti. Azonban az 1 - 1 db jármű néhány perces zajkibocsátása elhanyagolható zajterhelést jelent a már meglévő forgalom által okozott zajterheléshez képest.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kevesebb, mint 1 hónapig tart, csak nappali időszakban. A hatásterület lehatárolásánál a </w:t>
      </w:r>
      <w:r>
        <w:rPr>
          <w:rFonts w:cs="Arial" w:ascii="Arial" w:hAnsi="Arial"/>
          <w:i/>
          <w:sz w:val="22"/>
          <w:szCs w:val="22"/>
        </w:rPr>
        <w:t xml:space="preserve">27/2008. (XII. 3.) KvVM rendelet 2. melléklet szerint az </w:t>
      </w:r>
      <w:r>
        <w:rPr>
          <w:rFonts w:cs="Arial" w:ascii="Arial" w:hAnsi="Arial"/>
          <w:i/>
          <w:color w:val="000000"/>
          <w:sz w:val="22"/>
          <w:szCs w:val="22"/>
        </w:rPr>
        <w:t>1 hónap vagy kevesebb építési munka időtartamra vegyes területen  L</w:t>
      </w:r>
      <w:r>
        <w:rPr>
          <w:rFonts w:cs="Arial" w:ascii="Arial" w:hAnsi="Arial"/>
          <w:i/>
          <w:color w:val="000000"/>
          <w:sz w:val="22"/>
          <w:szCs w:val="22"/>
          <w:vertAlign w:val="subscript"/>
        </w:rPr>
        <w:t xml:space="preserve"> TH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= 70 dB értéket kell alapul venni. </w:t>
      </w:r>
      <w:r>
        <w:rPr>
          <w:rFonts w:eastAsia="Calibri" w:cs="Arial" w:ascii="Arial" w:hAnsi="Arial"/>
          <w:sz w:val="22"/>
          <w:szCs w:val="22"/>
        </w:rPr>
        <w:t xml:space="preserve">A kivitelezés után fenti táblázatban felsorolt gépek nem fognak </w:t>
      </w:r>
      <w:r>
        <w:rPr>
          <w:rFonts w:cs="Arial" w:ascii="Arial" w:hAnsi="Arial"/>
          <w:sz w:val="22"/>
          <w:szCs w:val="22"/>
        </w:rPr>
        <w:t xml:space="preserve">község </w:t>
      </w:r>
      <w:r>
        <w:rPr>
          <w:rFonts w:eastAsia="Calibri" w:cs="Arial" w:ascii="Arial" w:hAnsi="Arial"/>
          <w:sz w:val="22"/>
          <w:szCs w:val="22"/>
        </w:rPr>
        <w:t>területén üzemelni, nem lesz zajhatás.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Zajvédelmi szempontú hatásterület meghatározása számítással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ásterület számításánál abból indulunk ki, hogy az autósdarut úgy tekintjük, mint pontszerű zajforrás, mely szabad térben helyezkedik el, s az általa kibocsátott hang gömbhullámként terjed. A </w:t>
      </w:r>
      <w:r>
        <w:rPr>
          <w:rFonts w:cs="Arial" w:ascii="Arial" w:hAnsi="Arial"/>
          <w:bCs/>
          <w:sz w:val="22"/>
          <w:szCs w:val="22"/>
        </w:rPr>
        <w:t xml:space="preserve">hatásterületének határát a következő képlettel számoljuk: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+ 10 lg D -  20 lg r – 11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hol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i/>
          <w:sz w:val="22"/>
          <w:szCs w:val="22"/>
        </w:rPr>
        <w:t>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bCs/>
          <w:i/>
          <w:sz w:val="22"/>
          <w:szCs w:val="22"/>
        </w:rPr>
        <w:t xml:space="preserve">  az  </w:t>
      </w:r>
      <w:r>
        <w:rPr>
          <w:rFonts w:cs="Arial" w:ascii="Arial" w:hAnsi="Arial"/>
          <w:i/>
          <w:sz w:val="22"/>
          <w:szCs w:val="22"/>
        </w:rPr>
        <w:t>autósdaru</w:t>
      </w:r>
      <w:r>
        <w:rPr>
          <w:rFonts w:cs="Arial" w:ascii="Arial" w:hAnsi="Arial"/>
          <w:bCs/>
          <w:i/>
          <w:sz w:val="22"/>
          <w:szCs w:val="22"/>
        </w:rPr>
        <w:t xml:space="preserve">  hangteljesítményszintje</w:t>
      </w:r>
      <w:r>
        <w:rPr>
          <w:rFonts w:cs="Arial" w:ascii="Arial" w:hAnsi="Arial"/>
          <w:bCs/>
          <w:sz w:val="22"/>
          <w:szCs w:val="22"/>
        </w:rPr>
        <w:t xml:space="preserve"> max. 101 dB lehet a </w:t>
      </w:r>
      <w:r>
        <w:rPr>
          <w:rFonts w:cs="Arial" w:ascii="Arial" w:hAnsi="Arial"/>
          <w:bCs/>
          <w:color w:val="000000"/>
          <w:sz w:val="22"/>
          <w:szCs w:val="22"/>
        </w:rPr>
        <w:t>29/2001. (XII. 23.) KöM-GM rendelet 1. melléklete szerint</w:t>
      </w:r>
      <w:r>
        <w:rPr>
          <w:rFonts w:cs="Arial" w:ascii="Arial" w:hAnsi="Arial"/>
          <w:sz w:val="22"/>
          <w:szCs w:val="22"/>
        </w:rPr>
        <w:t xml:space="preserve"> ( előbbi értéket azért választjuk, mert a  daru gépkönyve nem áll rendelkezésünkre 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az irányítási tényező: D = 2</w:t>
      </w:r>
      <w:r>
        <w:rPr>
          <w:rFonts w:cs="Arial" w:ascii="Arial" w:hAnsi="Arial"/>
          <w:sz w:val="22"/>
          <w:szCs w:val="22"/>
        </w:rPr>
        <w:t xml:space="preserve">, mert a zajforrás félgömb felületen sugároz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r = a hatásterület határa</w:t>
      </w:r>
      <w:r>
        <w:rPr>
          <w:rFonts w:cs="Arial" w:ascii="Arial" w:hAnsi="Arial"/>
          <w:sz w:val="22"/>
          <w:szCs w:val="22"/>
        </w:rPr>
        <w:t xml:space="preserve"> a géptől, mint középponttól számítva</w:t>
      </w:r>
    </w:p>
    <w:p>
      <w:pPr>
        <w:pStyle w:val="Normal"/>
        <w:ind w:right="1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r távolságra a hangnyomásszint, jelen esetben</w:t>
      </w:r>
    </w:p>
    <w:p>
      <w:pPr>
        <w:pStyle w:val="Normal"/>
        <w:ind w:right="1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ülés központ vegyes területen az L 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>= 60 dB nappali hatásterület határára hangnyomásszint értéke.</w:t>
      </w:r>
    </w:p>
    <w:p>
      <w:pPr>
        <w:pStyle w:val="Normal"/>
        <w:ind w:right="136" w:hanging="0"/>
        <w:rPr>
          <w:rFonts w:ascii="Arial" w:hAnsi="Arial" w:eastAsia="Arial" w:cs="Arial"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ind w:right="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bbi értéket meghatározza a  </w:t>
      </w:r>
      <w:r>
        <w:rPr>
          <w:rFonts w:cs="Arial" w:ascii="Arial" w:hAnsi="Arial"/>
          <w:i/>
          <w:sz w:val="22"/>
          <w:szCs w:val="22"/>
        </w:rPr>
        <w:t xml:space="preserve">284/2007.(X.29.) Korm. rendelet </w:t>
      </w:r>
      <w:r>
        <w:rPr>
          <w:rFonts w:cs="Arial" w:ascii="Arial" w:hAnsi="Arial"/>
          <w:bCs/>
          <w:i/>
          <w:color w:val="000000"/>
          <w:sz w:val="22"/>
          <w:szCs w:val="22"/>
        </w:rPr>
        <w:t>6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§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1) bek., </w:t>
      </w:r>
      <w:r>
        <w:rPr>
          <w:rFonts w:cs="Arial" w:ascii="Arial" w:hAnsi="Arial"/>
          <w:color w:val="000000"/>
          <w:sz w:val="22"/>
          <w:szCs w:val="22"/>
        </w:rPr>
        <w:t xml:space="preserve">mely </w:t>
      </w:r>
      <w:r>
        <w:rPr>
          <w:rFonts w:cs="Arial" w:ascii="Arial" w:hAnsi="Arial"/>
          <w:sz w:val="22"/>
          <w:szCs w:val="22"/>
        </w:rPr>
        <w:t xml:space="preserve">szerint </w:t>
      </w:r>
    </w:p>
    <w:p>
      <w:pPr>
        <w:pStyle w:val="Normal"/>
        <w:ind w:right="13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A létesítmény zajvédelmi szempontú hatásterületének (a környezeti zajforrás hatásterületének) határa az a vonal, ahol a zajforrástól származó zajterhelés:…</w:t>
      </w:r>
    </w:p>
    <w:p>
      <w:pPr>
        <w:pStyle w:val="Normal"/>
        <w:ind w:right="136" w:hanging="0"/>
        <w:rPr/>
      </w:pPr>
      <w:bookmarkStart w:id="9" w:name="pr82"/>
      <w:bookmarkEnd w:id="9"/>
      <w:r>
        <w:rPr>
          <w:rFonts w:cs="Arial" w:ascii="Arial" w:hAnsi="Arial"/>
          <w:i/>
          <w:iCs/>
          <w:color w:val="000000"/>
          <w:sz w:val="22"/>
          <w:szCs w:val="22"/>
        </w:rPr>
        <w:t>a) 10 dB-lel kisebb, mint a zajterhelési határérték, ha a háttérterhelés is legalább 10 dB-lel alacsonyabb, mint a határérték</w:t>
      </w:r>
      <w:r>
        <w:rPr>
          <w:rFonts w:cs="Arial" w:ascii="Arial" w:hAnsi="Arial"/>
          <w:i/>
          <w:color w:val="000000"/>
          <w:sz w:val="22"/>
          <w:szCs w:val="22"/>
        </w:rPr>
        <w:t>,…”</w:t>
      </w:r>
    </w:p>
    <w:p>
      <w:pPr>
        <w:pStyle w:val="Normal"/>
        <w:ind w:right="13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Feltételezzük a legkedvezőtlenebb esetet.)</w:t>
      </w:r>
    </w:p>
    <w:p>
      <w:pPr>
        <w:pStyle w:val="Normal"/>
        <w:ind w:right="136" w:hanging="0"/>
        <w:rPr/>
      </w:pPr>
      <w:r>
        <w:rPr>
          <w:rFonts w:cs="Arial" w:ascii="Arial" w:hAnsi="Arial"/>
          <w:sz w:val="22"/>
          <w:szCs w:val="22"/>
        </w:rPr>
        <w:t xml:space="preserve">Település központ vegyes területen </w:t>
      </w:r>
      <w:r>
        <w:rPr>
          <w:rFonts w:cs="Arial" w:ascii="Arial" w:hAnsi="Arial"/>
          <w:color w:val="000000"/>
          <w:sz w:val="22"/>
          <w:szCs w:val="22"/>
        </w:rPr>
        <w:t>előbbi képletbe behelyettesítv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=101+10 lg 2 – 20 lg r - 11</w:t>
        <w:br/>
      </w:r>
      <w:r>
        <w:rPr>
          <w:rFonts w:cs="Arial" w:ascii="Arial" w:hAnsi="Arial"/>
          <w:b/>
          <w:i/>
          <w:sz w:val="22"/>
          <w:szCs w:val="22"/>
        </w:rPr>
        <w:t xml:space="preserve">r =  44,7  m </w:t>
      </w:r>
      <w:r>
        <w:rPr>
          <w:rFonts w:cs="Arial" w:ascii="Arial" w:hAnsi="Arial"/>
          <w:i/>
          <w:sz w:val="22"/>
          <w:szCs w:val="22"/>
        </w:rPr>
        <w:t xml:space="preserve">nappal a zajvédelmi szempontú hatásterület határára az oszloptól számítva a </w:t>
      </w:r>
      <w:r>
        <w:rPr>
          <w:rFonts w:cs="Arial" w:ascii="Arial" w:hAnsi="Arial"/>
          <w:i/>
          <w:color w:val="000000"/>
          <w:sz w:val="22"/>
          <w:szCs w:val="22"/>
        </w:rPr>
        <w:t>vegyes területe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right="1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lakóházakat érő környezeti zajterhelé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 legközelebbi lakóház a Ónod, Mező utca 11. alatti családi ház, melynek a védendő homlokzata kb. 7 méterre van az oszloptól. Erre a házra – az előbbi képletet használva megállapítható, hogy az autódaru a következő zajterheléssel va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  =101+10 lg 2 – 20 lg 38 - 1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L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b/>
          <w:i/>
          <w:sz w:val="22"/>
          <w:szCs w:val="22"/>
        </w:rPr>
        <w:t xml:space="preserve"> =  61 dB </w:t>
      </w:r>
      <w:r>
        <w:rPr>
          <w:rFonts w:cs="Arial" w:ascii="Arial" w:hAnsi="Arial"/>
          <w:i/>
          <w:sz w:val="22"/>
          <w:szCs w:val="22"/>
        </w:rPr>
        <w:t xml:space="preserve">a lakóházat érő zajterhelés, mely a legkedvezőtlenebb esetben nappali időszakban 1 munkanap   kb. 3 órát terheli az ott lakókat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trike/>
          <w:sz w:val="22"/>
          <w:szCs w:val="22"/>
          <w:u w:val="single"/>
        </w:rPr>
      </w:pPr>
      <w:r>
        <w:rPr>
          <w:rFonts w:cs="Arial" w:ascii="Arial" w:hAnsi="Arial"/>
          <w:i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alajvédelmi szempontból a telepítési szakasz nincs hatással a termőföldre, közterületen létesül a 22 kV-os légvezeték, nincs hatásterüle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A felszíni és felszín alatti vízre normál körülmények között nincs hatással a telepítés, hatásterület nem értelmezhető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létesítmény területén és környékén nem található vízfolyás (a Sajó kb. 450 méterre van), vízvédelmi terület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nod község területe a 27/2004.(XII.25) KvVM r. melléklete szerint felszín alatti víz állapota szempontjából</w:t>
      </w:r>
      <w:r>
        <w:rPr>
          <w:rFonts w:cs="Arial" w:ascii="Arial" w:hAnsi="Arial"/>
          <w:i/>
          <w:sz w:val="22"/>
          <w:szCs w:val="22"/>
        </w:rPr>
        <w:t xml:space="preserve"> érzékeny vízminőség felszín alatti terület.</w:t>
      </w:r>
      <w:r>
        <w:rPr>
          <w:rFonts w:cs="Arial" w:ascii="Arial" w:hAnsi="Arial"/>
          <w:sz w:val="22"/>
          <w:szCs w:val="22"/>
        </w:rPr>
        <w:t xml:space="preserve"> A község nem fekszik ivóvízbázis hidrogeológiai védőidomá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kivitelezés normál körülmények között nem szennyezheti a felszíni és felszín alatti vízkészletet, de az esetleg előforduló meghibásodások, </w:t>
      </w:r>
      <w:r>
        <w:rPr>
          <w:rFonts w:cs="Arial" w:ascii="Arial" w:hAnsi="Arial"/>
          <w:i/>
          <w:sz w:val="22"/>
          <w:szCs w:val="22"/>
          <w:u w:val="single"/>
        </w:rPr>
        <w:t>káresetek során</w:t>
      </w:r>
      <w:r>
        <w:rPr>
          <w:rFonts w:cs="Arial" w:ascii="Arial" w:hAnsi="Arial"/>
          <w:sz w:val="22"/>
          <w:szCs w:val="22"/>
        </w:rPr>
        <w:t xml:space="preserve"> a felszíni és felszín alatti víz, valamint a talaj védelme érdekében, </w:t>
      </w:r>
      <w:r>
        <w:rPr>
          <w:rFonts w:cs="Arial" w:ascii="Arial" w:hAnsi="Arial"/>
          <w:i/>
          <w:sz w:val="22"/>
          <w:szCs w:val="22"/>
          <w:u w:val="single"/>
        </w:rPr>
        <w:t>amennyiben veszélyes anyag folyna el, azt azonnal össze kell gyűjteni (időjárástól függetlenül !), s ezáltal megakadályozható a talaj, talajvíz szennyezése, valamint az út menti csapadékvíz elvezető árokban esetleg jelenlévő felszíni víz szennyezése.</w:t>
      </w:r>
      <w:r>
        <w:rPr>
          <w:rFonts w:cs="Arial" w:ascii="Arial" w:hAnsi="Arial"/>
          <w:sz w:val="22"/>
          <w:szCs w:val="22"/>
        </w:rPr>
        <w:t xml:space="preserve">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.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 A kivitelezést úgy végzik, hogy a csapadékvíz elvezető árokba nem helyeznek el - még időszakosan se -  föld hulladék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vékenység során nem képződik technológiai szennyvíz. A WC használatot mobil WC kihelyezésével oldják meg, amelyet a szolgáltató a legközelebbi kommunális szennyvíztelepen ürít l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sd a </w:t>
      </w:r>
      <w:r>
        <w:rPr>
          <w:rFonts w:cs="Arial" w:ascii="Arial" w:hAnsi="Arial"/>
          <w:b/>
          <w:i/>
          <w:color w:val="000000"/>
          <w:sz w:val="22"/>
          <w:szCs w:val="22"/>
        </w:rPr>
        <w:t>1.bh)3.</w:t>
      </w:r>
      <w:r>
        <w:rPr>
          <w:rFonts w:cs="Arial" w:ascii="Arial" w:hAnsi="Arial"/>
          <w:color w:val="000000"/>
          <w:sz w:val="22"/>
          <w:szCs w:val="22"/>
        </w:rPr>
        <w:t xml:space="preserve"> szakaszban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i szakas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üzemelése során </w:t>
      </w:r>
      <w:r>
        <w:rPr>
          <w:rFonts w:cs="Arial" w:ascii="Arial" w:hAnsi="Arial"/>
          <w:i/>
          <w:sz w:val="22"/>
          <w:szCs w:val="22"/>
        </w:rPr>
        <w:t>nem bocsát ki légszennyező anyagokat</w:t>
      </w:r>
      <w:r>
        <w:rPr>
          <w:rFonts w:cs="Arial" w:ascii="Arial" w:hAnsi="Arial"/>
          <w:sz w:val="22"/>
          <w:szCs w:val="22"/>
        </w:rPr>
        <w:t xml:space="preserve"> a légtérbe, szennyező pontforrásnak nem minősül, </w:t>
      </w:r>
      <w:r>
        <w:rPr>
          <w:rFonts w:cs="Arial" w:ascii="Arial" w:hAnsi="Arial"/>
          <w:i/>
          <w:sz w:val="22"/>
          <w:szCs w:val="22"/>
        </w:rPr>
        <w:t>hatásterület nem értelmezhet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zajvédelmi hatásterület jelentéktelen</w:t>
      </w:r>
      <w:r>
        <w:rPr>
          <w:rFonts w:cs="Arial" w:ascii="Arial" w:hAnsi="Arial"/>
          <w:sz w:val="22"/>
          <w:szCs w:val="22"/>
        </w:rPr>
        <w:t xml:space="preserve"> a következők miat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zemelés alatt a létesítmény területéhez közvetlen kapcsolódik oszloptranszformátor állomás. Zaj- és rezgésvédelemi szempontból a transzformátorgép folyamatosan üzemelő, álló, pontszerű zajforrásnak minősül.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transzformátorgép</w:t>
      </w:r>
      <w:r>
        <w:rPr>
          <w:rFonts w:eastAsia="Calibri"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1 db 250 kVA / 20 kV típusú Siemens gyártmányú</w:t>
      </w:r>
      <w:r>
        <w:rPr>
          <w:rFonts w:cs="Arial" w:ascii="Arial" w:hAnsi="Arial"/>
          <w:sz w:val="22"/>
          <w:szCs w:val="22"/>
        </w:rPr>
        <w:t>, melynek a</w:t>
      </w:r>
      <w:r>
        <w:rPr>
          <w:rFonts w:cs="Arial" w:ascii="Arial" w:hAnsi="Arial"/>
          <w:i/>
          <w:sz w:val="22"/>
          <w:szCs w:val="22"/>
        </w:rPr>
        <w:t xml:space="preserve"> hangteljesítményszintje max.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= 42 dB (</w:t>
      </w:r>
      <w:r>
        <w:rPr>
          <w:rFonts w:cs="Arial" w:ascii="Arial" w:hAnsi="Arial"/>
          <w:sz w:val="22"/>
          <w:szCs w:val="22"/>
        </w:rPr>
        <w:t xml:space="preserve">gépkönyvekből származó adat)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étesítendő transzformátor állomás „TV” területen találhat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>zajvédelmi hatásterület</w:t>
      </w:r>
      <w:r>
        <w:rPr>
          <w:rFonts w:cs="Arial" w:ascii="Arial" w:hAnsi="Arial"/>
          <w:sz w:val="22"/>
          <w:szCs w:val="22"/>
        </w:rPr>
        <w:t xml:space="preserve"> meghatározását számítással végezzük 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284/2007.(X.29.) Korm. R. 6. § </w:t>
      </w:r>
      <w:r>
        <w:rPr>
          <w:rFonts w:cs="Arial" w:ascii="Arial" w:hAnsi="Arial"/>
          <w:i/>
          <w:sz w:val="22"/>
          <w:szCs w:val="22"/>
        </w:rPr>
        <w:t>d.) pontja</w:t>
      </w:r>
      <w:r>
        <w:rPr>
          <w:rFonts w:cs="Arial" w:ascii="Arial" w:hAnsi="Arial"/>
          <w:sz w:val="22"/>
          <w:szCs w:val="22"/>
        </w:rPr>
        <w:t xml:space="preserve"> alapján:  </w:t>
      </w:r>
    </w:p>
    <w:p>
      <w:pPr>
        <w:pStyle w:val="Normal"/>
        <w:ind w:right="13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A létesítmény zajvédelmi szempontú hatásterületének (a környezeti zajforrás hatásterületének) határa az a vonal, ahol a zajforrástól származó zajterhelés:…</w:t>
      </w:r>
    </w:p>
    <w:p>
      <w:pPr>
        <w:pStyle w:val="Normal"/>
        <w:ind w:right="136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) 10 dB-lel kisebb, mint a zajterhelési határérték, ha a háttérterhelés is legalább 10 dB-lel alacsonyabb, mint a határérték</w:t>
      </w:r>
      <w:r>
        <w:rPr>
          <w:rFonts w:cs="Arial" w:ascii="Arial" w:hAnsi="Arial"/>
          <w:i/>
          <w:color w:val="000000"/>
          <w:sz w:val="22"/>
          <w:szCs w:val="22"/>
        </w:rPr>
        <w:t>,…”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27/2008. (XII. 3.) KvVM rendelet 1. melléklet szerint 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TH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</w:rPr>
        <w:t>nappal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= 55 dB, </w:t>
      </w: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TH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</w:rPr>
        <w:t>éjjel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= 45 dB,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A hatásterület határvonalát a következő képen határozzuk me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+ 10 lg D -  20 lg r – 11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endő transzformátor állomástól </w:t>
      </w:r>
      <w:r>
        <w:rPr>
          <w:rFonts w:cs="Arial" w:ascii="Arial" w:hAnsi="Arial"/>
          <w:i/>
          <w:sz w:val="22"/>
          <w:szCs w:val="22"/>
        </w:rPr>
        <w:t xml:space="preserve">falusias területen a hatásterület határ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5 = 42 + 10 lg2 - 20 lg r</w:t>
      </w:r>
      <w:r>
        <w:rPr>
          <w:rFonts w:cs="Arial" w:ascii="Arial" w:hAnsi="Arial"/>
          <w:sz w:val="22"/>
          <w:szCs w:val="22"/>
          <w:vertAlign w:val="subscript"/>
        </w:rPr>
        <w:t>h nappal</w:t>
      </w:r>
      <w:r>
        <w:rPr>
          <w:rFonts w:cs="Arial" w:ascii="Arial" w:hAnsi="Arial"/>
          <w:sz w:val="22"/>
          <w:szCs w:val="22"/>
        </w:rPr>
        <w:t xml:space="preserve"> -11</w:t>
        <w:tab/>
        <w:tab/>
        <w:t>nappa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5 = 42 + 10 lg2 – 20 lg r</w:t>
      </w:r>
      <w:r>
        <w:rPr>
          <w:rFonts w:cs="Arial" w:ascii="Arial" w:hAnsi="Arial"/>
          <w:sz w:val="22"/>
          <w:szCs w:val="22"/>
          <w:vertAlign w:val="subscript"/>
        </w:rPr>
        <w:t xml:space="preserve">h éjjel </w:t>
      </w:r>
      <w:r>
        <w:rPr>
          <w:rFonts w:cs="Arial" w:ascii="Arial" w:hAnsi="Arial"/>
          <w:sz w:val="22"/>
          <w:szCs w:val="22"/>
        </w:rPr>
        <w:t xml:space="preserve"> -11</w:t>
        <w:tab/>
        <w:tab/>
        <w:t>éjjel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A hatásterület határa: r</w:t>
      </w:r>
      <w:r>
        <w:rPr>
          <w:rFonts w:cs="Arial" w:ascii="Arial" w:hAnsi="Arial"/>
          <w:i/>
          <w:sz w:val="22"/>
          <w:szCs w:val="22"/>
          <w:u w:val="single"/>
          <w:vertAlign w:val="subscript"/>
        </w:rPr>
        <w:t>h nappal</w:t>
      </w:r>
      <w:r>
        <w:rPr>
          <w:rFonts w:cs="Arial" w:ascii="Arial" w:hAnsi="Arial"/>
          <w:i/>
          <w:sz w:val="22"/>
          <w:szCs w:val="22"/>
          <w:u w:val="single"/>
        </w:rPr>
        <w:t xml:space="preserve">  = 0,3 m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éjjel a hatásterület határa: r</w:t>
      </w:r>
      <w:r>
        <w:rPr>
          <w:rFonts w:cs="Arial" w:ascii="Arial" w:hAnsi="Arial"/>
          <w:i/>
          <w:sz w:val="22"/>
          <w:szCs w:val="22"/>
          <w:u w:val="single"/>
          <w:vertAlign w:val="subscript"/>
        </w:rPr>
        <w:t>h éjjel</w:t>
      </w:r>
      <w:r>
        <w:rPr>
          <w:rFonts w:cs="Arial" w:ascii="Arial" w:hAnsi="Arial"/>
          <w:i/>
          <w:sz w:val="22"/>
          <w:szCs w:val="22"/>
          <w:u w:val="single"/>
        </w:rPr>
        <w:t xml:space="preserve"> = 0,9 m sugarú körív</w:t>
      </w:r>
      <w:r>
        <w:rPr>
          <w:rFonts w:cs="Arial" w:ascii="Arial" w:hAnsi="Arial"/>
          <w:i/>
          <w:sz w:val="22"/>
          <w:szCs w:val="22"/>
        </w:rPr>
        <w:t xml:space="preserve">, melyet a transzformátor állomástól, mint középponttól mérünk. </w:t>
      </w:r>
      <w:r>
        <w:rPr>
          <w:rFonts w:cs="Arial" w:ascii="Arial" w:hAnsi="Arial"/>
          <w:i/>
          <w:sz w:val="22"/>
          <w:szCs w:val="22"/>
          <w:u w:val="single"/>
        </w:rPr>
        <w:t>A hatásterületen nincsenek zajtól védendő objektumok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A   legközelebbi Vár u.3. számú lakóház védendő homlokzata előtt a zajterhelési határértékek teljesülnek.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lajvédelmi szempontból az üzemelési szakasz nem értelmezhető, a létesítmény nem termőföldön létesü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üzemelése során nincs szükség víz felhasználásra, nem bocsát ki szennyvizet.  </w:t>
      </w:r>
      <w:r>
        <w:rPr>
          <w:rFonts w:cs="Arial" w:ascii="Arial" w:hAnsi="Arial"/>
          <w:i/>
          <w:sz w:val="22"/>
          <w:szCs w:val="22"/>
        </w:rPr>
        <w:t>A felszíni és felszín alatti vízvédelmi szempontú hatásterület nem értelmez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ulladékgazdálkodási szempontból</w:t>
      </w:r>
      <w:r>
        <w:rPr>
          <w:rFonts w:cs="Arial" w:ascii="Arial" w:hAnsi="Arial"/>
          <w:sz w:val="22"/>
          <w:szCs w:val="22"/>
        </w:rPr>
        <w:t xml:space="preserve"> a létesítmény üzemelése során nem keletkezik hulladék. Karbantartásnál keletkezhet hulladék (szigetelő,  kapcsoló csere, stb.), melyek az  ÉMÁSZ Hálózati Kft.  Miskolci Régióközpontba szállítanak, s ott a környezetvédelmi jogszabályok előírásai szerint kezelik tovább az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villamos berendezések által gerjesztett elektromágneses tér és sugárzás minimális,    nem okoznak mérhető változást a környezetre és nem indítanak el hatásfolyamatokat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Felhagyás  szakasz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elátható időn belül erre nem kerül sor, de a bontásból származó hulladékokat, az akkori előírásoknak megfelelően kezelik maj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0" w:name="pr725"/>
      <w:bookmarkEnd w:id="10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b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hatásfolyamatok milyen területekre terjedhetnek ki; e területeket térképen is körül kell határolni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bbi 1.fa.) pontban részleteztük a hatásfolyamatokat, hatásterületek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ábrázoltuk.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Összefoglalva a következőkben adjuk meg: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73"/>
        <w:gridCol w:w="2404"/>
        <w:gridCol w:w="2406"/>
      </w:tblGrid>
      <w:tr>
        <w:trPr>
          <w:trHeight w:val="90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Környezeti hatáso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Telepíté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Működé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Felhagyás</w:t>
            </w:r>
          </w:p>
        </w:tc>
      </w:tr>
      <w:tr>
        <w:trPr>
          <w:trHeight w:val="4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Levegőtisztaság-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Járművek közlekedése, építési anyagok, berendezések helyszínre szállítás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 xml:space="preserve">Hatása elhanyagolható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Bejelentés köteles pont és diffúz források nem létesülnek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Járművek közlekedése, bontási anyagok, berendezések helyszínre szállítás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 xml:space="preserve">Hatása elhanyagolható.  </w:t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Zaj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járművek, autósdaru zajkibocsátása a lakóterületet  nem érinti. A hatásterület az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1 mellékletben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lévő térképen jelöl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a:  elhanyagolható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Zajkibocsátás ninc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Hatás nincs,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járművek, autósdaru zajkibocsátása a lakóterületet  nem érinti. A hatásterület az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1 mellékletben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lévő térképen jelöl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a:  elhanyagolható</w:t>
            </w:r>
          </w:p>
        </w:tc>
      </w:tr>
      <w:tr>
        <w:trPr>
          <w:trHeight w:val="8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Telepíté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Működé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Felhagyás</w:t>
            </w:r>
          </w:p>
        </w:tc>
      </w:tr>
      <w:tr>
        <w:trPr>
          <w:trHeight w:val="8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Vízvédele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Járművekből káreset miatt kijutó olajat, fagyálló folyadékot felitatják,  kezelőnek adják át juttatják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Vízfelhasználás, szennyvíz keletkezés nincs, így a felszíni és felszín alatti vízre nincs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sal a létesítmény,  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Járművekből káreset miatt kijutó olajat, fagyálló folyadékot felitatják,  kezelőnek adják át juttatják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</w:t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Talaj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nincs, nem termőföldön létesül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nincs, nem termőföldön létesül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nincs, nem termőföldön létesült légvezeték felhagyásáról van szó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Hulladékok keletkezése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A kitermelt földet ártalmatlanításra vagy hasznosításra a legközelebbi kezelőhöz viszik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 nincs, hatásterület nem a vizsgált területen keletkezik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A karbantartás során keletkező hulladékokat elszállítják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nem a vizsgált területen keletkezik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szelektíven gyűjtött –vezeték, tartóoszlop hulladékot,  a bontást végző telephelyére beviszik és onnan hasznosítónak adják át.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 nincs, hatásterület nem a vizsgált területen keletkezik.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Élővilág, táj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Élővilágra, tájra gyakorolt 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 jelentéktelen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Élővilágra, tájra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gyakorolt hatás jelentéktelen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Élővilágra, tájra gyakorolt hatás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 xml:space="preserve"> jelentéktelen.</w:t>
            </w:r>
          </w:p>
        </w:tc>
      </w:tr>
    </w:tbl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bookmarkStart w:id="11" w:name="pr726"/>
      <w:bookmarkEnd w:id="11"/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c) az fb) pont szerinti területről rendelkezésre álló környezeti állapot, területhasználati és demográfiai adatok, valamint a hatásfolyamatok jellegének ismeretében milyen és mennyire jelentős környezeti állapotváltozások (hatások) léphetnek fel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ülethasználat nem fog változni. Lényeges demográfiai adatváltozás nem fog bekövetkezni.  </w:t>
      </w:r>
      <w:r>
        <w:rPr>
          <w:rFonts w:eastAsia="Calibri" w:cs="Arial" w:ascii="Arial" w:hAnsi="Arial"/>
          <w:i/>
          <w:sz w:val="22"/>
          <w:szCs w:val="22"/>
          <w:u w:val="single"/>
        </w:rPr>
        <w:t xml:space="preserve">A tevékenység során </w:t>
      </w:r>
      <w:r>
        <w:rPr>
          <w:rFonts w:eastAsia="Calibri" w:cs="Arial" w:ascii="Arial" w:hAnsi="Arial"/>
          <w:bCs/>
          <w:i/>
          <w:sz w:val="22"/>
          <w:szCs w:val="22"/>
          <w:u w:val="single"/>
        </w:rPr>
        <w:t xml:space="preserve">természet- és tájvédelmi levegő- és zajvédelmi-, hulladékgazdálkodási, valamint víz- és talajvédelmi szempontból </w:t>
      </w:r>
      <w:r>
        <w:rPr>
          <w:rFonts w:eastAsia="Calibri" w:cs="Arial" w:ascii="Arial" w:hAnsi="Arial"/>
          <w:i/>
          <w:sz w:val="22"/>
          <w:szCs w:val="22"/>
          <w:u w:val="single"/>
        </w:rPr>
        <w:t>nem lépnek fel környezeti állapotváltozások, tehát a beruházás nem okoz jelentős környezeti hatást.</w:t>
      </w:r>
    </w:p>
    <w:p>
      <w:pPr>
        <w:pStyle w:val="Normal"/>
        <w:ind w:right="150" w:hanging="0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Head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bookmarkStart w:id="12" w:name="pr727"/>
      <w:bookmarkEnd w:id="12"/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d) a védett természeti területet, barlangot, Natura 2000 területet, és a terület természetvédelmi státuszától függetlenül a védett fajokat érintő hatások ismertetése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nod község határában, a vizsgált területen, országos jelentőségű védett terület, Natura 2000 terület nem található, nem része a Nemzeti Ökológiai Hálózatna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 fe) a tájra (a táj szerkezetére, használatára, jellegére és a tájképre) gyakorolt hatások ismertetése</w:t>
      </w:r>
    </w:p>
    <w:p>
      <w:pPr>
        <w:pStyle w:val="Normal"/>
        <w:ind w:right="15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létesítés nem lesz hatással a tájszerkezetére, használatára, jellegére, tájképre, mivel eddig is volt a területen légvezeték, amelynek rekonstrukciója során a tájkép elemei nem változta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2"/>
          <w:szCs w:val="22"/>
        </w:rPr>
        <w:t>1. ff) 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kivitelezése-felhagyása valamint üzemelése alatt nincs hatással a felszíni felszín alatti víztestekre, nem esik ivóvízkivételre kijelölt vagy megkülönböztetett védelem alatt álló területre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g)</w:t>
      </w:r>
      <w:r>
        <w:rPr>
          <w:rFonts w:cs="Arial" w:ascii="Arial" w:hAnsi="Arial"/>
          <w:b/>
          <w:color w:val="000000"/>
          <w:sz w:val="22"/>
          <w:szCs w:val="22"/>
        </w:rPr>
        <w:t> az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)</w:t>
      </w:r>
      <w:r>
        <w:rPr>
          <w:rFonts w:cs="Arial" w:ascii="Arial" w:hAnsi="Arial"/>
          <w:b/>
          <w:color w:val="000000"/>
          <w:sz w:val="22"/>
          <w:szCs w:val="22"/>
        </w:rPr>
        <w:t> pont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f)</w:t>
      </w:r>
      <w:r>
        <w:rPr>
          <w:rFonts w:cs="Arial" w:ascii="Arial" w:hAnsi="Arial"/>
          <w:b/>
          <w:color w:val="000000"/>
          <w:sz w:val="22"/>
          <w:szCs w:val="22"/>
        </w:rPr>
        <w:t> alpontja alapján azonosított – a vizek állapotromlását okozó – kedvezőtlen környezeti hatások csökkentése érdekében javasolt intézkedés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ivitelezés során fokozottan ügyelni kell, hogy az esetleg előforduló káresetek során amennyiben veszélyes anyag folyna el, azt azonnal össze kell gyűjteni (időjárástól függetlenül), s ezáltal megakadályozható a talaj, talajvíz szennyezése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h) </w:t>
      </w:r>
      <w:r>
        <w:rPr>
          <w:rFonts w:cs="Arial" w:ascii="Arial" w:hAnsi="Arial"/>
          <w:b/>
          <w:i/>
          <w:color w:val="000000"/>
          <w:sz w:val="22"/>
          <w:szCs w:val="22"/>
        </w:rPr>
        <w:t>az éghajlatváltozással összefüggésben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a)</w:t>
      </w:r>
      <w:r>
        <w:rPr>
          <w:rFonts w:cs="Arial" w:ascii="Arial" w:hAnsi="Arial"/>
          <w:b/>
          <w:i/>
          <w:color w:val="000000"/>
          <w:sz w:val="22"/>
          <w:szCs w:val="22"/>
        </w:rPr>
        <w:t> 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ban számításba vett változatoknak az éghajlatváltozással szembeni érzékenységére vonatkozó elemzése (a továbbiakban: érzékenységelemzés)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z előzetes vizsgálat tárgyát képező tevékenység: meglévő légvezeték bontás, valamint új szakasz létesítés azaz egyetlen változat áll fenn, mely nem okoz olyan hatást, amire az éghajlatváltozás érzékenyen reagálna. A tevékenység során jelentéktelen mennyiségű üvegházhatást eredményező kipufogógáz kibocsátás történik a járművek üzemeltetése miatt. (A munka 4 napig tart, melyeken a járművek napi 2 - 4 órát üzemelnek.) A környezeti tényezők változása nem mutatható ki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b)</w:t>
      </w:r>
      <w:r>
        <w:rPr>
          <w:rFonts w:cs="Arial" w:ascii="Arial" w:hAnsi="Arial"/>
          <w:b/>
          <w:i/>
          <w:color w:val="000000"/>
          <w:sz w:val="22"/>
          <w:szCs w:val="22"/>
        </w:rPr>
        <w:t> a telepítési hely és a feltételezhető hatásterület kitettségének értékelés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c)</w:t>
      </w:r>
      <w:r>
        <w:rPr>
          <w:rFonts w:cs="Arial" w:ascii="Arial" w:hAnsi="Arial"/>
          <w:b/>
          <w:i/>
          <w:color w:val="000000"/>
          <w:sz w:val="22"/>
          <w:szCs w:val="22"/>
        </w:rPr>
        <w:t> az egyes éghajlati tényezőkre vonatkozóan a lehetséges hatások elemzése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 tevékenység olyan jelentéktelen volumenű, hogy az éghajlati tényezőkre nincs hatással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d)</w:t>
      </w:r>
      <w:r>
        <w:rPr>
          <w:rFonts w:cs="Arial" w:ascii="Arial" w:hAnsi="Arial"/>
          <w:b/>
          <w:i/>
          <w:color w:val="000000"/>
          <w:sz w:val="22"/>
          <w:szCs w:val="22"/>
        </w:rPr>
        <w:t> 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hc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 szerint bemutatott lehetséges hatások vonatkozásában készített kockázatértékelés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em szükséges, előbbiek miatt.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e)</w:t>
      </w:r>
      <w:r>
        <w:rPr>
          <w:rFonts w:cs="Arial" w:ascii="Arial" w:hAnsi="Arial"/>
          <w:b/>
          <w:i/>
          <w:color w:val="000000"/>
          <w:sz w:val="22"/>
          <w:szCs w:val="22"/>
        </w:rPr>
        <w:t> a tervezett tevékenységre vonatkozóan az éghajlatváltozás hatásaihoz való alkalmazkodás bemutatása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f)</w:t>
      </w:r>
      <w:r>
        <w:rPr>
          <w:rFonts w:cs="Arial" w:ascii="Arial" w:hAnsi="Arial"/>
          <w:b/>
          <w:i/>
          <w:color w:val="000000"/>
          <w:sz w:val="22"/>
          <w:szCs w:val="22"/>
        </w:rPr>
        <w:t> annak bemutatása, hogy a tervezett tevékenység hogyan hat a feltételezhető hatásterület éghajlatváltozáshoz való alkalmazkodási képességér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g)</w:t>
      </w:r>
      <w:r>
        <w:rPr>
          <w:rFonts w:cs="Arial" w:ascii="Arial" w:hAnsi="Arial"/>
          <w:b/>
          <w:i/>
          <w:color w:val="000000"/>
          <w:sz w:val="22"/>
          <w:szCs w:val="22"/>
        </w:rPr>
        <w:t> az 1. számú mellékletbe tartozó tevékenységek esetén számszerűen be kell mutatni az egyes üvegházhatású gázok várható éves kibocsátását tonnában kifejezve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tevékenység nem az 1. mellékletbe tartozik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i) </w:t>
      </w:r>
      <w:r>
        <w:rPr>
          <w:rFonts w:cs="Arial" w:ascii="Arial" w:hAnsi="Arial"/>
          <w:b/>
          <w:color w:val="000000"/>
          <w:sz w:val="22"/>
          <w:szCs w:val="22"/>
        </w:rPr>
        <w:t>a megalapozó információk bemutatása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bbi pontokban leírtak  a tevékenység leírásán, annak volumenén alapulnak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right="150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Kimarad, a tevékenység nem tartozik a 314/2005(XII.25. Korm. rendelet 2. mellékletbe</w:t>
      </w:r>
    </w:p>
    <w:p>
      <w:pPr>
        <w:pStyle w:val="Normal"/>
        <w:ind w:left="720"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) Az engedélykérő azonosító adatai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ásd a dokumentáció elején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3" w:name="pr741"/>
      <w:bookmarkEnd w:id="13"/>
      <w:r>
        <w:rPr>
          <w:rFonts w:cs="Arial" w:ascii="Arial" w:hAnsi="Arial"/>
          <w:b/>
          <w:iCs/>
          <w:color w:val="000000"/>
          <w:sz w:val="22"/>
          <w:szCs w:val="22"/>
        </w:rPr>
        <w:t>3.b.) 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atok, amelyek államtitoknak, szolgálati titoknak minősülnek, vagy a környezethasználó szerint üzleti titkot képeznek  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okumentáció és mellékletei nem titkosak.</w:t>
      </w:r>
    </w:p>
    <w:p>
      <w:pPr>
        <w:pStyle w:val="Normal"/>
        <w:ind w:right="15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  <w:bookmarkStart w:id="14" w:name="pr742"/>
      <w:bookmarkStart w:id="15" w:name="pr742"/>
      <w:bookmarkEnd w:id="15"/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c.) </w:t>
      </w:r>
      <w:r>
        <w:rPr>
          <w:rFonts w:cs="Arial" w:ascii="Arial" w:hAnsi="Arial"/>
          <w:b/>
          <w:color w:val="000000"/>
          <w:sz w:val="22"/>
          <w:szCs w:val="22"/>
        </w:rPr>
        <w:t>A tevékenység során alkalmazandó technológia, felhasználandó anyagok és előállítandó termék környezetvédelmi minősítése korábban már megtörtént, a vonatkozó minősítési okiratot (okiratokat) csatolni kell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chnológia nem minősített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6" w:name="pr743"/>
      <w:bookmarkEnd w:id="16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d.) </w:t>
      </w:r>
      <w:r>
        <w:rPr>
          <w:rFonts w:cs="Arial" w:ascii="Arial" w:hAnsi="Arial"/>
          <w:b/>
          <w:color w:val="000000"/>
          <w:sz w:val="22"/>
          <w:szCs w:val="22"/>
        </w:rPr>
        <w:t>Országhatáron átterjedő környezeti hatás bekövetkezésének lehetősége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cs országhatáron átterjedő környezeti hatás.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e.) Kimarad, a tevékenység nem tartozik erdő igénybevételével járó beruházáshoz</w:t>
      </w:r>
    </w:p>
    <w:p>
      <w:pPr>
        <w:pStyle w:val="Normal"/>
        <w:autoSpaceDE w:val="false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>
        <w:rFonts w:cs="Arial" w:ascii="Arial" w:hAnsi="Arial"/>
        <w:b/>
        <w:sz w:val="16"/>
        <w:szCs w:val="16"/>
      </w:rPr>
      <w:t xml:space="preserve">Ónod, 21866 azonosítójú OTR állomás 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sz w:val="16"/>
        <w:szCs w:val="16"/>
      </w:rPr>
      <w:t>rekonstrukció előzetes vizsgálata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Készítette: Naturplusz”99 Kft.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obil: 20/9886-341, tel: 46/405-192,  e-mail: naturplusz99@chello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" w:hAnsi="Times" w:cs="Time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8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  <w:i w:val="false"/>
        <w:b w:val="false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" w:hAnsi="Times" w:cs="Times"/>
      <w:i/>
      <w:color w:val="000000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" w:hAnsi="Times" w:eastAsia="Times New Roman" w:cs="Times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im1">
    <w:name w:val="cim1"/>
    <w:qFormat/>
    <w:rPr>
      <w:rFonts w:ascii="Arial" w:hAnsi="Arial" w:cs="Arial"/>
      <w:b/>
      <w:bCs/>
      <w:color w:val="003D68"/>
      <w:sz w:val="27"/>
      <w:szCs w:val="27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orm1Char">
    <w:name w:val="Norm1 Char"/>
    <w:qFormat/>
    <w:rPr>
      <w:rFonts w:ascii="Times New Roman" w:hAnsi="Times New Roman" w:eastAsia="Times New Roman" w:cs="Times New Roman"/>
      <w:sz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Norm1">
    <w:name w:val="Norm1"/>
    <w:basedOn w:val="Normal"/>
    <w:qFormat/>
    <w:pPr>
      <w:ind w:firstLine="425"/>
      <w:jc w:val="both"/>
    </w:pPr>
    <w:rPr>
      <w:szCs w:val="20"/>
    </w:rPr>
  </w:style>
  <w:style w:type="paragraph" w:styleId="Adat">
    <w:name w:val="adat"/>
    <w:basedOn w:val="Normal"/>
    <w:qFormat/>
    <w:pPr>
      <w:spacing w:before="0" w:after="120"/>
      <w:ind w:left="2127" w:hanging="1418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43:00Z</dcterms:created>
  <dc:creator>Naturplusz 99</dc:creator>
  <dc:description/>
  <cp:keywords/>
  <dc:language>en-US</dc:language>
  <cp:lastModifiedBy>Rakaczkiné Kecskés Erzsébet</cp:lastModifiedBy>
  <cp:lastPrinted>2017-08-30T13:00:00Z</cp:lastPrinted>
  <dcterms:modified xsi:type="dcterms:W3CDTF">2017-08-30T14:19:00Z</dcterms:modified>
  <cp:revision>31</cp:revision>
  <dc:subject/>
  <dc:title/>
</cp:coreProperties>
</file>