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</w:rPr>
        <w:t>7. mellékle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elősségvállalási nyilatkozat</w:t>
      </w:r>
    </w:p>
    <w:p>
      <w:pPr>
        <w:pStyle w:val="Normal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Ónod, 21864 azonosítójú OTR állomás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rekonstrukciója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lőzetes vizsgálat dokumentációjáho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A Naturplusz ”99 Kft. (3521 Miskolc, Szerb A. u. 14.) részéről: Rakaczkiné Kecskés Erzsébet ügyvezető </w:t>
      </w:r>
      <w:r>
        <w:rPr/>
        <w:t>(Szakértői engedély száma: BOMÉK 558/2010.,</w:t>
      </w:r>
      <w:r>
        <w:rPr>
          <w:sz w:val="20"/>
        </w:rPr>
        <w:t xml:space="preserve"> </w:t>
      </w:r>
      <w:r>
        <w:rPr/>
        <w:t xml:space="preserve">Mérnöki Kamarai tagsági szám:05-0136) a fenti tárgyú előzetes vizsgálat dokumentációjának készítése során a </w:t>
      </w:r>
      <w:r>
        <w:rPr>
          <w:caps/>
        </w:rPr>
        <w:t>Kábel Team</w:t>
      </w:r>
      <w:r>
        <w:rPr/>
        <w:t xml:space="preserve"> Kft. - Macsuga Zoltán  - mint villamos tervező - által biztosított adatokat, információkat, dokumentációkat, változtatás nélkül felhasználtuk.  A településrendezési tervrészletet Ónod Község Önkormányzata biztosította.</w:t>
      </w:r>
    </w:p>
    <w:p>
      <w:pPr>
        <w:pStyle w:val="Normal"/>
        <w:jc w:val="both"/>
        <w:rPr/>
      </w:pPr>
      <w:r>
        <w:rPr/>
        <w:t>A dokumentációban szereplő megállapításokat a hatályos jogszabályok, szabványok, környezet- és természetvédelmi követelmények szem előtt tartásával tettük meg, támaszkodva szakirodalomra, eddigi tanulmányainkra, tapasztalatainkra. Az előzetes vizsgálati dokumentációban foglalt adatok, megállapítások valódiságáért a felelősséget válla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skolc, 2017. augusztus 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Rakaczkiné Kecskés Erzsébet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/>
        <w:t xml:space="preserve">ügyvezető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Naturplusz ”99 Kft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700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36:00Z</dcterms:created>
  <dc:creator>Rakaczkiné</dc:creator>
  <dc:description/>
  <cp:keywords/>
  <dc:language>en-US</dc:language>
  <cp:lastModifiedBy>Rakaczkiné Kecskés Erzsébet</cp:lastModifiedBy>
  <cp:lastPrinted>2015-10-06T09:35:00Z</cp:lastPrinted>
  <dcterms:modified xsi:type="dcterms:W3CDTF">2017-08-01T14:33:00Z</dcterms:modified>
  <cp:revision>5</cp:revision>
  <dc:subject/>
  <dc:title>Felelősségvállalási nyilatkozat</dc:title>
</cp:coreProperties>
</file>