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52"/>
          <w:szCs w:val="52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  <w:t>Előzetes vizsgálati dokumentáció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Szakácsi-Irota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22 kV légvezeték átépítés</w:t>
      </w:r>
      <w:r>
        <w:rPr>
          <w:rFonts w:eastAsia="Calibri" w:cs="Arial" w:ascii="Arial" w:hAnsi="Arial"/>
          <w:b/>
          <w:bCs/>
          <w:sz w:val="48"/>
          <w:szCs w:val="48"/>
        </w:rPr>
        <w:t xml:space="preserve"> 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48"/>
          <w:szCs w:val="48"/>
        </w:rPr>
      </w:pPr>
      <w:r>
        <w:rPr>
          <w:rFonts w:eastAsia="Calibri" w:cs="Arial" w:ascii="Arial" w:hAnsi="Arial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Készítette:</w:t>
      </w:r>
      <w:r>
        <w:rPr>
          <w:rFonts w:cs="Arial" w:ascii="Arial" w:hAnsi="Arial"/>
          <w:i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aturplusz ”99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rnyezetvédelmi és Műszaki Kf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521 Miskolc, Szerb Antal u. 14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. / fax.: 46 - 405-192, mobil: 06-20-9886-341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Rakaczkiné Kecskés Erzsébet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környezetvédelmi szakértő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 xml:space="preserve">                                  Szakértői  eng.: BOMÉK 558/2010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Mérnöki Kamara:05-0136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észült:</w:t>
      </w:r>
      <w:r>
        <w:rPr>
          <w:rFonts w:cs="Arial" w:ascii="Arial" w:hAnsi="Arial"/>
          <w:b/>
          <w:sz w:val="22"/>
          <w:szCs w:val="22"/>
        </w:rPr>
        <w:t xml:space="preserve"> 2017. augusztus - szeptember hónapban</w:t>
      </w:r>
      <w:bookmarkStart w:id="0" w:name="pr719"/>
      <w:bookmarkEnd w:id="0"/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őzmények</w:t>
      </w:r>
    </w:p>
    <w:p>
      <w:pPr>
        <w:pStyle w:val="Normal"/>
        <w:tabs>
          <w:tab w:val="clear" w:pos="708"/>
          <w:tab w:val="left" w:pos="-142" w:leader="none"/>
          <w:tab w:val="left" w:pos="568" w:leader="none"/>
          <w:tab w:val="left" w:pos="1985" w:leader="none"/>
          <w:tab w:val="left" w:pos="3119" w:leader="none"/>
          <w:tab w:val="left" w:pos="4820" w:leader="none"/>
          <w:tab w:val="left" w:pos="6805" w:leader="none"/>
          <w:tab w:val="left" w:pos="8080" w:leader="none"/>
          <w:tab w:val="left" w:pos="8222" w:leader="none"/>
        </w:tabs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Új fogyasztói igény miatt a Szakácsi - Irota közötti 22 kV-os villamos légvezeték átépítésére van szükség. A meglévő 22 kV-os légvezeték szakaszt elbontják és új nyomvonalon, új oszlopokkal átépítik ezt a szakaszt. A 22 kV-os villamos légvezeték létesítése a többször módosított 314/2005.(XII.25. ) Korm. rendelet 3. sz. mellékletében felsorolt, ezért a 3 § (1) bek. a.) pontjának előírása szerint előzetes </w:t>
      </w:r>
      <w:r>
        <w:rPr>
          <w:rFonts w:cs="Arial" w:ascii="Arial" w:hAnsi="Arial"/>
          <w:color w:val="000000"/>
          <w:sz w:val="22"/>
          <w:szCs w:val="22"/>
        </w:rPr>
        <w:t xml:space="preserve">vizsgálat iránti kérelmet kell benyújtani az illetékes környezetvédelmi  hatósághoz. </w:t>
      </w:r>
    </w:p>
    <w:p>
      <w:pPr>
        <w:pStyle w:val="Normal"/>
        <w:tabs>
          <w:tab w:val="clear" w:pos="708"/>
          <w:tab w:val="left" w:pos="-142" w:leader="none"/>
          <w:tab w:val="left" w:pos="568" w:leader="none"/>
          <w:tab w:val="left" w:pos="1985" w:leader="none"/>
          <w:tab w:val="left" w:pos="3119" w:leader="none"/>
          <w:tab w:val="left" w:pos="4820" w:leader="none"/>
          <w:tab w:val="left" w:pos="6805" w:leader="none"/>
          <w:tab w:val="left" w:pos="8080" w:leader="none"/>
          <w:tab w:val="left" w:pos="8222" w:leader="none"/>
        </w:tabs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Az új vezeték szakasz létesítése előtt bontás szükséges, melynek hatásai vizsgálatra kerülnek az 1.bh.6. pontban.</w:t>
      </w:r>
    </w:p>
    <w:p>
      <w:pPr>
        <w:pStyle w:val="Normal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ervező, a SAG Hungaria Kft. megbízta a Naturplusz ”99 Környezetvédelmi és Műszaki Kft-t az előzetes vizsgálati dokumentáció elkészítésével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dokumentáció a </w:t>
      </w:r>
      <w:r>
        <w:rPr>
          <w:rFonts w:eastAsia="Calibri" w:cs="Arial" w:ascii="Arial" w:hAnsi="Arial"/>
          <w:sz w:val="22"/>
          <w:szCs w:val="22"/>
        </w:rPr>
        <w:t xml:space="preserve">314/2005.(XII.25.) Korm. rendelet </w:t>
      </w:r>
      <w:r>
        <w:rPr>
          <w:rFonts w:cs="Arial" w:ascii="Arial" w:hAnsi="Arial"/>
          <w:color w:val="000000"/>
          <w:sz w:val="22"/>
          <w:szCs w:val="22"/>
        </w:rPr>
        <w:t xml:space="preserve">4. számú melléklet szerinti tartalmi követelmények illetve az egyéb környezetvédelmi jogszabályok szerint készült.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Arial" w:cs="Arial" w:ascii="Arial" w:hAnsi="Arial"/>
          <w:color w:val="00B050"/>
          <w:sz w:val="22"/>
          <w:szCs w:val="22"/>
          <w:lang w:eastAsia="en-US"/>
        </w:rPr>
        <w:t xml:space="preserve"> </w:t>
      </w:r>
    </w:p>
    <w:p>
      <w:pPr>
        <w:pStyle w:val="Normal"/>
        <w:ind w:right="150" w:hanging="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ind w:right="15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RTALOM</w:t>
      </w:r>
    </w:p>
    <w:p>
      <w:pPr>
        <w:pStyle w:val="Normal"/>
        <w:ind w:right="15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740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z engedélykérő azonosító adatai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1.a.) </w:t>
            </w:r>
            <w:r>
              <w:rPr>
                <w:rFonts w:cs="Arial" w:ascii="Arial" w:hAnsi="Arial"/>
                <w:b/>
                <w:sz w:val="20"/>
                <w:szCs w:val="20"/>
              </w:rPr>
              <w:t>a tervezett tevékenység célja, a vizekbe történő beavatkozással járó tevékenység esetében a közérdek bemutatásával együtt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both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1. b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a tervezett tevékenység, számításba vett változatok </w:t>
            </w:r>
          </w:p>
          <w:p>
            <w:pPr>
              <w:pStyle w:val="Normal"/>
              <w:ind w:left="150" w:right="150" w:firstLine="24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ba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 tevékenység volumene</w:t>
            </w:r>
          </w:p>
          <w:p>
            <w:pPr>
              <w:pStyle w:val="Normal"/>
              <w:ind w:left="426" w:right="15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bb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 telepítés és a működés vagy használat megkezdésének várható időpontja és időtartama, kapacitáskihasználás  tervezett időbeli megoszlása</w:t>
            </w:r>
          </w:p>
          <w:p>
            <w:pPr>
              <w:pStyle w:val="Normal"/>
              <w:ind w:left="426" w:right="150" w:hanging="36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bc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 tevékenység helye (EOV koordináták)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és területigénye, az igénybe veendő terület használatának jelenlegi és a településrendezési eszközökben rögzített módja</w:t>
            </w:r>
          </w:p>
          <w:p>
            <w:pPr>
              <w:pStyle w:val="Normal"/>
              <w:ind w:left="426" w:right="150" w:hanging="36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bd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 tevékenység megvalósításához szükséges létesítmények, valamint az azokhoz kapcsolódó létesítmények felsorolása és helye</w:t>
            </w:r>
          </w:p>
          <w:p>
            <w:pPr>
              <w:pStyle w:val="Normal"/>
              <w:ind w:left="426" w:right="150" w:hanging="36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be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 tervezett technológia, tevékenység megvalósításának leírása   az anyagfelhasználás főbb mutatóinak megadása</w:t>
            </w:r>
          </w:p>
          <w:p>
            <w:pPr>
              <w:pStyle w:val="Normal"/>
              <w:ind w:left="426" w:right="150" w:hanging="36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bf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 tevékenységhez szükséges teher- és személyszállítás nagyságrendje, szállításigényessége</w:t>
            </w:r>
          </w:p>
          <w:p>
            <w:pPr>
              <w:pStyle w:val="Normal"/>
              <w:ind w:left="150" w:right="150" w:firstLine="24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bg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 már tervbe vett környezetvédelmi létesítmények és intézkedések</w:t>
            </w:r>
          </w:p>
          <w:p>
            <w:pPr>
              <w:pStyle w:val="Normal"/>
              <w:ind w:left="426" w:right="150" w:hanging="36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bh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 tevékenység telepítéséhez, megvalósításához és felhagyásához szükséges kapcsolódó műveletek</w:t>
            </w:r>
          </w:p>
          <w:p>
            <w:pPr>
              <w:pStyle w:val="Normal"/>
              <w:ind w:left="851" w:right="15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.bh.1. kimarad, nem értelmezhető</w:t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.bh.2. a telepítéshez és a megvalósításhoz szükséges szállítás, raktározás, tárolás, vízrendezés,</w:t>
            </w:r>
          </w:p>
          <w:p>
            <w:pPr>
              <w:pStyle w:val="Normal"/>
              <w:ind w:left="851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.bh.3. a megvalósítás során keletkező hulladék- és szennyvízkezelés,</w:t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.bh.4. az energia- és vízellátás, ha az saját energiaellátó-rendszerrel vagy vízkivétellel történik,</w:t>
            </w:r>
          </w:p>
          <w:p>
            <w:pPr>
              <w:pStyle w:val="Normal"/>
              <w:ind w:left="851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1.bh.5. egyéb – a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d)–bg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pontokban nem szereplő – kapcsolódó művelet</w:t>
            </w:r>
          </w:p>
          <w:p>
            <w:pPr>
              <w:pStyle w:val="Normal"/>
              <w:ind w:left="851" w:right="150" w:hanging="36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.bh.6. a telepítést megelőző bontási munkálatok ismertetése, az azok során keletkező hulladékok és a kezelésükre tervezett intézkedések, továbbá az előbbieknek az egyes környezeti elemekre gyakorolt hatásának bemutatása</w:t>
            </w:r>
          </w:p>
          <w:p>
            <w:pPr>
              <w:pStyle w:val="Normal"/>
              <w:ind w:left="426" w:right="150" w:hanging="3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i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Magyarországon új, külföldön már alkalmazott technológia bevezetése esetében külföldi referencia,</w:t>
            </w:r>
          </w:p>
          <w:p>
            <w:pPr>
              <w:pStyle w:val="Normal"/>
              <w:ind w:left="426" w:right="150" w:hanging="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 xml:space="preserve">1. bj)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a)-bi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pont szerinti adatok bizonytalansága, rendelkezésre állása, megadva azt, hogy a tervezés mely későbbi szakaszában és milyen információk ismeretében lehet azokat pontosítani</w:t>
            </w:r>
          </w:p>
          <w:p>
            <w:pPr>
              <w:pStyle w:val="Normal"/>
              <w:ind w:left="150" w:right="150" w:firstLine="24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bk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 telepítési hely lehatárolása térképen és a településrendezési tervekben  megjelölve a telepítési hely szomszédságában meglévő vagy – a településrendezési tervekben szereplő – tervezett terület-felhasználási módokat</w:t>
            </w:r>
          </w:p>
          <w:p>
            <w:pPr>
              <w:pStyle w:val="Normal"/>
              <w:ind w:left="426" w:right="150" w:hanging="36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bl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 tevékenység megvalósítása szükségessé teszi-e területrendezési tervek vagy a településrendezési eszközök módosítását</w:t>
            </w:r>
          </w:p>
          <w:p>
            <w:pPr>
              <w:pStyle w:val="Normal"/>
              <w:ind w:left="426" w:right="15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.bm) nyilatkozat arról, hogy a tevékenység megkezdését követően sor kerül-e összetartozó tevékenységnek minősülő új tevékenység megvalósítására, és a tevékenység a telepítési helyen vagy a szomszédos ingatlanon folytatott vagy tervezett azonos jellegű más tevékenységgel összeadódva eléri-e a tevékenységre az 1. vagy a 3. számú melléklet szerinti meghatározott küszöbértéket</w:t>
            </w:r>
          </w:p>
          <w:p>
            <w:pPr>
              <w:pStyle w:val="Normal"/>
              <w:ind w:left="426" w:right="15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bookmarkStart w:id="1" w:name="foot_227_place"/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bn</w:t>
            </w:r>
            <w:bookmarkEnd w:id="1"/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  <w:t>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vizekbe történő beavatkozással járó tevékenység társadalmi-gazdasági előnyeinek bemutatása, költség-haszon elemzés alapján: kimarad, nem értelmezhető</w:t>
            </w:r>
          </w:p>
          <w:p>
            <w:pPr>
              <w:pStyle w:val="Normal"/>
              <w:ind w:left="150" w:right="150" w:firstLine="240"/>
              <w:jc w:val="both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1. c) </w:t>
            </w:r>
            <w:r>
              <w:rPr>
                <w:rFonts w:cs="Arial" w:ascii="Arial" w:hAnsi="Arial"/>
                <w:b/>
                <w:sz w:val="20"/>
                <w:szCs w:val="20"/>
              </w:rPr>
              <w:t>a számításba vett változatok összefüggése olyan korábbi, különösen terület- vagy településfejlesztési, illetve rendezési tervekkel, infrastruktúra-fejlesztési döntésekkel és természeti erőforrás felhasználási vagy védelmi koncepciókkal, amelyek befolyásolták a telepítési hely és a megvalósítási mód kiválasztását</w:t>
            </w:r>
          </w:p>
          <w:p>
            <w:pPr>
              <w:pStyle w:val="Normal"/>
              <w:ind w:left="150" w:right="150" w:firstLine="240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rmal"/>
              <w:ind w:left="150" w:right="150" w:firstLine="240"/>
              <w:jc w:val="both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1. d) </w:t>
            </w:r>
            <w:r>
              <w:rPr>
                <w:rFonts w:cs="Arial" w:ascii="Arial" w:hAnsi="Arial"/>
                <w:b/>
                <w:sz w:val="20"/>
                <w:szCs w:val="20"/>
              </w:rPr>
              <w:t>nyomvonalas létesítménynél a tervezett nyomvonal továbbvezetésének és távlati kiépítésének ismertetése, és a továbbvezetés tervezése során figyelembe vett környezeti szempontok, feltárt környezeti hatások összegzése</w:t>
            </w:r>
          </w:p>
          <w:p>
            <w:pPr>
              <w:pStyle w:val="Normal"/>
              <w:ind w:left="150" w:right="150" w:firstLine="2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142" w:right="150" w:firstLine="28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e) </w:t>
            </w:r>
            <w:r>
              <w:rPr>
                <w:rFonts w:cs="Arial" w:ascii="Arial" w:hAnsi="Arial"/>
                <w:b/>
                <w:sz w:val="20"/>
                <w:szCs w:val="20"/>
              </w:rPr>
              <w:t>az 1.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 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ontban számításba vett változatok környezetterhelése és környezet-igénybevétele (a továbbiakban együtt: hatótényezők) várható mértékének előzetes becslése a tevékenység szakaszaiként [6. § (2) bekezdés] elkülönítve, az esetlegesen környezetterhelést okozó balesetek vagy meghibásodások előfordulási lehetőségeire figyelemmel</w:t>
            </w:r>
          </w:p>
          <w:p>
            <w:pPr>
              <w:pStyle w:val="Normal"/>
              <w:ind w:left="390" w:right="15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150" w:right="150" w:firstLine="240"/>
              <w:jc w:val="both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1.f.)   a tevékenység telepítése, működése, felhagyása során az egyes környezeti elemekre várhatóan gyakorolt hatások előzetes becslése, figyelembe véve a 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 xml:space="preserve">c)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pontban leírt befolyásoló tényezőket is, különösen</w:t>
            </w:r>
          </w:p>
          <w:p>
            <w:pPr>
              <w:pStyle w:val="Normal"/>
              <w:ind w:left="150" w:right="150" w:firstLine="240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rmal"/>
              <w:ind w:left="426" w:right="15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fa) a hatótényezők milyen jellegű hatásfolyamatokat indíthatnak el, új telepítésnél annak becslése is, hogy a terület állapota és funkciói miként változhatnak meg a telepítés következtében, beleértve az éghajlatváltozást</w:t>
            </w:r>
          </w:p>
          <w:p>
            <w:pPr>
              <w:pStyle w:val="Normal"/>
              <w:ind w:left="426" w:right="15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fb) a hatásfolyamatok milyen területekre terjedhetnek ki; e területeket térképen is körül kell határolni</w:t>
            </w:r>
          </w:p>
          <w:p>
            <w:pPr>
              <w:pStyle w:val="Normal"/>
              <w:ind w:left="426" w:right="15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fc) az fb) pont szerinti területről rendelkezésre álló környezeti állapot, területhasználati és demográfiai adatok, valamint a hatásfolyamatok jellegének ismeretében milyen és mennyire jelentős környezeti állapotváltozások (hatások) léphetnek fel</w:t>
            </w:r>
          </w:p>
          <w:p>
            <w:pPr>
              <w:pStyle w:val="Normal"/>
              <w:ind w:left="426" w:right="15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fd) a védett természeti területet, barlangot, Natura 2000 területet, és a terület természetvédelmi státuszától függetlenül a védett fajokat érintő hatások ismertetése</w:t>
            </w:r>
          </w:p>
          <w:p>
            <w:pPr>
              <w:pStyle w:val="Normal"/>
              <w:ind w:left="426" w:right="15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fe) a tájra (a táj szerkezetére, használatára, jellegére és a tájképre) gyakorolt hatások ismertetése</w:t>
            </w:r>
          </w:p>
          <w:p>
            <w:pPr>
              <w:pStyle w:val="Normal"/>
              <w:ind w:left="426" w:right="15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ff) a felszíni és felszín alatti víztesteket, valamint a vízgyűjtő-gazdálkodás egyes szabályairól szóló kormányrendelet szerinti, az ivóvízkivételre kijelölt és megkülönböztetett védelem alatt álló területeket érintő hatások a vízgyűjtő-gazdálkodási tervben foglaltak figyelembevételével</w:t>
            </w:r>
          </w:p>
          <w:p>
            <w:pPr>
              <w:pStyle w:val="Normal"/>
              <w:ind w:left="426" w:right="15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50" w:right="150" w:firstLine="240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1. g)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az 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f)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 pont 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ff)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 alpontja alapján azonosított – a vizek állapotromlását okozó – kedvezőtlen környezeti hatások csökkentése érdekében javasolt intézkedések</w:t>
            </w:r>
          </w:p>
          <w:p>
            <w:pPr>
              <w:pStyle w:val="Normal"/>
              <w:ind w:left="150" w:right="150" w:firstLine="240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rmal"/>
              <w:ind w:left="150" w:right="150" w:firstLine="240"/>
              <w:jc w:val="both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1. h)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az éghajlatváltozással összefüggésben</w:t>
            </w:r>
          </w:p>
          <w:p>
            <w:pPr>
              <w:pStyle w:val="Normal"/>
              <w:ind w:left="150" w:right="150" w:firstLine="24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ha) a b) pontban számításba vett változatoknak az éghajlatváltozással szembeni érzékenységére vonatkozó elemzése (a továbbiakban: érzékenységelemzés)</w:t>
            </w:r>
          </w:p>
          <w:p>
            <w:pPr>
              <w:pStyle w:val="Normal"/>
              <w:numPr>
                <w:ilvl w:val="0"/>
                <w:numId w:val="20"/>
              </w:numPr>
              <w:ind w:left="750" w:right="150" w:hanging="36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hb) a telepítési hely és a feltételezhető hatásterület kitettségének értékelése</w:t>
            </w:r>
          </w:p>
          <w:p>
            <w:pPr>
              <w:pStyle w:val="Normal"/>
              <w:numPr>
                <w:ilvl w:val="0"/>
                <w:numId w:val="11"/>
              </w:numPr>
              <w:ind w:left="750" w:right="150" w:hanging="36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hc) az egyes éghajlati tényezőkre vonatkozóan a lehetséges hatások elemzése,</w:t>
            </w:r>
          </w:p>
          <w:p>
            <w:pPr>
              <w:pStyle w:val="Normal"/>
              <w:numPr>
                <w:ilvl w:val="0"/>
                <w:numId w:val="2"/>
              </w:numPr>
              <w:ind w:left="750" w:right="150" w:hanging="36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hd) a hc) pont szerint bemutatott lehetséges hatások vonatkozásában készített kockázatértékelés</w:t>
            </w:r>
          </w:p>
          <w:p>
            <w:pPr>
              <w:pStyle w:val="Normal"/>
              <w:numPr>
                <w:ilvl w:val="0"/>
                <w:numId w:val="4"/>
              </w:numPr>
              <w:ind w:left="750" w:right="150" w:hanging="36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he) a tervezett tevékenységre vonatkozóan az éghajlatváltozás hatásaihoz való alkalmazkodás bemutatása</w:t>
            </w:r>
          </w:p>
          <w:p>
            <w:pPr>
              <w:pStyle w:val="Normal"/>
              <w:numPr>
                <w:ilvl w:val="0"/>
                <w:numId w:val="6"/>
              </w:numPr>
              <w:ind w:left="750" w:right="150" w:hanging="36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hf) annak bemutatása, hogy a tervezett tevékenység hogyan hat a feltételezhető hatásterület éghajlatváltozáshoz való alkalmazkodási képességére</w:t>
            </w:r>
          </w:p>
          <w:p>
            <w:pPr>
              <w:pStyle w:val="Normal"/>
              <w:ind w:left="150" w:right="150" w:firstLine="24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hg) az 1. számú mellékletbe tartozó tevékenységek esetén számszerűen be kell mutatni az egyes üvegházhatású gázok várható éves kibocsátását tonnában kifejezve</w:t>
            </w:r>
          </w:p>
          <w:p>
            <w:pPr>
              <w:pStyle w:val="Normal"/>
              <w:ind w:left="150" w:right="150" w:firstLine="24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50" w:right="150" w:firstLine="240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1.i) a megalapozó információk bemutatása</w:t>
            </w:r>
          </w:p>
          <w:p>
            <w:pPr>
              <w:pStyle w:val="Normal"/>
              <w:ind w:left="150" w:right="150" w:firstLine="24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50" w:right="150" w:firstLine="24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Kimarad, a  tevékenység nem tartozik a 314/2005(XII.25. Korm. rendelet 2. mellékletbe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1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1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1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1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2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2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3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3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4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4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5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5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5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5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6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6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6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1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1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1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1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1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1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2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2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2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2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right="150" w:firstLine="24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 xml:space="preserve">a)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az engedélykérő azonosító adatai</w:t>
            </w:r>
          </w:p>
          <w:p>
            <w:pPr>
              <w:pStyle w:val="Normal"/>
              <w:ind w:left="150" w:right="150" w:firstLine="24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3. b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minősített adatot, vagy a környezethasználó szerint üzleti titkot képező adatok</w:t>
            </w:r>
          </w:p>
          <w:p>
            <w:pPr>
              <w:pStyle w:val="Normal"/>
              <w:ind w:left="150" w:right="150" w:firstLine="24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 xml:space="preserve">3. c)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ha a tevékenység során alkalmazandó technológia, felhasználandó anyagok és előállítandó termék környezetvédelmi minősítése  </w:t>
            </w:r>
          </w:p>
          <w:p>
            <w:pPr>
              <w:pStyle w:val="Normal"/>
              <w:ind w:right="150" w:hanging="0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i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 xml:space="preserve">3. d)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országhatáron átterjedő környezeti hatás bekövetkezésének lehetősége</w:t>
            </w:r>
          </w:p>
          <w:p>
            <w:pPr>
              <w:pStyle w:val="Normal"/>
              <w:ind w:right="15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3.e.) Kimarad, a tevékenység nem tartozik erdő igénybevételével járó beruházásho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2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2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2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2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2</w:t>
            </w:r>
          </w:p>
        </w:tc>
      </w:tr>
    </w:tbl>
    <w:p>
      <w:pPr>
        <w:pStyle w:val="Normal"/>
        <w:ind w:right="15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5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50" w:hanging="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right="150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bookmarkStart w:id="2" w:name="pr740"/>
      <w:bookmarkEnd w:id="2"/>
      <w:r>
        <w:rPr>
          <w:rFonts w:cs="Arial" w:ascii="Arial" w:hAnsi="Arial"/>
          <w:b/>
          <w:i/>
          <w:color w:val="000000"/>
          <w:sz w:val="22"/>
          <w:szCs w:val="22"/>
        </w:rPr>
        <w:t xml:space="preserve">Mellékletek:         </w:t>
      </w:r>
    </w:p>
    <w:p>
      <w:pPr>
        <w:pStyle w:val="Normal"/>
        <w:numPr>
          <w:ilvl w:val="0"/>
          <w:numId w:val="3"/>
        </w:numPr>
        <w:ind w:left="720" w:right="15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érkép hatásterülettel</w:t>
      </w:r>
    </w:p>
    <w:p>
      <w:pPr>
        <w:pStyle w:val="Normal"/>
        <w:numPr>
          <w:ilvl w:val="0"/>
          <w:numId w:val="3"/>
        </w:numPr>
        <w:ind w:left="720" w:right="15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endezési tervek</w:t>
      </w:r>
    </w:p>
    <w:p>
      <w:pPr>
        <w:pStyle w:val="Normal"/>
        <w:numPr>
          <w:ilvl w:val="0"/>
          <w:numId w:val="3"/>
        </w:numPr>
        <w:ind w:left="720" w:right="15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ontási tervrajzok</w:t>
      </w:r>
    </w:p>
    <w:p>
      <w:pPr>
        <w:pStyle w:val="Normal"/>
        <w:numPr>
          <w:ilvl w:val="0"/>
          <w:numId w:val="3"/>
        </w:numPr>
        <w:ind w:left="720" w:right="15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étesítési tervrajzok</w:t>
      </w:r>
    </w:p>
    <w:p>
      <w:pPr>
        <w:pStyle w:val="Normal"/>
        <w:numPr>
          <w:ilvl w:val="0"/>
          <w:numId w:val="3"/>
        </w:numPr>
        <w:ind w:left="720" w:right="15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ökológiai felmérés (ennek végén található a természetvédelmi szakértő jogosultságára vonatkozó engedély és felelősségvállalási nyilatkozat)</w:t>
      </w:r>
    </w:p>
    <w:p>
      <w:pPr>
        <w:pStyle w:val="Normal"/>
        <w:numPr>
          <w:ilvl w:val="0"/>
          <w:numId w:val="3"/>
        </w:numPr>
        <w:ind w:left="720" w:right="15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talajvédelmi terv</w:t>
      </w:r>
    </w:p>
    <w:p>
      <w:pPr>
        <w:pStyle w:val="Normal"/>
        <w:numPr>
          <w:ilvl w:val="0"/>
          <w:numId w:val="3"/>
        </w:numPr>
        <w:ind w:left="720" w:right="15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zakértői jogosultságra vonatkozó engedély </w:t>
      </w:r>
    </w:p>
    <w:p>
      <w:pPr>
        <w:pStyle w:val="Normal"/>
        <w:numPr>
          <w:ilvl w:val="0"/>
          <w:numId w:val="3"/>
        </w:numPr>
        <w:ind w:left="720" w:right="15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elelősségvállalási nyilatkozat</w:t>
      </w:r>
    </w:p>
    <w:p>
      <w:pPr>
        <w:pStyle w:val="Normal"/>
        <w:ind w:right="150" w:hanging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b/>
          <w:b/>
          <w:i/>
          <w:i/>
          <w:color w:val="000000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br w:type="page"/>
      </w:r>
    </w:p>
    <w:p>
      <w:pPr>
        <w:pStyle w:val="Normal"/>
        <w:ind w:right="150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z engedélykérő azonosító adatai</w:t>
      </w:r>
    </w:p>
    <w:p>
      <w:pPr>
        <w:pStyle w:val="Normal"/>
        <w:ind w:right="15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Hálózati engedélyes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ÉMÁSZ Hálózati Kft. 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25 Miskolc, Dózsa György u. 13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ngedélyezési eljárást megelőző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lőzetes vizsgálat díjfizetője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ÉMÁSZ Hálózati Kft. 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25 Miskolc, Dózsa György u. 13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Beruházó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ÉMÁSZ Hálózati Kft. 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25 Miskolc, Dózsa György u. 13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Üzemben tartó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ÉMÁSZ Hálózati Kft. Miskolci Régióközpont</w:t>
            </w:r>
          </w:p>
          <w:p>
            <w:pPr>
              <w:pStyle w:val="Normal"/>
              <w:ind w:right="150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29 Miskolc, Soltész Nagy Kálmán u. 171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ervező cég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G Hungaria Kf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1116 Budapest, Mezőkövesd u. 5-7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Tervező neve, kamarai</w:t>
            </w:r>
          </w:p>
          <w:p>
            <w:pPr>
              <w:pStyle w:val="Normal"/>
              <w:ind w:right="150" w:hanging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azonosítója, jogosultsága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árton Gábor   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-1618;   EN-VI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lőzetes vizsgálati dokumentációt készítői, azonosítója, jogosultsága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akaczkiné Kecskés Erzsébet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kértői  eng.: BOMÉK 558/201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érnöki Kamara:05-0136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rcsák József László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kértői  eng.: SZ-066/2012.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engedélyek az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7. mellékletbe </w:t>
            </w:r>
            <w:r>
              <w:rPr>
                <w:rFonts w:cs="Arial" w:ascii="Arial" w:hAnsi="Arial"/>
                <w:sz w:val="22"/>
                <w:szCs w:val="22"/>
              </w:rPr>
              <w:t>és az ökológiai felmérésbe csatolta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</w:t>
        <w:tab/>
        <w:tab/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1.a.)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a tervezett tevékenység célja, a vizekbe történő beavatkozással járó tevékenység esetében a közérdek bemutatásával együtt 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j fogyasztói igény kielégítése miatti villamos hálózat megerősítésre</w:t>
      </w:r>
      <w:r>
        <w:rPr>
          <w:rFonts w:eastAsia="Calibri" w:cs="Arial" w:ascii="Arial" w:hAnsi="Arial"/>
          <w:sz w:val="22"/>
          <w:szCs w:val="22"/>
        </w:rPr>
        <w:t xml:space="preserve"> van szükség, így a Szakácsi - Irota közötti 22 kV-os villamos légvezetéket átépítik. A meglévő 22 kV-os légvezeték szakaszt elbontják a </w:t>
      </w:r>
      <w:r>
        <w:rPr>
          <w:rFonts w:cs="Arial" w:ascii="Arial" w:hAnsi="Arial"/>
          <w:sz w:val="22"/>
          <w:szCs w:val="22"/>
        </w:rPr>
        <w:t>Szakácsi-Irota 22 kV leágazás az 5477 és 5542 oszlop között</w:t>
      </w:r>
      <w:r>
        <w:rPr>
          <w:rFonts w:eastAsia="Calibri" w:cs="Arial" w:ascii="Arial" w:hAnsi="Arial"/>
          <w:sz w:val="22"/>
          <w:szCs w:val="22"/>
        </w:rPr>
        <w:t xml:space="preserve"> és új nyomvonalon, (részben a régi nyomvonal közelében) új oszlopokkal átépítik ezt a szakaszt. A beruházás Tomor, Lak és Szakácsi területét érinti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Vizekbe történő beavatkozás nem lesz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1. b)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a tervezett tevékenység, számításba vett változatok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rvváltozatok értékelése után egyetlen alapváltozat került meghatározásra. A tervező és a beruházó a környezeti szempontokat is maximálisan figyelembe vette és az alapján a lehető legjobbat választotta, amelynek ismertetése a következőkben találhat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1.ba) a  tevékenység volumen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Főtevékenység: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- A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sz w:val="22"/>
          <w:szCs w:val="22"/>
        </w:rPr>
        <w:t xml:space="preserve">22 kV-os szabadvezeték létesítése, melynek hossza összesen 6611,9 méter </w:t>
      </w:r>
      <w:r>
        <w:rPr>
          <w:rFonts w:eastAsia="Calibri" w:cs="Arial" w:ascii="Arial" w:hAnsi="Arial"/>
          <w:sz w:val="22"/>
          <w:szCs w:val="22"/>
        </w:rPr>
        <w:t xml:space="preserve">a </w:t>
      </w:r>
      <w:r>
        <w:rPr>
          <w:rFonts w:eastAsia="Calibri" w:cs="Arial" w:ascii="Arial" w:hAnsi="Arial"/>
          <w:i/>
          <w:sz w:val="22"/>
          <w:szCs w:val="22"/>
        </w:rPr>
        <w:t>4. mellékletben</w:t>
      </w:r>
      <w:r>
        <w:rPr>
          <w:rFonts w:eastAsia="Calibri" w:cs="Arial" w:ascii="Arial" w:hAnsi="Arial"/>
          <w:sz w:val="22"/>
          <w:szCs w:val="22"/>
        </w:rPr>
        <w:t xml:space="preserve"> lévő Ny-17-014 - 1, …- 5 létesítési tervrajzokon látható elrendezésben. A létesítmény 3 település közigazgatási területén – kül- és belterületen -  halad keresztül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Calibri" w:cs="Arial" w:ascii="Arial" w:hAnsi="Arial"/>
          <w:i/>
          <w:sz w:val="22"/>
          <w:szCs w:val="22"/>
          <w:u w:val="single"/>
        </w:rPr>
        <w:t>Nyomvonalhossz külterületen:</w:t>
      </w:r>
      <w:r>
        <w:rPr>
          <w:rFonts w:eastAsia="Calibri" w:cs="Arial" w:ascii="Arial" w:hAnsi="Arial"/>
          <w:sz w:val="22"/>
          <w:szCs w:val="22"/>
        </w:rPr>
        <w:t xml:space="preserve"> </w:t>
        <w:tab/>
        <w:t>Szakácsi</w:t>
        <w:tab/>
        <w:t>3518,9 m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</w:rPr>
        <w:tab/>
        <w:tab/>
        <w:tab/>
        <w:tab/>
        <w:tab/>
        <w:t>Lak</w:t>
        <w:tab/>
        <w:tab/>
        <w:t>2742,9 m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</w:rPr>
        <w:tab/>
        <w:tab/>
        <w:tab/>
        <w:tab/>
        <w:tab/>
      </w:r>
      <w:r>
        <w:rPr>
          <w:rFonts w:eastAsia="Calibri" w:cs="Arial" w:ascii="Arial" w:hAnsi="Arial"/>
          <w:sz w:val="22"/>
          <w:szCs w:val="22"/>
          <w:u w:val="single"/>
        </w:rPr>
        <w:t>Tomor</w:t>
        <w:tab/>
        <w:tab/>
        <w:t xml:space="preserve">  319,1 m</w:t>
      </w:r>
    </w:p>
    <w:p>
      <w:pPr>
        <w:pStyle w:val="Normal"/>
        <w:autoSpaceDE w:val="false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ab/>
        <w:tab/>
        <w:tab/>
        <w:tab/>
        <w:tab/>
      </w:r>
      <w:r>
        <w:rPr>
          <w:rFonts w:eastAsia="Calibri" w:cs="Arial" w:ascii="Arial" w:hAnsi="Arial"/>
          <w:i/>
          <w:sz w:val="22"/>
          <w:szCs w:val="22"/>
        </w:rPr>
        <w:t>Összesen:</w:t>
        <w:tab/>
        <w:t>6580,9 m</w:t>
      </w:r>
    </w:p>
    <w:p>
      <w:pPr>
        <w:pStyle w:val="Normal"/>
        <w:autoSpaceDE w:val="false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Calibri" w:cs="Arial" w:ascii="Arial" w:hAnsi="Arial"/>
          <w:i/>
          <w:sz w:val="22"/>
          <w:szCs w:val="22"/>
          <w:u w:val="single"/>
        </w:rPr>
        <w:t xml:space="preserve">Nyomvonalhossz belterületen: </w:t>
        <w:tab/>
      </w:r>
      <w:r>
        <w:rPr>
          <w:rFonts w:eastAsia="Calibri" w:cs="Arial" w:ascii="Arial" w:hAnsi="Arial"/>
          <w:sz w:val="22"/>
          <w:szCs w:val="22"/>
        </w:rPr>
        <w:t>Szakácsi</w:t>
        <w:tab/>
        <w:t>23,3 m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</w:rPr>
        <w:tab/>
        <w:tab/>
        <w:tab/>
        <w:tab/>
        <w:tab/>
      </w:r>
      <w:r>
        <w:rPr>
          <w:rFonts w:eastAsia="Calibri" w:cs="Arial" w:ascii="Arial" w:hAnsi="Arial"/>
          <w:sz w:val="22"/>
          <w:szCs w:val="22"/>
          <w:u w:val="single"/>
        </w:rPr>
        <w:t>Lak</w:t>
        <w:tab/>
        <w:tab/>
        <w:t>7,7 m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</w:rPr>
        <w:tab/>
        <w:tab/>
        <w:tab/>
        <w:tab/>
        <w:tab/>
      </w:r>
      <w:r>
        <w:rPr>
          <w:rFonts w:eastAsia="Calibri" w:cs="Arial" w:ascii="Arial" w:hAnsi="Arial"/>
          <w:i/>
          <w:sz w:val="22"/>
          <w:szCs w:val="22"/>
        </w:rPr>
        <w:t>Összesen:</w:t>
        <w:tab/>
        <w:t>31 m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eastAsia="Calibri" w:cs="Arial" w:ascii="Arial" w:hAnsi="Arial"/>
          <w:b/>
          <w:sz w:val="22"/>
          <w:szCs w:val="22"/>
        </w:rPr>
        <w:t>Vezetők száma, keresztmetszete, anyaga:</w:t>
      </w:r>
      <w:r>
        <w:rPr>
          <w:rFonts w:eastAsia="Calibri" w:cs="Arial" w:ascii="Arial" w:hAnsi="Arial"/>
          <w:sz w:val="22"/>
          <w:szCs w:val="22"/>
        </w:rPr>
        <w:t xml:space="preserve"> 3x95 mm2 AASC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Tartószerkezetek típusa:</w:t>
      </w:r>
      <w:r>
        <w:rPr>
          <w:rFonts w:eastAsia="Calibri" w:cs="Arial" w:ascii="Arial" w:hAnsi="Arial"/>
          <w:sz w:val="22"/>
          <w:szCs w:val="22"/>
        </w:rPr>
        <w:t xml:space="preserve"> B12-400, B12-1300, B12-1800, B12-2800, B14-800 és B14-2800 áttört gerincű betonoszlopok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eastAsia="Calibri" w:cs="Arial" w:ascii="Arial" w:hAnsi="Arial"/>
          <w:b/>
          <w:sz w:val="22"/>
          <w:szCs w:val="22"/>
        </w:rPr>
        <w:t>Érintésvédelem:</w:t>
      </w:r>
      <w:r>
        <w:rPr>
          <w:rFonts w:eastAsia="Calibri" w:cs="Arial" w:ascii="Arial" w:hAnsi="Arial"/>
          <w:sz w:val="22"/>
          <w:szCs w:val="22"/>
        </w:rPr>
        <w:t xml:space="preserve"> védőföldelés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1.bb)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a telepítés és a működés vagy használat megkezdésének várható időpontja és időtartama, kapacitáskihasználás tervezett időbeli megoszlása </w:t>
      </w:r>
    </w:p>
    <w:p>
      <w:pPr>
        <w:pStyle w:val="Listaszerbekezds"/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 xml:space="preserve">- A </w:t>
      </w:r>
      <w:r>
        <w:rPr>
          <w:rFonts w:cs="Arial" w:ascii="Arial" w:hAnsi="Arial"/>
          <w:i/>
          <w:sz w:val="22"/>
          <w:szCs w:val="22"/>
        </w:rPr>
        <w:t>telepítés tervezet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kezdési időpontja</w:t>
      </w:r>
      <w:r>
        <w:rPr>
          <w:rFonts w:cs="Arial" w:ascii="Arial" w:hAnsi="Arial"/>
          <w:sz w:val="22"/>
          <w:szCs w:val="22"/>
        </w:rPr>
        <w:t xml:space="preserve"> 2018.II. negyed év.  </w:t>
      </w:r>
    </w:p>
    <w:p>
      <w:pPr>
        <w:pStyle w:val="Listaszerbekezds"/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 </w:t>
      </w:r>
      <w:r>
        <w:rPr>
          <w:rFonts w:cs="Arial" w:ascii="Arial" w:hAnsi="Arial"/>
          <w:i/>
          <w:sz w:val="22"/>
          <w:szCs w:val="22"/>
        </w:rPr>
        <w:t>használat megkezdésének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dőpontja</w:t>
      </w:r>
      <w:r>
        <w:rPr>
          <w:rFonts w:cs="Arial" w:ascii="Arial" w:hAnsi="Arial"/>
          <w:sz w:val="22"/>
          <w:szCs w:val="22"/>
        </w:rPr>
        <w:t xml:space="preserve"> 2018.II. negyed év.</w:t>
      </w:r>
    </w:p>
    <w:p>
      <w:pPr>
        <w:pStyle w:val="Listaszerbekezds"/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z új 22 kV-os vezetékszakasz létesítésének időtartama: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0 munkanap (30 x 8 óra).  </w:t>
      </w:r>
    </w:p>
    <w:p>
      <w:pPr>
        <w:pStyle w:val="Listaszerbekezds"/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i/>
          <w:sz w:val="22"/>
          <w:szCs w:val="22"/>
        </w:rPr>
        <w:t xml:space="preserve">Kapacitáskihasználás: </w:t>
      </w:r>
      <w:r>
        <w:rPr>
          <w:rFonts w:cs="Arial" w:ascii="Arial" w:hAnsi="Arial"/>
          <w:sz w:val="22"/>
          <w:szCs w:val="22"/>
        </w:rPr>
        <w:t>létesítés során a fogyasztók távlati igényének megfelelő kapacitástelepítés került betervezésre. A hálózaton lévő fogyasztók energia ellátása a tervezett hálózattal hosszútávon biztosítható.  A kapacitáskihasználás nagysága nem környezet befolyásoló tényező.</w:t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1. bc)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a tevékenység helye (EOV koordináták) és területigénye, az igénybe veendő terület használatának jelenlegi és a településrendezési eszközökben rögzített mód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ervezett elektromos vezeték Tomor község É-i külterületi részéről indul az 5477-es oszloptól, halad keletre Tomor - Lak községek határvonalához közel, keresztezi a 2616 jelű országos közutat, s innen É-i irányba tart Lak területén. Az 5485 és 5490 oszlopok között keresztezi a Laki-patakot (más néven Mánta-patak – földhivatali bejegyzésben). Az 5494 oszlopnál  két felé ágazik, van egy rövid, 114 m-es szakasz ÉNy-ra, illetve egy 163,4 m-es szakasz Ny-ra a 3 jelű oszlopig. Ez a szakasz keresztezi a 0104 hrsz számú országos közutat. Majd a nyomvonal É-i irányba halad a 0104 hrsz számú országos közút burkolt felülete mellett, az út telekhatárán belül, hogy minél kisebb mértékben zavarja a mezőgazdasági művelést. Lak község külterületére eső részen a magántulajdonú ingatlanokat csak a vezeték és biztonsági övezete érinti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yomvonal Szakácsi területét elérve tovább halad É-nak az 5530 jelű oszlopig. Közben a 26 jelű oszlopnál egy kelet felé tartó 266,9 méteres oldalirányú leágazást indítanak. A leágazás 26/1 és 26/2 oszlopai közötti vezeték keresztezi a Vadász-patakot (más néven Irota – patakot). A 23, 24, 28 és 39 jelű oszlopokat nem lehet az út területébe állítani, mert az út melletti árokba esnének, így magántulajdonú termőföldet is igénybe kell venni. Ugyanígy a 40-es jelű oszlopot is legelőre állítják, így megoldható a kőkereszt és fenyőfa kikerülése. A 40-es oszlop után az 5530 jelű oszlopnál Ny-ra fordul a légvezeték szakasz Szakácsi belterületi határához közelítve, majd az 5541 jelű oszlopnál É-ra fordul és 99,8 méteres szakasszal kapcsolódik a meglévő 22 kV-os vezetékhez az 5542 jelű oszlopon, mely cserére kerül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nyomvonal az </w:t>
      </w:r>
      <w:r>
        <w:rPr>
          <w:rFonts w:cs="Arial" w:ascii="Arial" w:hAnsi="Arial"/>
          <w:i/>
          <w:sz w:val="22"/>
          <w:szCs w:val="22"/>
        </w:rPr>
        <w:t xml:space="preserve">1. mellékletben </w:t>
      </w:r>
      <w:r>
        <w:rPr>
          <w:rFonts w:cs="Arial" w:ascii="Arial" w:hAnsi="Arial"/>
          <w:sz w:val="22"/>
          <w:szCs w:val="22"/>
        </w:rPr>
        <w:t>lévő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érképrészleten jelölt. A létesítmény és hatásterülete Tomor, Lak, Szakácsi területére esik, a közigazgatási határokat feltüntettük az </w:t>
      </w:r>
      <w:r>
        <w:rPr>
          <w:rFonts w:cs="Arial" w:ascii="Arial" w:hAnsi="Arial"/>
          <w:i/>
          <w:sz w:val="22"/>
          <w:szCs w:val="22"/>
        </w:rPr>
        <w:t>1. mellékletben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EOV koordináták</w:t>
      </w:r>
      <w:r>
        <w:rPr>
          <w:rFonts w:cs="Arial" w:ascii="Arial" w:hAnsi="Arial"/>
          <w:i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89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6"/>
        <w:gridCol w:w="1701"/>
        <w:gridCol w:w="1701"/>
        <w:gridCol w:w="1134"/>
        <w:gridCol w:w="1648"/>
        <w:gridCol w:w="1648"/>
      </w:tblGrid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oszlop je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EOV 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EOV 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oszlop jel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EOV X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EOV Y</w:t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ezdőpont D-i oszlop 54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5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09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7358,6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355,86</w:t>
            </w:r>
          </w:p>
        </w:tc>
      </w:tr>
      <w:tr>
        <w:trPr>
          <w:trHeight w:val="39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4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4566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17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7448,6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355,77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4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460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24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ágazá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7538,1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366,04</w:t>
            </w:r>
          </w:p>
        </w:tc>
      </w:tr>
      <w:tr>
        <w:trPr>
          <w:trHeight w:val="39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463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32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6/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7503,1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446,92</w:t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481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töréspo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4673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39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/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7513,6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535,32</w:t>
            </w:r>
          </w:p>
        </w:tc>
      </w:tr>
      <w:tr>
        <w:trPr>
          <w:trHeight w:val="39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4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4749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36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/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7486,8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603,05</w:t>
            </w:r>
          </w:p>
        </w:tc>
      </w:tr>
      <w:tr>
        <w:trPr>
          <w:trHeight w:val="39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4825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34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51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7489,4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619,85</w:t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5484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öréspo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4901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315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7627,8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372,84</w:t>
            </w:r>
          </w:p>
        </w:tc>
      </w:tr>
      <w:tr>
        <w:trPr>
          <w:trHeight w:val="39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4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4943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34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7717,5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379,63</w:t>
            </w:r>
          </w:p>
        </w:tc>
      </w:tr>
      <w:tr>
        <w:trPr>
          <w:trHeight w:val="39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4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5024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3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7804,1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372,37</w:t>
            </w:r>
          </w:p>
        </w:tc>
      </w:tr>
      <w:tr>
        <w:trPr>
          <w:trHeight w:val="39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4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5104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432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7890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364,11</w:t>
            </w:r>
          </w:p>
        </w:tc>
      </w:tr>
      <w:tr>
        <w:trPr>
          <w:trHeight w:val="39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4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5184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478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7979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343,67</w:t>
            </w:r>
          </w:p>
        </w:tc>
      </w:tr>
      <w:tr>
        <w:trPr>
          <w:trHeight w:val="39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4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5264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5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8069,8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342,51</w:t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494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öréspo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5344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57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8159,9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341,36</w:t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495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ágazá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5443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6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8254,7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335,44</w:t>
            </w:r>
          </w:p>
        </w:tc>
      </w:tr>
      <w:tr>
        <w:trPr>
          <w:trHeight w:val="39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534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49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8352,9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316,2</w:t>
            </w:r>
          </w:p>
        </w:tc>
      </w:tr>
      <w:tr>
        <w:trPr>
          <w:trHeight w:val="39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5350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409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8449,3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289,57</w:t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öréspo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535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39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8547,9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273,25</w:t>
            </w:r>
          </w:p>
        </w:tc>
      </w:tr>
      <w:tr>
        <w:trPr>
          <w:trHeight w:val="39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5447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4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8643,4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5243</w:t>
            </w:r>
          </w:p>
        </w:tc>
      </w:tr>
      <w:tr>
        <w:trPr>
          <w:trHeight w:val="39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5547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42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8728,2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207,02</w:t>
            </w:r>
          </w:p>
        </w:tc>
      </w:tr>
      <w:tr>
        <w:trPr>
          <w:trHeight w:val="39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5647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43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8814,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170,8</w:t>
            </w:r>
          </w:p>
        </w:tc>
      </w:tr>
      <w:tr>
        <w:trPr>
          <w:trHeight w:val="39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5747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439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52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8808,1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414,56</w:t>
            </w:r>
          </w:p>
        </w:tc>
      </w:tr>
      <w:tr>
        <w:trPr>
          <w:trHeight w:val="39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58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44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52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8897,1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227,35</w:t>
            </w:r>
          </w:p>
        </w:tc>
      </w:tr>
      <w:tr>
        <w:trPr>
          <w:trHeight w:val="68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5943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461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530 töréspont és leágazá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8899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134,57</w:t>
            </w:r>
          </w:p>
        </w:tc>
      </w:tr>
      <w:tr>
        <w:trPr>
          <w:trHeight w:val="39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6039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475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53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8902,7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029,01</w:t>
            </w:r>
          </w:p>
        </w:tc>
      </w:tr>
      <w:tr>
        <w:trPr>
          <w:trHeight w:val="39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6138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489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53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8905,6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4923,45</w:t>
            </w:r>
          </w:p>
        </w:tc>
      </w:tr>
      <w:tr>
        <w:trPr>
          <w:trHeight w:val="39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6234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4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53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8908,6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4817,89</w:t>
            </w:r>
          </w:p>
        </w:tc>
      </w:tr>
      <w:tr>
        <w:trPr>
          <w:trHeight w:val="39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6328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47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53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8911,5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4712,34</w:t>
            </w:r>
          </w:p>
        </w:tc>
      </w:tr>
      <w:tr>
        <w:trPr>
          <w:trHeight w:val="39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6420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4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53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8914,5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4606,78</w:t>
            </w:r>
          </w:p>
        </w:tc>
      </w:tr>
      <w:tr>
        <w:trPr>
          <w:trHeight w:val="39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6513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437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53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8917,4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4501,22</w:t>
            </w:r>
          </w:p>
        </w:tc>
      </w:tr>
      <w:tr>
        <w:trPr>
          <w:trHeight w:val="39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6608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42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53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8920,4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4395,36</w:t>
            </w:r>
          </w:p>
        </w:tc>
      </w:tr>
      <w:tr>
        <w:trPr>
          <w:trHeight w:val="39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6702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4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53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8956,8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4296,83</w:t>
            </w:r>
          </w:p>
        </w:tc>
      </w:tr>
      <w:tr>
        <w:trPr>
          <w:trHeight w:val="39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6798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407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53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8993,2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4198,29</w:t>
            </w:r>
          </w:p>
        </w:tc>
      </w:tr>
      <w:tr>
        <w:trPr>
          <w:trHeight w:val="39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6895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40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5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9029,5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4099,82</w:t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6992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39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541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öréspont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9068,3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4002,18</w:t>
            </w:r>
          </w:p>
        </w:tc>
      </w:tr>
      <w:tr>
        <w:trPr>
          <w:trHeight w:val="39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7088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398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541/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9077,7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4005,69</w:t>
            </w:r>
          </w:p>
        </w:tc>
      </w:tr>
      <w:tr>
        <w:trPr>
          <w:trHeight w:val="62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718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38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égpont É-i oszlop 554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9172,8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4041,37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7269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85366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Területigény, területhasználat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létesítmény területigénye: országos valamint önkormányzati közút, belterületi beépítetlen terület, lakóház és udvar, szántó, rét, legelő, gyümölcsös, patak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A tervezett nyomvonal az ÉRV Zrt. ivóvíz hálózatát érinti, azt több helyen keresztezi. A vízvezeték a 2616 és 26134 közút mellett halad, illetve keresztezi.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rvezett 22 kV-os légvezeték nyomvonalának oszloppal elfoglalt és a vezeték biztonsági övezetével elfoglalt területe az alábbiakban részletezett: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Tomor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078"/>
        <w:gridCol w:w="2944"/>
      </w:tblGrid>
      <w:tr>
        <w:trPr>
          <w:trHeight w:val="73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  <w:t>helyrajzi szám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  <w:t xml:space="preserve">érintett terület művelési ága  vag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  <w:t>használat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  <w:t>bejegyzésre kerülő vezetékjoggal érintett terület nagysága [m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  <w:t>]</w:t>
            </w:r>
          </w:p>
        </w:tc>
      </w:tr>
      <w:tr>
        <w:trPr>
          <w:trHeight w:val="737" w:hRule="exact"/>
        </w:trPr>
        <w:tc>
          <w:tcPr>
            <w:tcW w:w="9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  <w:t>Tomor külterület</w:t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Tomor 076/8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szántó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995</w:t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Tomor 076/9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szántó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389</w:t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Tomor 077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országos közút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41</w:t>
            </w:r>
          </w:p>
        </w:tc>
      </w:tr>
      <w:tr>
        <w:trPr>
          <w:trHeight w:val="510" w:hRule="exact"/>
        </w:trPr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  <w:t>Tomor összesen: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  <w:t>2425 m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i/>
          <w:sz w:val="22"/>
          <w:szCs w:val="22"/>
          <w:u w:val="single"/>
        </w:rPr>
        <w:t>Lak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078"/>
        <w:gridCol w:w="2944"/>
      </w:tblGrid>
      <w:tr>
        <w:trPr>
          <w:trHeight w:val="73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  <w:t>helyrajzi szám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  <w:t xml:space="preserve">érintett terület művelési ága  vag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  <w:t>használat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  <w:t>bejegyzésre kerülő vezetékjoggal érintett terület nagysága [m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  <w:t>]</w:t>
            </w:r>
          </w:p>
        </w:tc>
      </w:tr>
      <w:tr>
        <w:trPr>
          <w:trHeight w:val="397" w:hRule="exact"/>
        </w:trPr>
        <w:tc>
          <w:tcPr>
            <w:tcW w:w="9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Lak belterület</w:t>
            </w:r>
          </w:p>
        </w:tc>
      </w:tr>
      <w:tr>
        <w:trPr>
          <w:trHeight w:val="39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Lak 28/12 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beépítetlen terület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Lak 27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országos közút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63</w:t>
            </w:r>
          </w:p>
        </w:tc>
      </w:tr>
      <w:tr>
        <w:trPr>
          <w:trHeight w:val="397" w:hRule="exact"/>
        </w:trPr>
        <w:tc>
          <w:tcPr>
            <w:tcW w:w="9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Lak külterület</w:t>
            </w:r>
          </w:p>
        </w:tc>
      </w:tr>
      <w:tr>
        <w:trPr>
          <w:trHeight w:val="39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Lak 0134/4</w:t>
              <w:br/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legelő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318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Lak 0134/3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legelő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604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Lak 0134/2</w:t>
              <w:br/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legelő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357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Lak 0134/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legelő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1171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Lak 0133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patak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56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Lak 0132/2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szántó, legelő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4025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Lak 0132/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szántó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1481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Lak 0104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országos közút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7845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Lak 0103/2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szántó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259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Lak 0103/4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szántó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819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Lak 0103/6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szántó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599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Lak 0103/7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szántó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456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Lak 0103/8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szántó, gyümölcsös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683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Lak 0103/9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gyümölcsös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610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Lak 0103/1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gyümölcsös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54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Lak 0103/12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gyümölcsös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43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Lak 0103/13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gyümölcsös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305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Lak 0103/14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gyümölcsös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1238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Lak 0102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gyümölcsös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84</w:t>
            </w:r>
          </w:p>
        </w:tc>
      </w:tr>
      <w:tr>
        <w:trPr>
          <w:trHeight w:val="510" w:hRule="atLeast"/>
        </w:trPr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  <w:t>Lak összesen: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1071 m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alibri" w:cs="Arial"/>
          <w:i/>
          <w:i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eastAsia="Calibri" w:cs="Arial" w:ascii="Arial" w:hAnsi="Arial"/>
          <w:i/>
          <w:sz w:val="22"/>
          <w:szCs w:val="22"/>
          <w:u w:val="single"/>
        </w:rPr>
        <w:t>Szakácsi</w:t>
      </w:r>
    </w:p>
    <w:p>
      <w:pPr>
        <w:pStyle w:val="Normal"/>
        <w:autoSpaceDE w:val="false"/>
        <w:rPr>
          <w:rFonts w:ascii="Arial" w:hAnsi="Arial" w:eastAsia="Calibri" w:cs="Arial"/>
          <w:i/>
          <w:i/>
          <w:sz w:val="22"/>
          <w:szCs w:val="22"/>
          <w:u w:val="single"/>
        </w:rPr>
      </w:pPr>
      <w:r>
        <w:rPr>
          <w:rFonts w:eastAsia="Calibri" w:cs="Arial" w:ascii="Arial" w:hAnsi="Arial"/>
          <w:i/>
          <w:sz w:val="22"/>
          <w:szCs w:val="22"/>
          <w:u w:val="single"/>
        </w:rPr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078"/>
        <w:gridCol w:w="2944"/>
      </w:tblGrid>
      <w:tr>
        <w:trPr>
          <w:trHeight w:val="73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  <w:t>helyrajzi szám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  <w:t xml:space="preserve">érintett terület művelési ága  vag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  <w:t>használat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  <w:t>bejegyzésre kerülő vezetékjoggal érintett terület nagysága [m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  <w:t>]</w:t>
            </w:r>
          </w:p>
        </w:tc>
      </w:tr>
      <w:tr>
        <w:trPr>
          <w:trHeight w:val="510" w:hRule="exact"/>
        </w:trPr>
        <w:tc>
          <w:tcPr>
            <w:tcW w:w="9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Szakácsi belterület</w:t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Szakácsi 22/3 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beépítetlen terület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Szakácsi 2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lakóház, udvar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Szakácsi 20</w:t>
              <w:br/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lakóház, udvar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Szakácsi 19</w:t>
              <w:br/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lakóház, udvar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Szakácsi 18</w:t>
              <w:br/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lakóház, udvar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Szakácsi 14/1</w:t>
              <w:br/>
              <w:t xml:space="preserve"> 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lakóház, udvar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Szakácsi 13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lakóház, udvar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510" w:hRule="exact"/>
        </w:trPr>
        <w:tc>
          <w:tcPr>
            <w:tcW w:w="9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Szakácsi külterület</w:t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Szakácsi 064/6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gyümölcsös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Szakácsi 064/5</w:t>
              <w:br/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gyümölcsös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Szakácsi 064/4</w:t>
              <w:br/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gyümölcsös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39</w:t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Szakácsi 064/3</w:t>
              <w:br/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gyümölcsös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59</w:t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Szakácsi 064/16</w:t>
              <w:br/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gyümölcsös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422</w:t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Szakácsi 064/11</w:t>
              <w:br/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legelő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68</w:t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Szakácsi 064/25</w:t>
              <w:br/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szántó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634</w:t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Szakácsi 064/12</w:t>
              <w:br/>
              <w:t xml:space="preserve"> 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legelő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2100</w:t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Szakácsi064/13</w:t>
              <w:br/>
              <w:t xml:space="preserve"> 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legelő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2041</w:t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Szakácsi 022</w:t>
              <w:br/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országos közút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7469</w:t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Szakácsi 053</w:t>
              <w:br/>
              <w:t xml:space="preserve"> 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rét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539</w:t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Szakácsi 064/15</w:t>
              <w:br/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szántó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683</w:t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Szakácsi 059</w:t>
              <w:br/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közút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57</w:t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Szakácsi 02/21</w:t>
              <w:br/>
              <w:t xml:space="preserve"> 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rét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4387</w:t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Szakácsi 02/10</w:t>
              <w:br/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szántó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90</w:t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Szakácsi 02/6</w:t>
              <w:br/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legelő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Szakácsi 02/20</w:t>
              <w:br/>
              <w:t xml:space="preserve"> 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rét, vízmosás, legelő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3201</w:t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Szakácsi 048/9</w:t>
              <w:br/>
              <w:t xml:space="preserve"> 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rét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609</w:t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Szakácsi 050</w:t>
              <w:br/>
              <w:t xml:space="preserve"> 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árok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46</w:t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Szakácsi 051/1</w:t>
              <w:br/>
              <w:t xml:space="preserve"> 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vízállás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93</w:t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Szakácsi 024 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patak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56</w:t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Szakácsi 045/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rét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488 </w:t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Szakácsi 041</w:t>
              <w:br/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közterület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56</w:t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Szakácsi 033/6</w:t>
              <w:br/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legelő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508</w:t>
            </w:r>
          </w:p>
        </w:tc>
      </w:tr>
      <w:tr>
        <w:trPr>
          <w:trHeight w:val="510" w:hRule="exact"/>
        </w:trPr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  <w:t>Szakácsi összesen: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  <w:t>26763 m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  <w:vertAlign w:val="superscript"/>
        </w:rPr>
      </w:pPr>
      <w:r>
        <w:rPr>
          <w:rFonts w:eastAsia="Calibri" w:cs="Arial" w:ascii="Arial" w:hAnsi="Arial"/>
          <w:sz w:val="22"/>
          <w:szCs w:val="22"/>
        </w:rPr>
        <w:t xml:space="preserve">Oszlop, vezeték és biztonsági övezete, transzformátor állomás és biztonsági övezete által </w:t>
      </w:r>
      <w:r>
        <w:rPr>
          <w:rFonts w:eastAsia="Calibri" w:cs="Arial" w:ascii="Arial" w:hAnsi="Arial"/>
          <w:i/>
          <w:sz w:val="22"/>
          <w:szCs w:val="22"/>
          <w:u w:val="single"/>
        </w:rPr>
        <w:t>elfoglalt terület mind összesen 50259m</w:t>
      </w:r>
      <w:r>
        <w:rPr>
          <w:rFonts w:eastAsia="Calibri" w:cs="Arial" w:ascii="Arial" w:hAnsi="Arial"/>
          <w:i/>
          <w:sz w:val="22"/>
          <w:szCs w:val="22"/>
          <w:u w:val="single"/>
          <w:vertAlign w:val="superscript"/>
        </w:rPr>
        <w:t>2</w:t>
      </w:r>
    </w:p>
    <w:p>
      <w:pPr>
        <w:pStyle w:val="Normal"/>
        <w:ind w:left="720" w:hanging="0"/>
        <w:rPr>
          <w:rFonts w:ascii="Arial" w:hAnsi="Arial" w:eastAsia="Calibri" w:cs="Arial"/>
          <w:i/>
          <w:i/>
          <w:iCs/>
          <w:color w:val="000000"/>
          <w:sz w:val="22"/>
          <w:szCs w:val="22"/>
          <w:vertAlign w:val="superscript"/>
        </w:rPr>
      </w:pPr>
      <w:r>
        <w:rPr>
          <w:rFonts w:eastAsia="Calibri" w:cs="Arial" w:ascii="Arial" w:hAnsi="Arial"/>
          <w:i/>
          <w:iCs/>
          <w:color w:val="000000"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 xml:space="preserve">A tervezett létesítménnyel szomszédos területek </w:t>
      </w:r>
    </w:p>
    <w:p>
      <w:pPr>
        <w:pStyle w:val="Normal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 xml:space="preserve">A létesítménnyel szomszédos területek </w:t>
      </w:r>
      <w:r>
        <w:rPr>
          <w:rFonts w:cs="Arial" w:ascii="Arial" w:hAnsi="Arial"/>
          <w:sz w:val="22"/>
          <w:szCs w:val="22"/>
        </w:rPr>
        <w:t>országos valamint önkormányzati közút, belterületi beépítetlen terület, lakóház és udvar, szántó, rét, legelő, gyümölcsös, patak.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mor, Lak és Szakácsi rendezési tervét a </w:t>
      </w:r>
      <w:r>
        <w:rPr>
          <w:rFonts w:cs="Arial" w:ascii="Arial" w:hAnsi="Arial"/>
          <w:i/>
          <w:sz w:val="22"/>
          <w:szCs w:val="22"/>
        </w:rPr>
        <w:t>2. mellékletbe</w:t>
      </w:r>
      <w:r>
        <w:rPr>
          <w:rFonts w:cs="Arial" w:ascii="Arial" w:hAnsi="Arial"/>
          <w:sz w:val="22"/>
          <w:szCs w:val="22"/>
        </w:rPr>
        <w:t xml:space="preserve"> csatoljuk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Az </w:t>
      </w:r>
      <w:r>
        <w:rPr>
          <w:rFonts w:cs="Arial" w:ascii="Arial" w:hAnsi="Arial"/>
          <w:i/>
          <w:sz w:val="22"/>
          <w:szCs w:val="22"/>
          <w:u w:val="single"/>
        </w:rPr>
        <w:t>igénybevett terület a rendezési terv szerint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Tomor: „</w:t>
      </w:r>
      <w:r>
        <w:rPr>
          <w:rFonts w:cs="Arial" w:ascii="Arial" w:hAnsi="Arial"/>
          <w:sz w:val="22"/>
          <w:szCs w:val="22"/>
          <w:u w:val="single"/>
        </w:rPr>
        <w:t>Má-</w:t>
      </w:r>
      <w:r>
        <w:rPr>
          <w:rFonts w:cs="Arial" w:ascii="Arial" w:hAnsi="Arial"/>
          <w:sz w:val="22"/>
          <w:szCs w:val="22"/>
        </w:rPr>
        <w:t>I” általános mezőgazdasági övezet (intenzív használat)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Lak: </w:t>
      </w:r>
      <w:r>
        <w:rPr>
          <w:rFonts w:cs="Arial" w:ascii="Arial" w:hAnsi="Arial"/>
          <w:sz w:val="22"/>
          <w:szCs w:val="22"/>
        </w:rPr>
        <w:t>„Köu-3” közúti közlekedési terület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„</w:t>
      </w:r>
      <w:r>
        <w:rPr>
          <w:rFonts w:cs="Arial" w:ascii="Arial" w:hAnsi="Arial"/>
          <w:sz w:val="22"/>
          <w:szCs w:val="22"/>
          <w:u w:val="single"/>
        </w:rPr>
        <w:t>Má-</w:t>
      </w:r>
      <w:r>
        <w:rPr>
          <w:rFonts w:cs="Arial" w:ascii="Arial" w:hAnsi="Arial"/>
          <w:sz w:val="22"/>
          <w:szCs w:val="22"/>
        </w:rPr>
        <w:t>I” általános mezőgazdasági övezet (intenzív használat)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„</w:t>
      </w:r>
      <w:r>
        <w:rPr>
          <w:rFonts w:cs="Arial" w:ascii="Arial" w:hAnsi="Arial"/>
          <w:sz w:val="22"/>
          <w:szCs w:val="22"/>
          <w:u w:val="single"/>
        </w:rPr>
        <w:t>Má-</w:t>
      </w:r>
      <w:r>
        <w:rPr>
          <w:rFonts w:cs="Arial" w:ascii="Arial" w:hAnsi="Arial"/>
          <w:sz w:val="22"/>
          <w:szCs w:val="22"/>
        </w:rPr>
        <w:t>Eö” országos ökológiai hálózat mezőgazdasági övezete (extenzív használat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V” vízgazdálkodási övezet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Szakácsi: </w:t>
      </w:r>
      <w:r>
        <w:rPr>
          <w:rFonts w:cs="Arial" w:ascii="Arial" w:hAnsi="Arial"/>
          <w:sz w:val="22"/>
          <w:szCs w:val="22"/>
        </w:rPr>
        <w:t>„Köu-3” közúti közlekedési terület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„</w:t>
      </w:r>
      <w:r>
        <w:rPr>
          <w:rFonts w:cs="Arial" w:ascii="Arial" w:hAnsi="Arial"/>
          <w:sz w:val="22"/>
          <w:szCs w:val="22"/>
        </w:rPr>
        <w:t>Má-I” általános mezőgazdasági övezet (intenzív használat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Má-Eö” országos ökológiai hálózat mezőgazdasági övezete (extenzív használat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V” vízgazdálkodási övezet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i/>
          <w:sz w:val="22"/>
          <w:szCs w:val="22"/>
          <w:u w:val="single"/>
        </w:rPr>
        <w:t xml:space="preserve">szomszédos területek besorolása a rendezési terv szerint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Tomor: „</w:t>
      </w:r>
      <w:r>
        <w:rPr>
          <w:rFonts w:cs="Arial" w:ascii="Arial" w:hAnsi="Arial"/>
          <w:sz w:val="22"/>
          <w:szCs w:val="22"/>
          <w:u w:val="single"/>
        </w:rPr>
        <w:t>Má-</w:t>
      </w:r>
      <w:r>
        <w:rPr>
          <w:rFonts w:cs="Arial" w:ascii="Arial" w:hAnsi="Arial"/>
          <w:sz w:val="22"/>
          <w:szCs w:val="22"/>
        </w:rPr>
        <w:t>I” általános mezőgazdasági övezet (intenzív használat)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Lak: </w:t>
      </w:r>
      <w:r>
        <w:rPr>
          <w:rFonts w:cs="Arial" w:ascii="Arial" w:hAnsi="Arial"/>
          <w:sz w:val="22"/>
          <w:szCs w:val="22"/>
        </w:rPr>
        <w:t>„Köu-3” közúti közlekedési terület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Gksz” gazdasági kereskedelmi szolgáltató terület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„</w:t>
      </w:r>
      <w:r>
        <w:rPr>
          <w:rFonts w:cs="Arial" w:ascii="Arial" w:hAnsi="Arial"/>
          <w:sz w:val="22"/>
          <w:szCs w:val="22"/>
          <w:u w:val="single"/>
        </w:rPr>
        <w:t>Má-</w:t>
      </w:r>
      <w:r>
        <w:rPr>
          <w:rFonts w:cs="Arial" w:ascii="Arial" w:hAnsi="Arial"/>
          <w:sz w:val="22"/>
          <w:szCs w:val="22"/>
        </w:rPr>
        <w:t>I” általános mezőgazdasági övezet (intenzív használat)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„</w:t>
      </w:r>
      <w:r>
        <w:rPr>
          <w:rFonts w:cs="Arial" w:ascii="Arial" w:hAnsi="Arial"/>
          <w:sz w:val="22"/>
          <w:szCs w:val="22"/>
          <w:u w:val="single"/>
        </w:rPr>
        <w:t>Má-</w:t>
      </w:r>
      <w:r>
        <w:rPr>
          <w:rFonts w:cs="Arial" w:ascii="Arial" w:hAnsi="Arial"/>
          <w:sz w:val="22"/>
          <w:szCs w:val="22"/>
        </w:rPr>
        <w:t>Eö” országos ökológiai hálózat mezőgazdasági övezete (extenzív használat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V” vízgazdálkodási övezet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Szakácsi: </w:t>
      </w:r>
      <w:r>
        <w:rPr>
          <w:rFonts w:cs="Arial" w:ascii="Arial" w:hAnsi="Arial"/>
          <w:sz w:val="22"/>
          <w:szCs w:val="22"/>
        </w:rPr>
        <w:t>„Köu-3” közúti közlekedési terület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„</w:t>
      </w:r>
      <w:r>
        <w:rPr>
          <w:rFonts w:cs="Arial" w:ascii="Arial" w:hAnsi="Arial"/>
          <w:sz w:val="22"/>
          <w:szCs w:val="22"/>
        </w:rPr>
        <w:t>Má-I” általános mezőgazdasági övezet (intenzív használat)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Má-Eö” országos ökológiai hálózat mezőgazdasági övezete (extenzív használat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V” vízgazdálkodási övezet</w:t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1. bd)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</w:rPr>
        <w:t>)</w:t>
      </w:r>
      <w:r>
        <w:rPr>
          <w:rFonts w:cs="Arial" w:ascii="Arial" w:hAnsi="Arial"/>
          <w:b/>
          <w:i/>
          <w:sz w:val="22"/>
          <w:szCs w:val="22"/>
        </w:rPr>
        <w:t xml:space="preserve"> a tervezett technológia,  tevékenység megvalósításának leírása az anyagfelhasználás főbb mutatóinak megadása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- A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sz w:val="22"/>
          <w:szCs w:val="22"/>
        </w:rPr>
        <w:t xml:space="preserve">létesítendő 22 kV-os szabadvezeték hossza: 6611,9 méter </w:t>
      </w:r>
      <w:r>
        <w:rPr>
          <w:rFonts w:eastAsia="Calibri" w:cs="Arial" w:ascii="Arial" w:hAnsi="Arial"/>
          <w:sz w:val="22"/>
          <w:szCs w:val="22"/>
        </w:rPr>
        <w:t xml:space="preserve">a </w:t>
      </w:r>
      <w:r>
        <w:rPr>
          <w:rFonts w:eastAsia="Calibri" w:cs="Arial" w:ascii="Arial" w:hAnsi="Arial"/>
          <w:i/>
          <w:sz w:val="22"/>
          <w:szCs w:val="22"/>
        </w:rPr>
        <w:t>4. mellékletben</w:t>
      </w:r>
      <w:r>
        <w:rPr>
          <w:rFonts w:eastAsia="Calibri" w:cs="Arial" w:ascii="Arial" w:hAnsi="Arial"/>
          <w:sz w:val="22"/>
          <w:szCs w:val="22"/>
        </w:rPr>
        <w:t xml:space="preserve"> lévő létesítési tervrajzokon látható elrendezésben. A nyomvonal megoszlása a 3 településen:</w:t>
      </w:r>
    </w:p>
    <w:p>
      <w:pPr>
        <w:pStyle w:val="Normal"/>
        <w:autoSpaceDE w:val="false"/>
        <w:ind w:left="360" w:hanging="0"/>
        <w:jc w:val="both"/>
        <w:rPr>
          <w:rFonts w:ascii="Arial" w:hAnsi="Arial" w:eastAsia="Calibri" w:cs="Arial"/>
          <w:i/>
          <w:i/>
          <w:sz w:val="22"/>
          <w:szCs w:val="22"/>
          <w:u w:val="single"/>
        </w:rPr>
      </w:pPr>
      <w:r>
        <w:rPr>
          <w:rFonts w:eastAsia="Calibri" w:cs="Arial" w:ascii="Arial" w:hAnsi="Arial"/>
          <w:i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Calibri" w:cs="Arial" w:ascii="Arial" w:hAnsi="Arial"/>
          <w:i/>
          <w:sz w:val="22"/>
          <w:szCs w:val="22"/>
          <w:u w:val="single"/>
        </w:rPr>
        <w:t>Nyomvonalhossz külterületen:</w:t>
      </w:r>
      <w:r>
        <w:rPr>
          <w:rFonts w:eastAsia="Calibri" w:cs="Arial" w:ascii="Arial" w:hAnsi="Arial"/>
          <w:sz w:val="22"/>
          <w:szCs w:val="22"/>
        </w:rPr>
        <w:t xml:space="preserve"> </w:t>
        <w:tab/>
        <w:t>Szakácsi</w:t>
        <w:tab/>
        <w:t>3518,9 m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</w:rPr>
        <w:tab/>
        <w:tab/>
        <w:tab/>
        <w:tab/>
        <w:tab/>
        <w:t>Lak</w:t>
        <w:tab/>
        <w:tab/>
        <w:t>2742,9 m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</w:rPr>
        <w:tab/>
        <w:tab/>
        <w:tab/>
        <w:tab/>
        <w:tab/>
      </w:r>
      <w:r>
        <w:rPr>
          <w:rFonts w:eastAsia="Calibri" w:cs="Arial" w:ascii="Arial" w:hAnsi="Arial"/>
          <w:sz w:val="22"/>
          <w:szCs w:val="22"/>
          <w:u w:val="single"/>
        </w:rPr>
        <w:t>Tomor</w:t>
        <w:tab/>
        <w:tab/>
        <w:t xml:space="preserve">  319,1 m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</w:rPr>
        <w:tab/>
        <w:tab/>
        <w:tab/>
        <w:tab/>
        <w:tab/>
      </w:r>
      <w:r>
        <w:rPr>
          <w:rFonts w:eastAsia="Calibri" w:cs="Arial" w:ascii="Arial" w:hAnsi="Arial"/>
          <w:i/>
          <w:sz w:val="22"/>
          <w:szCs w:val="22"/>
        </w:rPr>
        <w:t>Összesen:</w:t>
        <w:tab/>
        <w:t>6580,9 m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Calibri" w:cs="Arial" w:ascii="Arial" w:hAnsi="Arial"/>
          <w:i/>
          <w:sz w:val="22"/>
          <w:szCs w:val="22"/>
          <w:u w:val="single"/>
        </w:rPr>
        <w:t xml:space="preserve">Nyomvonalhossz belterületen: </w:t>
        <w:tab/>
      </w:r>
      <w:r>
        <w:rPr>
          <w:rFonts w:eastAsia="Calibri" w:cs="Arial" w:ascii="Arial" w:hAnsi="Arial"/>
          <w:sz w:val="22"/>
          <w:szCs w:val="22"/>
        </w:rPr>
        <w:t>Szakácsi</w:t>
        <w:tab/>
        <w:t>23,3 m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</w:rPr>
        <w:tab/>
        <w:tab/>
        <w:tab/>
        <w:tab/>
        <w:tab/>
      </w:r>
      <w:r>
        <w:rPr>
          <w:rFonts w:eastAsia="Calibri" w:cs="Arial" w:ascii="Arial" w:hAnsi="Arial"/>
          <w:sz w:val="22"/>
          <w:szCs w:val="22"/>
          <w:u w:val="single"/>
        </w:rPr>
        <w:t>Lak</w:t>
        <w:tab/>
        <w:tab/>
        <w:t>7,7 m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</w:rPr>
        <w:tab/>
        <w:tab/>
        <w:tab/>
        <w:tab/>
        <w:tab/>
      </w:r>
      <w:r>
        <w:rPr>
          <w:rFonts w:eastAsia="Calibri" w:cs="Arial" w:ascii="Arial" w:hAnsi="Arial"/>
          <w:i/>
          <w:sz w:val="22"/>
          <w:szCs w:val="22"/>
        </w:rPr>
        <w:t>Összesen:</w:t>
        <w:tab/>
        <w:t>31 m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eastAsia="Calibri" w:cs="Arial" w:ascii="Arial" w:hAnsi="Arial"/>
          <w:b/>
          <w:sz w:val="22"/>
          <w:szCs w:val="22"/>
        </w:rPr>
        <w:t>Vezetők száma, keresztmetszete, anyaga:</w:t>
      </w:r>
      <w:r>
        <w:rPr>
          <w:rFonts w:eastAsia="Calibri" w:cs="Arial" w:ascii="Arial" w:hAnsi="Arial"/>
          <w:sz w:val="22"/>
          <w:szCs w:val="22"/>
        </w:rPr>
        <w:t xml:space="preserve"> 3x95 mm2 AASC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Tartószerkezetek típusa:</w:t>
      </w:r>
      <w:r>
        <w:rPr>
          <w:rFonts w:eastAsia="Calibri" w:cs="Arial" w:ascii="Arial" w:hAnsi="Arial"/>
          <w:sz w:val="22"/>
          <w:szCs w:val="22"/>
        </w:rPr>
        <w:t xml:space="preserve"> B12-400, B12-1300, B12-1800, B12-2800, B14-800 és B14-2800 áttört gerincű betonoszlop az </w:t>
      </w:r>
      <w:r>
        <w:rPr>
          <w:rFonts w:eastAsia="Calibri" w:cs="Arial" w:ascii="Arial" w:hAnsi="Arial"/>
          <w:i/>
          <w:sz w:val="22"/>
          <w:szCs w:val="22"/>
        </w:rPr>
        <w:t xml:space="preserve">4. mellékletben </w:t>
      </w:r>
      <w:r>
        <w:rPr>
          <w:rFonts w:eastAsia="Calibri" w:cs="Arial" w:ascii="Arial" w:hAnsi="Arial"/>
          <w:sz w:val="22"/>
          <w:szCs w:val="22"/>
        </w:rPr>
        <w:t>lévő építési rajzokon szereplő darabszám, elhelyezés és alapozás szerint.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eastAsia="Calibri" w:cs="Arial" w:ascii="Arial" w:hAnsi="Arial"/>
          <w:b/>
          <w:sz w:val="22"/>
          <w:szCs w:val="22"/>
        </w:rPr>
        <w:t>Érintésvédelem:</w:t>
      </w:r>
      <w:r>
        <w:rPr>
          <w:rFonts w:eastAsia="Calibri" w:cs="Arial" w:ascii="Arial" w:hAnsi="Arial"/>
          <w:sz w:val="22"/>
          <w:szCs w:val="22"/>
        </w:rPr>
        <w:t xml:space="preserve"> védőföldelé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oszlopra madárvédő papucsot, vagy más madárvédelmi elemet szerel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ind w:left="284" w:right="150" w:hanging="284"/>
        <w:jc w:val="both"/>
        <w:rPr/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be)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a tervezett technológia, tevékenység megvalósításának leírása </w:t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tervezett technológia: a villamos energia ellátás folyamatos biztosítása az érintett területen létesítendő építményekben.</w:t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284" w:right="150" w:hanging="284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bf)</w:t>
      </w:r>
      <w:r>
        <w:rPr>
          <w:rFonts w:cs="Arial" w:ascii="Arial" w:hAnsi="Arial"/>
          <w:b/>
          <w:i/>
          <w:sz w:val="22"/>
          <w:szCs w:val="22"/>
        </w:rPr>
        <w:t xml:space="preserve"> a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tevékenységhez szükséges teher- és személyszállítás nagyságrendje, szállításigényessége</w:t>
      </w:r>
    </w:p>
    <w:p>
      <w:pPr>
        <w:pStyle w:val="Normal"/>
        <w:ind w:right="1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létesítmény üzemelése alatt nincs szükség teher- és személyszállításra. Az építés, valamint felhagyás idején adódó szállítással az 1. bh) pont foglalkozik.</w:t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21"/>
        </w:numPr>
        <w:ind w:left="284" w:right="150" w:hanging="284"/>
        <w:jc w:val="both"/>
        <w:rPr/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bg)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a már tervbe vett környezetvédelmi létesítmények és intézkedések</w:t>
      </w:r>
    </w:p>
    <w:p>
      <w:pPr>
        <w:pStyle w:val="Normal"/>
        <w:ind w:right="15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 technológia adottsága, hogy viszonylag kevés olyan tulajdonsággal bír, aminek következtében környezetvédelmi intézkedésre, létesítményre van szükség, A tervezők azonban ezeket figyelembe vették, melyek a következők: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nyomvonal kijelölésnél, oszlopok létesítésénél, figyelembe vették, hogy az a lehető legrövidebb úton haladjon, ugyanakkor meghibásodás esetén az oszlopok könnyen elérhetők legyenek a közútról, Ez anyag- és energiatakarékos  megoldáshoz vezet, s  kisebb a beavatkozás a meglévő természetes adottságokba, tájképbe és az élővilágba. 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Áramütéses baleset megelőzése végett az oszlopokat figyelmeztető jelzésekkel látják el, valamint magasságkorlátozó táblákat helyeznek el.</w:t>
      </w:r>
    </w:p>
    <w:p>
      <w:pPr>
        <w:pStyle w:val="Normal"/>
        <w:numPr>
          <w:ilvl w:val="0"/>
          <w:numId w:val="18"/>
        </w:numPr>
        <w:ind w:left="786" w:right="15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zigetelőket, földeléseket alkalmaznak,</w:t>
      </w:r>
    </w:p>
    <w:p>
      <w:pPr>
        <w:pStyle w:val="Normal"/>
        <w:numPr>
          <w:ilvl w:val="0"/>
          <w:numId w:val="18"/>
        </w:numPr>
        <w:ind w:left="786" w:right="15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z élővilág védelmét szem előtt tartva szigetelt vezetékeket, madárvédő papucsot,  csatlakozókat alkalmaznak, kerülik a fák kivágását, bár  ez néhol elkerülhetetlen.</w:t>
      </w:r>
    </w:p>
    <w:p>
      <w:pPr>
        <w:pStyle w:val="Normal"/>
        <w:ind w:left="786" w:right="1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ind w:right="150" w:hanging="0"/>
        <w:jc w:val="both"/>
        <w:rPr/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1. bh)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a tevékenység telepítéséhez, megvalósításához és felhagyásához szükséges kapcsolódó műveletek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A létesítmény telepítésénél</w:t>
      </w:r>
      <w:r>
        <w:rPr>
          <w:rFonts w:cs="Arial" w:ascii="Arial" w:hAnsi="Arial"/>
          <w:sz w:val="22"/>
          <w:szCs w:val="22"/>
        </w:rPr>
        <w:t xml:space="preserve"> a következő kapcsolódó munkafázisok vannak: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meglévő, elavult vezetékszakasz és oszlopok elbontása a </w:t>
      </w:r>
      <w:r>
        <w:rPr>
          <w:rFonts w:cs="Arial" w:ascii="Arial" w:hAnsi="Arial"/>
          <w:i/>
          <w:sz w:val="22"/>
          <w:szCs w:val="22"/>
        </w:rPr>
        <w:t xml:space="preserve">3. mellékletbe </w:t>
      </w:r>
      <w:r>
        <w:rPr>
          <w:rFonts w:cs="Arial" w:ascii="Arial" w:hAnsi="Arial"/>
          <w:sz w:val="22"/>
          <w:szCs w:val="22"/>
        </w:rPr>
        <w:t xml:space="preserve">csatolt bontási rajzok szerint. </w:t>
      </w:r>
      <w:r>
        <w:rPr>
          <w:rFonts w:cs="Arial" w:ascii="Arial" w:hAnsi="Arial"/>
          <w:i/>
          <w:sz w:val="22"/>
          <w:szCs w:val="22"/>
          <w:u w:val="single"/>
        </w:rPr>
        <w:t>A bontási munkák részletezése az 1,bh6, pontban van.</w:t>
      </w:r>
      <w:r>
        <w:rPr>
          <w:rFonts w:cs="Arial" w:ascii="Arial" w:hAnsi="Arial"/>
          <w:sz w:val="22"/>
          <w:szCs w:val="22"/>
        </w:rPr>
        <w:t xml:space="preserve"> A bontás  az új 22 kV-os légvezeték beüzemelése után történik, azért hogy folyamatosan tudják biztosítani az elektromos áramot az érintett területen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erületen a kivitelezési tervdokumentációban meghatározott ütemterv szerint dolgoznak, melyet a munkavezető ismertet a dolgozókkal. Ez a következő lépésekből áll:  </w:t>
      </w:r>
    </w:p>
    <w:p>
      <w:pPr>
        <w:pStyle w:val="NormlWeb"/>
        <w:numPr>
          <w:ilvl w:val="0"/>
          <w:numId w:val="14"/>
        </w:numPr>
        <w:spacing w:before="0" w:after="0"/>
        <w:ind w:left="360" w:right="147" w:hanging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yomvonal kitűzések</w:t>
      </w:r>
    </w:p>
    <w:p>
      <w:pPr>
        <w:pStyle w:val="NormlWeb"/>
        <w:numPr>
          <w:ilvl w:val="0"/>
          <w:numId w:val="14"/>
        </w:numPr>
        <w:spacing w:before="0" w:after="280"/>
        <w:ind w:left="360" w:right="147" w:hanging="360"/>
        <w:rPr/>
      </w:pPr>
      <w:r>
        <w:rPr>
          <w:rFonts w:cs="Arial" w:ascii="Arial" w:hAnsi="Arial"/>
          <w:sz w:val="22"/>
          <w:szCs w:val="22"/>
        </w:rPr>
        <w:t>oszlopgödör ásás (új nyomvonal)</w:t>
      </w:r>
    </w:p>
    <w:p>
      <w:pPr>
        <w:pStyle w:val="NormlWeb"/>
        <w:numPr>
          <w:ilvl w:val="0"/>
          <w:numId w:val="14"/>
        </w:numPr>
        <w:spacing w:before="0" w:after="280"/>
        <w:ind w:left="360" w:right="147" w:hanging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zlopállítások, oszlopok szerelvényezése</w:t>
      </w:r>
    </w:p>
    <w:p>
      <w:pPr>
        <w:pStyle w:val="NormlWeb"/>
        <w:numPr>
          <w:ilvl w:val="0"/>
          <w:numId w:val="14"/>
        </w:numPr>
        <w:spacing w:before="0" w:after="280"/>
        <w:ind w:left="360" w:right="147" w:hanging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zeték felhúzása</w:t>
      </w:r>
    </w:p>
    <w:p>
      <w:pPr>
        <w:pStyle w:val="NormlWeb"/>
        <w:numPr>
          <w:ilvl w:val="0"/>
          <w:numId w:val="14"/>
        </w:numPr>
        <w:spacing w:before="0" w:after="280"/>
        <w:ind w:left="360" w:right="147" w:hanging="360"/>
        <w:rPr/>
      </w:pPr>
      <w:r>
        <w:rPr>
          <w:rFonts w:cs="Arial" w:ascii="Arial" w:hAnsi="Arial"/>
          <w:sz w:val="22"/>
          <w:szCs w:val="22"/>
        </w:rPr>
        <w:t>oszlopgödör ásás (meglévő nyomvonal)</w:t>
      </w:r>
    </w:p>
    <w:p>
      <w:pPr>
        <w:pStyle w:val="NormlWeb"/>
        <w:numPr>
          <w:ilvl w:val="0"/>
          <w:numId w:val="14"/>
        </w:numPr>
        <w:spacing w:before="0" w:after="280"/>
        <w:ind w:left="360" w:right="147" w:hanging="360"/>
        <w:rPr/>
      </w:pPr>
      <w:r>
        <w:rPr>
          <w:rFonts w:cs="Arial" w:ascii="Arial" w:hAnsi="Arial"/>
          <w:sz w:val="22"/>
          <w:szCs w:val="22"/>
        </w:rPr>
        <w:t>oszlopállítások (meglévő nyomvonal)</w:t>
      </w:r>
    </w:p>
    <w:p>
      <w:pPr>
        <w:pStyle w:val="NormlWeb"/>
        <w:numPr>
          <w:ilvl w:val="0"/>
          <w:numId w:val="14"/>
        </w:numPr>
        <w:spacing w:before="0" w:after="280"/>
        <w:ind w:left="360" w:right="147" w:hanging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zlopok szerelvényezése</w:t>
      </w:r>
    </w:p>
    <w:p>
      <w:pPr>
        <w:pStyle w:val="NormlWeb"/>
        <w:numPr>
          <w:ilvl w:val="0"/>
          <w:numId w:val="14"/>
        </w:numPr>
        <w:spacing w:before="0" w:after="280"/>
        <w:ind w:left="360" w:right="14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zeték felhúzása (új nyomvonal)</w:t>
      </w:r>
    </w:p>
    <w:p>
      <w:pPr>
        <w:pStyle w:val="NormlWeb"/>
        <w:numPr>
          <w:ilvl w:val="0"/>
          <w:numId w:val="14"/>
        </w:numPr>
        <w:spacing w:before="0" w:after="280"/>
        <w:ind w:left="360" w:right="14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zeték felhúzása (meglévő nyomvonal)</w:t>
      </w:r>
    </w:p>
    <w:p>
      <w:pPr>
        <w:pStyle w:val="NormlWeb"/>
        <w:numPr>
          <w:ilvl w:val="0"/>
          <w:numId w:val="14"/>
        </w:numPr>
        <w:spacing w:before="0" w:after="280"/>
        <w:ind w:left="360" w:right="14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zeték bontás</w:t>
      </w:r>
    </w:p>
    <w:p>
      <w:pPr>
        <w:pStyle w:val="NormlWeb"/>
        <w:numPr>
          <w:ilvl w:val="0"/>
          <w:numId w:val="14"/>
        </w:numPr>
        <w:spacing w:before="0" w:after="280"/>
        <w:ind w:left="360" w:right="14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zlopok bontása</w:t>
      </w:r>
    </w:p>
    <w:p>
      <w:pPr>
        <w:pStyle w:val="NormlWeb"/>
        <w:numPr>
          <w:ilvl w:val="0"/>
          <w:numId w:val="14"/>
        </w:numPr>
        <w:spacing w:before="0" w:after="280"/>
        <w:ind w:left="360" w:right="14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eprendezés, füvesítés, </w:t>
      </w:r>
    </w:p>
    <w:p>
      <w:pPr>
        <w:pStyle w:val="NormlWeb"/>
        <w:numPr>
          <w:ilvl w:val="0"/>
          <w:numId w:val="14"/>
        </w:numPr>
        <w:spacing w:before="0" w:after="0"/>
        <w:ind w:left="357" w:right="14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szközök, fennmaradó anyagok elszállítása.</w:t>
      </w:r>
    </w:p>
    <w:p>
      <w:pPr>
        <w:pStyle w:val="Normal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létesítési terv szerinti helyen tartóoszlopokat állítanak fel, melyekhez a szükséges alapot elkészítik. A munkagödör elkészítése gépi és kézi módszerrel történik. Az oszlop felállításához autódarut alkalmazn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zt követi az oszlopokra a vezetéktartó szerkezet felszerelése, Az oszlopot fel kell szerelvényezni vezetéktartó szerkezettel, oszlopkapcsolóval, madárvédelemmel, egyéb szerelvényekkel (földelés, stb,)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erületet tereprendezés után hagyják el. A hulladékok kezelése az </w:t>
      </w:r>
      <w:r>
        <w:rPr>
          <w:rFonts w:cs="Arial" w:ascii="Arial" w:hAnsi="Arial"/>
          <w:i/>
          <w:sz w:val="22"/>
          <w:szCs w:val="22"/>
        </w:rPr>
        <w:t xml:space="preserve">1.bh3. és 1.bh6. pontokban  </w:t>
      </w:r>
      <w:r>
        <w:rPr>
          <w:rFonts w:cs="Arial" w:ascii="Arial" w:hAnsi="Arial"/>
          <w:sz w:val="22"/>
          <w:szCs w:val="22"/>
        </w:rPr>
        <w:t>szerepel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yagfelhasználás főbb mutatóit </w:t>
      </w:r>
      <w:r>
        <w:rPr>
          <w:rFonts w:cs="Arial" w:ascii="Arial" w:hAnsi="Arial"/>
          <w:i/>
          <w:sz w:val="22"/>
          <w:szCs w:val="22"/>
        </w:rPr>
        <w:t>1.bd.) pontban</w:t>
      </w:r>
      <w:r>
        <w:rPr>
          <w:rFonts w:cs="Arial" w:ascii="Arial" w:hAnsi="Arial"/>
          <w:sz w:val="22"/>
          <w:szCs w:val="22"/>
        </w:rPr>
        <w:t xml:space="preserve"> ismertettük.</w:t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Felhagyásnál</w:t>
      </w:r>
      <w:r>
        <w:rPr>
          <w:rFonts w:cs="Arial" w:ascii="Arial" w:hAnsi="Arial"/>
          <w:color w:val="000000"/>
          <w:sz w:val="22"/>
          <w:szCs w:val="22"/>
        </w:rPr>
        <w:t xml:space="preserve"> a következő munkákat kell elvégezni:</w:t>
      </w:r>
    </w:p>
    <w:p>
      <w:pPr>
        <w:pStyle w:val="NormlWeb"/>
        <w:numPr>
          <w:ilvl w:val="0"/>
          <w:numId w:val="15"/>
        </w:numPr>
        <w:spacing w:before="0" w:after="0"/>
        <w:ind w:left="720" w:right="14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szültségmentesítés</w:t>
      </w:r>
    </w:p>
    <w:p>
      <w:pPr>
        <w:pStyle w:val="NormlWeb"/>
        <w:numPr>
          <w:ilvl w:val="0"/>
          <w:numId w:val="15"/>
        </w:numPr>
        <w:spacing w:before="0" w:after="0"/>
        <w:ind w:left="720" w:right="147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Kábelek, szerelvények,  szigetelők, kereszttartók stb, leszerelése </w:t>
      </w:r>
    </w:p>
    <w:p>
      <w:pPr>
        <w:pStyle w:val="NormlWeb"/>
        <w:numPr>
          <w:ilvl w:val="0"/>
          <w:numId w:val="15"/>
        </w:numPr>
        <w:spacing w:before="0" w:after="0"/>
        <w:ind w:left="720" w:right="147" w:hanging="360"/>
        <w:jc w:val="both"/>
        <w:rPr/>
      </w:pPr>
      <w:r>
        <w:rPr>
          <w:rFonts w:cs="Arial" w:ascii="Arial" w:hAnsi="Arial"/>
          <w:sz w:val="22"/>
          <w:szCs w:val="22"/>
        </w:rPr>
        <w:t>A keletkezett hasznosítható szerelvények, valamint hulladékok helyszínről történő elszállítása raktárba, hulladék gyűjtőhelyre / ártalmatlanítóhoz / hasznosítóhoz. (A mindenkori jogszabályi előírásokat be kell tartani.)</w:t>
      </w:r>
    </w:p>
    <w:p>
      <w:pPr>
        <w:pStyle w:val="NormlWeb"/>
        <w:numPr>
          <w:ilvl w:val="0"/>
          <w:numId w:val="15"/>
        </w:numPr>
        <w:spacing w:before="0" w:after="0"/>
        <w:ind w:left="720" w:right="14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zlopok kiásása.</w:t>
      </w:r>
    </w:p>
    <w:p>
      <w:pPr>
        <w:pStyle w:val="NormlWeb"/>
        <w:numPr>
          <w:ilvl w:val="0"/>
          <w:numId w:val="15"/>
        </w:numPr>
        <w:spacing w:before="0" w:after="0"/>
        <w:ind w:left="720" w:right="14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rnyező területen talajegyengetés, tömörítés, vízelvezető árok helyreállítása / tisztítása, az eszközök, fennmaradó anyagok elszállítása.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elátható időn belül nem várható a létesítmény megszüntetése, felhagyása.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1.bh2. A telepítéshez és a megvalósításhoz szükséges szállítás, raktározás, tárolás, vízrendezés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z egyéb gépeket is itt soroljuk fel:</w:t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7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4"/>
        <w:gridCol w:w="2082"/>
      </w:tblGrid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Jármű, munkagép megnevezése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űködési ideje (óra / 8óra)</w:t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db autódaru (oszlop szállításhoz, állításhoz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x12</w:t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 db platós tehergépkocsi (beton, törmelék, segédanyagok, szerelvények szállításához)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x 30</w:t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1"/>
              </w:numPr>
              <w:ind w:left="132" w:hanging="14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b  </w:t>
            </w:r>
            <w:r>
              <w:rPr>
                <w:rFonts w:cs="Arial" w:ascii="Arial" w:hAnsi="Arial"/>
                <w:sz w:val="22"/>
                <w:szCs w:val="22"/>
              </w:rPr>
              <w:t>földmunkagép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x 9</w:t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db földdöngölő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x 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étszámigény: 12 fő</w:t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járművek, gépek a kivitelező központjából indulnak és oda térnek vissza. Csak nappali műszak van.  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ktározás nem történik. Vízrendezés nem szükséges 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1.bh3. A megvalósítás során keletkező hulladék- és szennyvízkezelés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Hulladékok kezelése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eszélyes hulladé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építés helyszínén a </w:t>
      </w:r>
      <w:r>
        <w:rPr>
          <w:rFonts w:cs="Arial" w:ascii="Arial" w:hAnsi="Arial"/>
          <w:i/>
          <w:sz w:val="22"/>
          <w:szCs w:val="22"/>
          <w:u w:val="single"/>
        </w:rPr>
        <w:t>bontás során keletkező hulladékok kezelését az 1.bh.6. pont</w:t>
      </w:r>
      <w:r>
        <w:rPr>
          <w:rFonts w:cs="Arial" w:ascii="Arial" w:hAnsi="Arial"/>
          <w:sz w:val="22"/>
          <w:szCs w:val="22"/>
        </w:rPr>
        <w:t xml:space="preserve"> tartalmazz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z építés során normál üzemmódban nem keletkezik veszélyes hulladé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áriánál, káresetnél keletkezhet veszélyes hulladék.  A kivitelezést végző dolgozók amennyiben a járművek, munkagépek hidraulika-, motorolaja, üzemanyaga, fagyálló folyadéka elfolyna, azt azonnal felitatják homokkal, s a felitató anyagot, szennyezett földet vastag falú műanyagzsákba gyűjtik össze. Az összegyűjtött hulladékot az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MÁSZ Hálózati Kft, által megbízott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vitelező cég saját hulladékgyűjtő helyére szállítja, s azt veszélyes hulladékként kezeli tovább (zárt módon tárolják, majd elszállíttatják környezetvédelmi engedéllyel rendelkező ártalmatlanítóhoz). A területre a gépek feltankolva jönnek, így ott üzemanyag tárolás, töltés nincs. Járműjavítást a helyszínen nem végeznek. A járművek, munkagépek javítását a kivitelező cég központjában vagy szakszervizben végzik, tehát az abból adódó hulladékok kezelése is ott történi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em veszélyes hulladé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elyszínen a munkafolyamatok (gödör ásás</w:t>
      </w:r>
      <w:r>
        <w:rPr>
          <w:rFonts w:eastAsia="Calibri"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>során nem veszélyes föld hulladék keletkezik. Ennek kb. a felét a régi 22 kV-os légvezeték kiásott oszlopgödreinek a feltöltésére használják. Az gödrök feltöltését olyan helyeken végzik, ahol az új nyomvonal a régi közelében hala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275"/>
        <w:gridCol w:w="993"/>
        <w:gridCol w:w="1559"/>
        <w:gridCol w:w="209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rFonts w:ascii="Arial" w:hAnsi="Arial" w:cs="Arial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i/>
                <w:kern w:val="2"/>
                <w:sz w:val="22"/>
                <w:szCs w:val="22"/>
                <w:lang w:eastAsia="ar-SA"/>
              </w:rPr>
              <w:t>A hulladék anyagi minősége szerinti csoportosítá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rFonts w:ascii="Arial" w:hAnsi="Arial" w:cs="Arial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i/>
                <w:kern w:val="2"/>
                <w:sz w:val="22"/>
                <w:szCs w:val="22"/>
                <w:lang w:eastAsia="ar-SA"/>
              </w:rPr>
              <w:t>EWC kódszá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rFonts w:ascii="Arial" w:hAnsi="Arial" w:cs="Arial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i/>
                <w:kern w:val="2"/>
                <w:sz w:val="22"/>
                <w:szCs w:val="22"/>
                <w:lang w:eastAsia="ar-SA"/>
              </w:rPr>
              <w:t>Tömeg</w:t>
              <w:br/>
              <w:t>(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rFonts w:ascii="Arial" w:hAnsi="Arial" w:cs="Arial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i/>
                <w:kern w:val="2"/>
                <w:sz w:val="22"/>
                <w:szCs w:val="22"/>
                <w:lang w:eastAsia="ar-SA"/>
              </w:rPr>
              <w:t xml:space="preserve">Kezelés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rFonts w:ascii="Arial" w:hAnsi="Arial" w:cs="Arial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i/>
                <w:kern w:val="2"/>
                <w:sz w:val="22"/>
                <w:szCs w:val="22"/>
                <w:lang w:eastAsia="ar-SA"/>
              </w:rPr>
              <w:t>megnevezés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rFonts w:ascii="Arial" w:hAnsi="Arial" w:cs="Arial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i/>
                <w:kern w:val="2"/>
                <w:sz w:val="22"/>
                <w:szCs w:val="22"/>
                <w:lang w:eastAsia="ar-SA"/>
              </w:rPr>
              <w:t>Helyszíne</w:t>
            </w:r>
          </w:p>
        </w:tc>
      </w:tr>
      <w:tr>
        <w:trPr>
          <w:trHeight w:val="9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20" w:after="20"/>
              <w:ind w:left="56" w:right="56" w:hanging="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Kitermelt tala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17 05 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FF0000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32 m</w:t>
            </w:r>
            <w:r>
              <w:rPr>
                <w:rFonts w:cs="Arial" w:ascii="Arial" w:hAnsi="Arial"/>
                <w:kern w:val="2"/>
                <w:sz w:val="20"/>
                <w:szCs w:val="20"/>
                <w:vertAlign w:val="superscript"/>
                <w:lang w:eastAsia="ar-SA"/>
              </w:rPr>
              <w:t xml:space="preserve">3 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≈ 45 tonn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rakás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V Zöld Völgy Közszolgáltató Nonprofit Kft.  Sajókazai  Hulladéklerakó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dolgozók által termelt települési szilárd hulladék (pl: élelmiszer csomagolóanyaga) gyűjtését és elszállítását a dolgozók egyénileg oldják meg, 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Szennyvízkezelés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22 kV-os vezeték telepítése során technológiai szennyvíz, használt víz nem keletkezik.  A WC használatot mobil WC kihelyezésével oldják meg, amelyet a szolgáltató a legközelebbi kommunális szennyvíztelepen ürít l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1.bh.4. az energia- és vízellátás, ha az saját energiaellátó-rendszerrel vagy vízkivétellel törté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létesítmény villamos energia ellátás biztosítására, villamos energia vezetésére szolgál. A megvalósításához, felhagyásához nincs szükség energia és vízellátás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1.bh.5. egyéb – a </w:t>
      </w:r>
      <w:r>
        <w:rPr>
          <w:rFonts w:cs="Arial" w:ascii="Arial" w:hAnsi="Arial"/>
          <w:b/>
          <w:i/>
          <w:iCs/>
          <w:sz w:val="22"/>
          <w:szCs w:val="22"/>
        </w:rPr>
        <w:t>bd)–bg)</w:t>
      </w:r>
      <w:r>
        <w:rPr>
          <w:rFonts w:cs="Arial" w:ascii="Arial" w:hAnsi="Arial"/>
          <w:b/>
          <w:i/>
          <w:sz w:val="22"/>
          <w:szCs w:val="22"/>
        </w:rPr>
        <w:t xml:space="preserve"> pontokban nem szereplő – kapcsolódó művele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csenek kapcsolódó művelet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.bh.6. a telepítést megelőző bontási munkálatok ismertetése, az azok során keletkező hulladékok és a kezelésükre tervezett intézkedések, továbbá az előbbieknek az egyes környezeti elemekre gyakorolt hatásának bemutatása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- A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sz w:val="22"/>
          <w:szCs w:val="22"/>
        </w:rPr>
        <w:t>bontandó 22 kV-os légvezeték hossza: 5945,5 m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yomvonalhossz külterületen: </w:t>
        <w:tab/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zakácsi</w:t>
        <w:tab/>
        <w:t>3057 m</w:t>
      </w:r>
    </w:p>
    <w:p>
      <w:pPr>
        <w:pStyle w:val="Normal"/>
        <w:autoSpaceDE w:val="false"/>
        <w:ind w:left="708"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>Lak</w:t>
        <w:tab/>
        <w:tab/>
        <w:t>2540,3 m</w:t>
      </w:r>
    </w:p>
    <w:p>
      <w:pPr>
        <w:pStyle w:val="Normal"/>
        <w:autoSpaceDE w:val="false"/>
        <w:ind w:left="708"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>Tomor</w:t>
        <w:tab/>
        <w:tab/>
        <w:t>312,7 m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Összesen:</w:t>
        <w:tab/>
        <w:t>5910 m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yomvonalhossz belterületen: </w:t>
        <w:tab/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zakácsi</w:t>
        <w:tab/>
        <w:t>21,6 m</w:t>
      </w:r>
    </w:p>
    <w:p>
      <w:pPr>
        <w:pStyle w:val="Normal"/>
        <w:autoSpaceDE w:val="false"/>
        <w:ind w:left="708"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>Lak</w:t>
        <w:tab/>
        <w:tab/>
        <w:t>13,9 m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Összesen:</w:t>
        <w:tab/>
        <w:t>35,5 m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0,4 kV-os szabadvezeték hossza: 80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sz w:val="22"/>
          <w:szCs w:val="22"/>
        </w:rPr>
        <w:t>m</w:t>
      </w:r>
      <w:r>
        <w:rPr>
          <w:rFonts w:eastAsia="Calibri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artószerkezetek:</w:t>
      </w:r>
      <w:r>
        <w:rPr>
          <w:rFonts w:cs="Arial" w:ascii="Arial" w:hAnsi="Arial"/>
          <w:bCs/>
          <w:sz w:val="22"/>
          <w:szCs w:val="22"/>
        </w:rPr>
        <w:t xml:space="preserve"> B10/13: 4 db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- Szabadvezeték típusa: 3×50 mm2 AASC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- Tartószerkezet típusa: áttört gerincű vasbeton oszlop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- Szigetelők: porcelán szigetelőkből összeállított feszítőszigetelők, porcelán tartószigetelők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- Készülék: OK-2/af típusú oszlopkapcsoló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Érintésvédelem: védőföldelés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meglévő légvezetéket el kell bontani</w:t>
      </w:r>
      <w:r>
        <w:rPr>
          <w:rFonts w:cs="Arial" w:ascii="Arial" w:hAnsi="Arial"/>
          <w:sz w:val="22"/>
          <w:szCs w:val="22"/>
        </w:rPr>
        <w:t xml:space="preserve">, az </w:t>
      </w:r>
      <w:r>
        <w:rPr>
          <w:rFonts w:cs="Arial" w:ascii="Arial" w:hAnsi="Arial"/>
          <w:i/>
          <w:sz w:val="22"/>
          <w:szCs w:val="22"/>
        </w:rPr>
        <w:t>3. mellékletbe</w:t>
      </w:r>
      <w:r>
        <w:rPr>
          <w:rFonts w:cs="Arial" w:ascii="Arial" w:hAnsi="Arial"/>
          <w:sz w:val="22"/>
          <w:szCs w:val="22"/>
        </w:rPr>
        <w:t xml:space="preserve"> csatolt bontási tervrajzok szerint. Bontásra kerül a légvezeték, majd oszlopokról a tartozékok leszerelése, valamint az kiásása következik.  A talajt az oszlopalapok kiásása után elegyengetik. Szükség szerint az új oszlop állításnál kitermelt talajt egy részét felhasználják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hulladékok az ÉMÁSZ tulajdonát képezik. A hulladékokról nyilvántartást vezetnek, átadását bizonylatolják, környezetvédelmi hatóság felé éves jelentést teszne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 a bontásnál még újrahasznosítható részek is vannak (pl: leszerelt érintkezők, faoszlopok), akkor azokat az ÉMÁSZ Telephelyére viszik, s további felhasználásig ott tárolják. A hasznosítható és nem hasznosítható anyagok elkülönítése a bontásnál derül ki. Minden bontott fémhulladékot (lebontott alumínium és vas) a begyűjtési engedéllyel rendelkező Észak-magyarországi MÉH Zrt telepeinek adják át. A nem hasznosítható, nem veszélyes építési hulladékot (betonhulladékot) környezetvédelmi engedéllyel rendelkező hulladéklerakóba szállítják (jelen esetben: ZV Zöld Völgy Közszolgáltató Nonprofit Kft.  Sajókazai  Hulladéklerakó) szállítójegyes leadással.  A bontásnál keletkező veszélyes hulladékot (kátránnyal / faanyagvédőszerrel kezelt faoszlop hulladék) a telephelyre viszik, gyűjtik, majd onnan környezetvédelmi engedéllyel rendelkező kezelőnek adják á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észletesen a hulladékok mennyiség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17"/>
        <w:gridCol w:w="1985"/>
      </w:tblGrid>
      <w:tr>
        <w:trPr>
          <w:trHeight w:val="45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Hulladék anyagi minősége szerinti csoportosí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zonosító kódsz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ömeg (t)</w:t>
            </w:r>
          </w:p>
        </w:tc>
      </w:tr>
      <w:tr>
        <w:trPr>
          <w:trHeight w:val="45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ontörmelé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1 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,9</w:t>
            </w:r>
          </w:p>
        </w:tc>
      </w:tr>
      <w:tr>
        <w:trPr>
          <w:trHeight w:val="45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sványi eredetű építőanyag-hulladé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9 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05</w:t>
            </w:r>
          </w:p>
        </w:tc>
      </w:tr>
      <w:tr>
        <w:trPr>
          <w:trHeight w:val="45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ülönféle vasak és acél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02 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,548 </w:t>
            </w:r>
          </w:p>
        </w:tc>
      </w:tr>
      <w:tr>
        <w:trPr>
          <w:trHeight w:val="45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supasz légvezeté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02 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,426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Előbbi hulladékok egyes környezeti elemekre gyakorolt hatásának bemutatás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ontással érintett területről a hulladékok elszállításra kerülnek, ott a környezet elemeire hatást nem gyakorolnak. A tevékenység jellegéből adódóan egy részük hasznosítható, így nem terhelik a környezetet. A lerakásra kerülő beton hulladék, porcelán szigetelő hulladék ( ásványi eredetű építőanyag-hulladék) környezetvédelmi követelményeknek megfelelően működő lerakóba kerül, így nem fogja a környezet elemeit terhel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50" w:hanging="0"/>
        <w:rPr/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1.bi)  </w:t>
      </w:r>
      <w:r>
        <w:rPr>
          <w:rFonts w:cs="Arial" w:ascii="Arial" w:hAnsi="Arial"/>
          <w:b/>
          <w:i/>
          <w:color w:val="000000"/>
          <w:sz w:val="22"/>
          <w:szCs w:val="22"/>
        </w:rPr>
        <w:t>Magyarországon új, külföldön már alkalmazott technológia bevezetése esetében külföldi referencia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yarországon nem alkalmaznak új technológiát,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1.bj)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a 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>ba)-bi)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pont szerinti adatok bizonytalansága, rendelkezésre állása, megadva azt, hogy a tervezés mely későbbi szakaszában és milyen információk ismeretében lehet azokat pontosítan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előző pontokra vonatkozóan nincs bizonytalanság, nincs kockázati tényező. A villamos energia fogyasztás és terület beépítése alapján került a 22 kV-os légvezeték megtervezésre. A távvezetéket fokozott biztonsággal szerelik a terv szerint.  A felsorolt adatoktól való eltérés csak a Magyar Kereskedelmi Engedélyezési Hivatal Miskolci Mérésügyi és Műszaki Biztonsági Hatóság által kiadott engedélyével lehetséges, melyet nem kívánnak alkalmazni. </w:t>
      </w:r>
    </w:p>
    <w:p>
      <w:pPr>
        <w:pStyle w:val="Normal"/>
        <w:ind w:right="150" w:hanging="0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1.bk) </w:t>
      </w:r>
      <w:r>
        <w:rPr>
          <w:rFonts w:cs="Arial" w:ascii="Arial" w:hAnsi="Arial"/>
          <w:b/>
          <w:i/>
          <w:color w:val="000000"/>
          <w:sz w:val="22"/>
          <w:szCs w:val="22"/>
        </w:rPr>
        <w:t>a telepítési hely lehatárolása térképen és a településrendezési tervekben  megjelölve a telepítési hely szomszédságában meglévő vagy – a településrendezési tervekben szereplő – tervezett terület-felhasználási módokat</w:t>
      </w:r>
    </w:p>
    <w:p>
      <w:pPr>
        <w:pStyle w:val="Normal"/>
        <w:ind w:right="1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létesítmény Tomor, Lak, Szakácsi község területére esik. (lásd: </w:t>
      </w:r>
      <w:r>
        <w:rPr>
          <w:rFonts w:cs="Arial" w:ascii="Arial" w:hAnsi="Arial"/>
          <w:i/>
          <w:sz w:val="22"/>
          <w:szCs w:val="22"/>
        </w:rPr>
        <w:t>1 mellékletben</w:t>
      </w:r>
      <w:r>
        <w:rPr>
          <w:rFonts w:cs="Arial" w:ascii="Arial" w:hAnsi="Arial"/>
          <w:sz w:val="22"/>
          <w:szCs w:val="22"/>
        </w:rPr>
        <w:t xml:space="preserve"> lévő térkép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telepítés helyét </w:t>
      </w:r>
      <w:r>
        <w:rPr>
          <w:rFonts w:cs="Arial" w:ascii="Arial" w:hAnsi="Arial"/>
          <w:i/>
          <w:sz w:val="22"/>
          <w:szCs w:val="22"/>
        </w:rPr>
        <w:t xml:space="preserve">4.mellékletben </w:t>
      </w:r>
      <w:r>
        <w:rPr>
          <w:rFonts w:cs="Arial" w:ascii="Arial" w:hAnsi="Arial"/>
          <w:sz w:val="22"/>
          <w:szCs w:val="22"/>
        </w:rPr>
        <w:t xml:space="preserve">lévő kiviteli rajzok részletesen tartalmazzák. Az </w:t>
      </w:r>
      <w:r>
        <w:rPr>
          <w:rFonts w:cs="Arial" w:ascii="Arial" w:hAnsi="Arial"/>
          <w:i/>
          <w:sz w:val="22"/>
          <w:szCs w:val="22"/>
        </w:rPr>
        <w:t>1. mellékletben</w:t>
      </w:r>
      <w:r>
        <w:rPr>
          <w:rFonts w:cs="Arial" w:ascii="Arial" w:hAnsi="Arial"/>
          <w:sz w:val="22"/>
          <w:szCs w:val="22"/>
        </w:rPr>
        <w:t xml:space="preserve"> lévő térképen a létesítmény területét és hatásterületet jelöltük.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z </w:t>
      </w:r>
      <w:r>
        <w:rPr>
          <w:rFonts w:cs="Arial" w:ascii="Arial" w:hAnsi="Arial"/>
          <w:i/>
          <w:sz w:val="22"/>
          <w:szCs w:val="22"/>
          <w:u w:val="single"/>
        </w:rPr>
        <w:t>igénybevett terület a rendezési terv szerint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Tomor: „</w:t>
      </w:r>
      <w:r>
        <w:rPr>
          <w:rFonts w:cs="Arial" w:ascii="Arial" w:hAnsi="Arial"/>
          <w:sz w:val="22"/>
          <w:szCs w:val="22"/>
          <w:u w:val="single"/>
        </w:rPr>
        <w:t>Má-</w:t>
      </w:r>
      <w:r>
        <w:rPr>
          <w:rFonts w:cs="Arial" w:ascii="Arial" w:hAnsi="Arial"/>
          <w:sz w:val="22"/>
          <w:szCs w:val="22"/>
        </w:rPr>
        <w:t>I” általános mezőgazdasági övezet (intenzív használat)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Lak: </w:t>
      </w:r>
      <w:r>
        <w:rPr>
          <w:rFonts w:cs="Arial" w:ascii="Arial" w:hAnsi="Arial"/>
          <w:sz w:val="22"/>
          <w:szCs w:val="22"/>
        </w:rPr>
        <w:t>„Köu-3” közúti közlekedési terület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„</w:t>
      </w:r>
      <w:r>
        <w:rPr>
          <w:rFonts w:cs="Arial" w:ascii="Arial" w:hAnsi="Arial"/>
          <w:sz w:val="22"/>
          <w:szCs w:val="22"/>
          <w:u w:val="single"/>
        </w:rPr>
        <w:t>Má-</w:t>
      </w:r>
      <w:r>
        <w:rPr>
          <w:rFonts w:cs="Arial" w:ascii="Arial" w:hAnsi="Arial"/>
          <w:sz w:val="22"/>
          <w:szCs w:val="22"/>
        </w:rPr>
        <w:t>I” általános mezőgazdasági övezet (intenzív használat)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„</w:t>
      </w:r>
      <w:r>
        <w:rPr>
          <w:rFonts w:cs="Arial" w:ascii="Arial" w:hAnsi="Arial"/>
          <w:sz w:val="22"/>
          <w:szCs w:val="22"/>
          <w:u w:val="single"/>
        </w:rPr>
        <w:t>Má-</w:t>
      </w:r>
      <w:r>
        <w:rPr>
          <w:rFonts w:cs="Arial" w:ascii="Arial" w:hAnsi="Arial"/>
          <w:sz w:val="22"/>
          <w:szCs w:val="22"/>
        </w:rPr>
        <w:t>Eö” országos ökológiai hálózat mezőgazdasági övezete (extenzív használat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V” vízgazdálkodási övezet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Szakácsi: </w:t>
      </w:r>
      <w:r>
        <w:rPr>
          <w:rFonts w:cs="Arial" w:ascii="Arial" w:hAnsi="Arial"/>
          <w:sz w:val="22"/>
          <w:szCs w:val="22"/>
        </w:rPr>
        <w:t>„Köu-3” közúti közlekedési terület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„</w:t>
      </w:r>
      <w:r>
        <w:rPr>
          <w:rFonts w:cs="Arial" w:ascii="Arial" w:hAnsi="Arial"/>
          <w:sz w:val="22"/>
          <w:szCs w:val="22"/>
        </w:rPr>
        <w:t>Má-I” általános mezőgazdasági övezet (intenzív használat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Má-Eö” országos ökológiai hálózat mezőgazdasági övezete (extenzív használat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V” vízgazdálkodási övezet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i/>
          <w:sz w:val="22"/>
          <w:szCs w:val="22"/>
          <w:u w:val="single"/>
        </w:rPr>
        <w:t xml:space="preserve">szomszédos területek besorolása a rendezési terv szerint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Tomor: „</w:t>
      </w:r>
      <w:r>
        <w:rPr>
          <w:rFonts w:cs="Arial" w:ascii="Arial" w:hAnsi="Arial"/>
          <w:sz w:val="22"/>
          <w:szCs w:val="22"/>
          <w:u w:val="single"/>
        </w:rPr>
        <w:t>Má-</w:t>
      </w:r>
      <w:r>
        <w:rPr>
          <w:rFonts w:cs="Arial" w:ascii="Arial" w:hAnsi="Arial"/>
          <w:sz w:val="22"/>
          <w:szCs w:val="22"/>
        </w:rPr>
        <w:t>I” általános mezőgazdasági övezet (intenzív használat)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Lak: </w:t>
      </w:r>
      <w:r>
        <w:rPr>
          <w:rFonts w:cs="Arial" w:ascii="Arial" w:hAnsi="Arial"/>
          <w:sz w:val="22"/>
          <w:szCs w:val="22"/>
        </w:rPr>
        <w:t>„Köu-3” közúti közlekedési terület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Gksz” gazdasági kereskedelmi szolgáltató terület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„</w:t>
      </w:r>
      <w:r>
        <w:rPr>
          <w:rFonts w:cs="Arial" w:ascii="Arial" w:hAnsi="Arial"/>
          <w:sz w:val="22"/>
          <w:szCs w:val="22"/>
          <w:u w:val="single"/>
        </w:rPr>
        <w:t>Má-</w:t>
      </w:r>
      <w:r>
        <w:rPr>
          <w:rFonts w:cs="Arial" w:ascii="Arial" w:hAnsi="Arial"/>
          <w:sz w:val="22"/>
          <w:szCs w:val="22"/>
        </w:rPr>
        <w:t>I” általános mezőgazdasági övezet (intenzív használat)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„</w:t>
      </w:r>
      <w:r>
        <w:rPr>
          <w:rFonts w:cs="Arial" w:ascii="Arial" w:hAnsi="Arial"/>
          <w:sz w:val="22"/>
          <w:szCs w:val="22"/>
          <w:u w:val="single"/>
        </w:rPr>
        <w:t>Má-</w:t>
      </w:r>
      <w:r>
        <w:rPr>
          <w:rFonts w:cs="Arial" w:ascii="Arial" w:hAnsi="Arial"/>
          <w:sz w:val="22"/>
          <w:szCs w:val="22"/>
        </w:rPr>
        <w:t>Eö” országos ökológiai hálózat mezőgazdasági övezete (extenzív használat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V” vízgazdálkodási övezet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Szakácsi: </w:t>
      </w:r>
      <w:r>
        <w:rPr>
          <w:rFonts w:cs="Arial" w:ascii="Arial" w:hAnsi="Arial"/>
          <w:sz w:val="22"/>
          <w:szCs w:val="22"/>
        </w:rPr>
        <w:t>„Köu-3” közúti közlekedési terület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„</w:t>
      </w:r>
      <w:r>
        <w:rPr>
          <w:rFonts w:cs="Arial" w:ascii="Arial" w:hAnsi="Arial"/>
          <w:sz w:val="22"/>
          <w:szCs w:val="22"/>
        </w:rPr>
        <w:t>Má-I” általános mezőgazdasági övezet (intenzív használat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Má-Eö” országos ökológiai hálózat mezőgazdasági övezete (extenzív használat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V” vízgazdálkodási öveze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ndezési tervek a </w:t>
      </w:r>
      <w:r>
        <w:rPr>
          <w:rFonts w:cs="Arial" w:ascii="Arial" w:hAnsi="Arial"/>
          <w:i/>
          <w:sz w:val="22"/>
          <w:szCs w:val="22"/>
        </w:rPr>
        <w:t>2. mellékletben</w:t>
      </w:r>
      <w:r>
        <w:rPr>
          <w:rFonts w:cs="Arial" w:ascii="Arial" w:hAnsi="Arial"/>
          <w:sz w:val="22"/>
          <w:szCs w:val="22"/>
        </w:rPr>
        <w:t xml:space="preserve"> található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1.bl)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a tevékenység megvalósítása szükségessé teszi-e területrendezési tervek vagy a településrendezési eszközök módosítását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elepülésrendezési terv módosítására a beruházás miatt nincs szükség,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.bn) vizekbe történő beavatkozással járó tevékenység társadalmi-gazdasági előnyeinek bemutatása, költség-haszon elemzés alapján: kimarad, nem értelmezhető</w:t>
      </w:r>
    </w:p>
    <w:p>
      <w:pPr>
        <w:pStyle w:val="Normal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cs vizekbe történő beavatkozás. A 22 kV-os légvezeték keresztezi a Laki-patakot és a Vadász-patakot. Azonban az tartóoszlopok elhelyezése olyan, hogy az nem jelent beavatkozást az említett időszakos folyóvizekbe.</w:t>
      </w:r>
    </w:p>
    <w:p>
      <w:pPr>
        <w:pStyle w:val="Normal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.bm) nyilatkozat arról, hogy a tevékenység megkezdését követően sor kerül-e összetartozó tevékenységnek minősülő új tevékenység megvalósítására, és a tevékenység a telepítési helyen vagy a szomszédos ingatlanon folytatott vagy tervezett azonos jellegű más tevékenységgel összeadódva eléri-e a tevékenységre az 1, vagy a 3, számú melléklet szerinti meghatározott küszöbértéket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rvező által közölt információk szerint a beruházó csak az előzetes vizsgálat tárgyát képező 6611,9 méter hosszú 22 kV-os légvezetéket akarja kivitelezni. A tervezett 22 kV-os légvezeték megvalósítása nem minősül összetartozó tevékenységnek, mivel a közeljövőben sem a telepítési ingatlanokon, sem a szomszédos ingatlanokon nem terveznek bővítést. Előbbiek miatt a tevékenység az 1. vagy 3. melléklet szerinti küszöbértékeket nem éri 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50" w:hanging="0"/>
        <w:jc w:val="both"/>
        <w:rPr/>
      </w:pPr>
      <w:bookmarkStart w:id="3" w:name="pr720"/>
      <w:bookmarkEnd w:id="3"/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1.c.) </w:t>
      </w:r>
      <w:r>
        <w:rPr>
          <w:rFonts w:cs="Arial" w:ascii="Arial" w:hAnsi="Arial"/>
          <w:b/>
          <w:color w:val="000000"/>
          <w:sz w:val="22"/>
          <w:szCs w:val="22"/>
        </w:rPr>
        <w:t>A számításba vett változatok összefüggése olyan korábbi, különösen terület- vagy településfejlesztési, illetve rendezési tervekkel, infrastruktúra-fejlesztési döntésekkel és természeti erőforrás felhasználási vagy védelmi koncepciókkal, amelyek befolyásolták a telepítési hely és a megvalósítási mód kiválasztását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lepítési hely adott, a tervező figyelembe vette a már meglévő 22 kV-os légvezeték nyomvonalát, fogyasztói igényeket. A településen a villamos energia ellátás érdekében infrastruktúra fejlesztésként kell a rekonstrukciót megvalósítani.</w:t>
      </w:r>
    </w:p>
    <w:p>
      <w:pPr>
        <w:pStyle w:val="Normal"/>
        <w:ind w:left="150" w:right="15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b/>
          <w:b/>
          <w:color w:val="000000"/>
          <w:sz w:val="22"/>
          <w:szCs w:val="22"/>
        </w:rPr>
      </w:pPr>
      <w:bookmarkStart w:id="4" w:name="pr721"/>
      <w:bookmarkEnd w:id="4"/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1.d.) </w:t>
      </w:r>
      <w:r>
        <w:rPr>
          <w:rFonts w:cs="Arial" w:ascii="Arial" w:hAnsi="Arial"/>
          <w:b/>
          <w:color w:val="000000"/>
          <w:sz w:val="22"/>
          <w:szCs w:val="22"/>
        </w:rPr>
        <w:t>Nyomvonalas létesítménynél a tervezett nyomvonal továbbvezetésének és távlati kiépítésének ismertetése, és a továbbvezetés tervezése során figyelembe vett környezeti szempontok, feltárt környezeti hatások összegzése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nyomvonal továbbvezetésére a közeljövőben nincs szükség, </w:t>
      </w:r>
    </w:p>
    <w:p>
      <w:pPr>
        <w:pStyle w:val="Normal"/>
        <w:ind w:left="150" w:right="150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ind w:right="150" w:hanging="0"/>
        <w:jc w:val="both"/>
        <w:rPr/>
      </w:pPr>
      <w:bookmarkStart w:id="5" w:name="pr722"/>
      <w:bookmarkEnd w:id="5"/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1.e.)  </w:t>
      </w:r>
      <w:r>
        <w:rPr>
          <w:rFonts w:cs="Arial" w:ascii="Arial" w:hAnsi="Arial"/>
          <w:b/>
          <w:color w:val="000000"/>
          <w:sz w:val="22"/>
          <w:szCs w:val="22"/>
        </w:rPr>
        <w:t>Az 1.</w:t>
      </w:r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b.) </w:t>
      </w:r>
      <w:r>
        <w:rPr>
          <w:rFonts w:cs="Arial" w:ascii="Arial" w:hAnsi="Arial"/>
          <w:b/>
          <w:color w:val="000000"/>
          <w:sz w:val="22"/>
          <w:szCs w:val="22"/>
        </w:rPr>
        <w:t>pontban számításba vett változatok környezetterhelése és környezet-igénybevétele (a továbbiakban együtt: hatótényezők) várható mértékének előzetes becslése a tevékenység szakaszaiként [6, § (2) bekezdés] elkülönítve, az esetlegesen környezetterhelést okozó balesetek vagy meghibásodások előfordulási lehetőségeire figyelemmel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smertetett és beruházó által elfogadott terv - minden szempontból -  optimális változat, mely a környezetet minimális mértékben terheli a telepítés időszakában (bővebben az 1,f,) pontban)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álózat korszerű kompozit feszítőszigetelőkkel, és az üzemeltetési tapasztalat szerinti nagy megbízhatóságú porcelán tartószigetelőkkel került megtervezésre, amelyeknél a meghibásodás valószínűsége csekély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 létesítmény tartószerkezetei, készülékei jó állapotát tervszerű karbantartással, időszakonkénti vizuális ellenőrzéssel és soron kívüli hibaelhárítással fogják biztosítani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Üzemzavarok esetén a beépített védelmi berendezések biztosítják a meghibásodások kialakulásának elkerülését.</w:t>
      </w:r>
    </w:p>
    <w:p>
      <w:pPr>
        <w:pStyle w:val="Normal"/>
        <w:ind w:left="150" w:right="150" w:firstLine="240"/>
        <w:jc w:val="both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1.f.)  </w:t>
      </w:r>
      <w:bookmarkStart w:id="6" w:name="pr724"/>
      <w:bookmarkEnd w:id="6"/>
      <w:r>
        <w:rPr>
          <w:rFonts w:cs="Arial" w:ascii="Arial" w:hAnsi="Arial"/>
          <w:b/>
          <w:color w:val="000000"/>
          <w:sz w:val="22"/>
          <w:szCs w:val="22"/>
        </w:rPr>
        <w:t> a tevékenység telepítése, működése, felhagyása során az egyes környezeti elemekre várhatóan gyakorolt hatások előzetes becslése, figyelembe véve a 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>c)</w:t>
      </w:r>
      <w:r>
        <w:rPr>
          <w:rFonts w:cs="Arial" w:ascii="Arial" w:hAnsi="Arial"/>
          <w:b/>
          <w:color w:val="000000"/>
          <w:sz w:val="22"/>
          <w:szCs w:val="22"/>
        </w:rPr>
        <w:t>pontban leírt befolyásoló tényezőket is, különösen</w:t>
      </w:r>
    </w:p>
    <w:p>
      <w:pPr>
        <w:pStyle w:val="Normal"/>
        <w:ind w:right="15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1 fa) a hatótényezők milyen jellegű hatásfolyamatokat indíthatnak el, új telepítésnél annak becslése is, hogy a terület állapota és funkciói miként változhatnak meg a telepítés következtében, beleértve az éghajlatváltozást</w:t>
      </w:r>
    </w:p>
    <w:p>
      <w:pPr>
        <w:pStyle w:val="Normal"/>
        <w:ind w:right="150" w:hanging="0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22 kV-os légvezeték belterületen halad keresztül, melynek funkcióját, állapotát, használatát nem változtatja meg a beruházás.</w:t>
      </w:r>
    </w:p>
    <w:p>
      <w:pPr>
        <w:pStyle w:val="Normal"/>
        <w:numPr>
          <w:ilvl w:val="0"/>
          <w:numId w:val="17"/>
        </w:numPr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 xml:space="preserve">Természetvédelmi szempontból a létesítmény </w:t>
      </w:r>
      <w:r>
        <w:rPr>
          <w:rFonts w:cs="Arial" w:ascii="Arial" w:hAnsi="Arial"/>
          <w:i/>
          <w:sz w:val="22"/>
          <w:szCs w:val="22"/>
          <w:u w:val="single"/>
        </w:rPr>
        <w:t>hatása sem a telepítés, sem az üzemeltetés alatt - nem minősül jelentősnek, a meglévő állapotot nem befolyásolja negatívan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A tervezett 22 kV-os szabad vezeték bontása Szakácsi község határában 3.057 m, Lak község határában 2.540,3 m, Tomor község határában 312,7 m, összesen: 5.910 m hosszban, ezen belül a lakott területen Szakácsi községben 21,6 m, Lak községben 13,9 m, összesen 35,5 m szakaszon érinti a települések belterületé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bontásra kerülő nyomvonal legeltetett száraz gyepet, a Vadász-patakot kísérő ártéri erdőt és nedves rétet, száraz bokorerdőt, leghosszabb szakaszon mezőgazdasági hasznosítású területeket érin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tervezett 22 kV-os szabad vezeték építése Szakácsi község határában 3.518,9 m, Lak község határában 2.742,9 m, Tomor község határában 319,1 m, összesen: 6.580,9 m hosszban, ezen belül a lakott területen Szakácsi községben 23,3 m, Lak községben 7,7 m, összesen 31,0 m szakaszon érinti a települések belterületé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új nyomvonal hosszú szakaszon, Szakácsi és Lak települések között a közút mellett, azzal párhuzamosan vezetve száraz gyepet és mezőgazdasági területet (gyep, szántó, gyümölcsös) érint. Szakácsi határában a tervezett vezeték meghagyja, azt elkerülve a magányos lucfenyő alatti kőkeresztet, mint tájképi értéket. Elkerülhető és meghagyandó Lak község határában az útrézsűben élő időskorú vadkörtefa, esetleg a belógó és zavaró oldalágaiból le lehet vág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blázatban ismertetett növényfajok közül a természetes állapotra utalók közül dominánsak a kísérő fajok (12,0%), majd a társulásalkotó fajok (7,0) és végül a pionír fajok (1,0%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degradációra utaló fajok közül dominánsak a gyomfajok (54,0%), majd a zavarástűrő fajok követik (23,0%), és végül a gazdasági növényfajok (3,0%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 található a vizsgált területen unikális, fokozottan védett, védett, és adventív faj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felmérés időpontjában az állatfajok szaporodása befejeződött, de a madárfajok vonulása még nem kezdődött el. Az előforduló állatfajok a fás és gyomnövényekkel fedett területen és a levegőben tartózkodtak. Az állatfajok faj és egyedszáma jelentős, mert a vizsgált terület ki-terjedése, átalakított környezet ellenére gazdagnak mondható. A Vadász-patak völgye madárvonulási útvonal, telepesen fészkelő madárfajok fészektelepét nem találtam. A meglevő és bontásra kerülő légvezeték oszlopain,fehér gólya (Ciconia ciconia) fészek nincs, a vonulási út-vonal miatt javaslom szigetelő papucsok felszerelésé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vizsgált területen jelenleg meglevő és bontásra kerülő vezetékszakasz áthelyezése a közút mellé épített, átalakított környezetbe, javítja a táj képét. Fontos szempont, hogy az áthelyezett vezeték, annak oszlopai megközelítése, a javítás és karbantartás nedves időben sem jár taposással. 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örnyezet az emberi tevékenység hatására, átalakított táj, ennek növény és állatvilágával együtt. </w:t>
      </w:r>
      <w:r>
        <w:rPr>
          <w:rFonts w:cs="Arial" w:ascii="Arial" w:hAnsi="Arial"/>
          <w:i/>
          <w:sz w:val="22"/>
          <w:szCs w:val="22"/>
        </w:rPr>
        <w:t>A Természetvédelmi Információs Rendszer Közönségszolgálati Modul adatai alapján a területről és tágabb környezetéről, megállapítottam, hogy nem áll természetvédelmi oltalom alatt, nem része a Natura 2000 hálózatnak. Mint „ökológiai folyosó (Vadász-patak árterülete és befolyói) része a Nemzeti Ökológiai Hálózatnak.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 megállapításokat alátámasztó ökológiai felmérést az </w:t>
      </w:r>
      <w:r>
        <w:rPr>
          <w:rFonts w:cs="Arial" w:ascii="Arial" w:hAnsi="Arial"/>
          <w:i/>
          <w:sz w:val="22"/>
          <w:szCs w:val="22"/>
        </w:rPr>
        <w:t xml:space="preserve">5. mellékletbe </w:t>
      </w:r>
      <w:r>
        <w:rPr>
          <w:rFonts w:cs="Arial" w:ascii="Arial" w:hAnsi="Arial"/>
          <w:sz w:val="22"/>
          <w:szCs w:val="22"/>
        </w:rPr>
        <w:t xml:space="preserve">csatoljuk. </w:t>
      </w:r>
    </w:p>
    <w:p>
      <w:pPr>
        <w:pStyle w:val="Normal"/>
        <w:numPr>
          <w:ilvl w:val="0"/>
          <w:numId w:val="19"/>
        </w:numPr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A tervezett beruházás tájképre gyakorolt hatása nem minősül jelentősnek, a tájhasználatot nem befolyásolja negatívan, sőt egyes szakaszon javítja, a település illetve a táj képébe beillik, azt nem változtatja meg. </w:t>
      </w:r>
      <w:r>
        <w:rPr>
          <w:rFonts w:cs="Arial" w:ascii="Arial" w:hAnsi="Arial"/>
          <w:sz w:val="22"/>
          <w:szCs w:val="22"/>
        </w:rPr>
        <w:t xml:space="preserve">Az </w:t>
      </w:r>
      <w:r>
        <w:rPr>
          <w:rFonts w:cs="Arial" w:ascii="Arial" w:hAnsi="Arial"/>
          <w:i/>
          <w:sz w:val="22"/>
          <w:szCs w:val="22"/>
        </w:rPr>
        <w:t>5. melléklet</w:t>
      </w:r>
      <w:r>
        <w:rPr>
          <w:rFonts w:cs="Arial" w:ascii="Arial" w:hAnsi="Arial"/>
          <w:sz w:val="22"/>
          <w:szCs w:val="22"/>
        </w:rPr>
        <w:t xml:space="preserve"> tájképre vonatkozó megállapítása a következő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A vizsgált területen jelenleg meglevő és bontásra kerülő vezetékszakasz áthelyezése a közút mellé épített, átalakított környezetbe, javítja a táj képét. Fontos szempont, hogy az áthelyezett vezeték, annak oszlopai megközelítése, a javítás és karbantartás nedves időben sem jár taposással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rnyezet az emberi tevékenység hatására, átalakított táj, ennek növény és állatvilágával együtt. Az emberi tevékenység következtében évszázadok óta átalakított táj, annak növény és állatvilága változatlan, ebből következtetve a táj képében sem történt változás, maradt az ember által kialakított (átalakított) kultúrtáj.”</w:t>
      </w:r>
    </w:p>
    <w:p>
      <w:pPr>
        <w:pStyle w:val="Normal"/>
        <w:ind w:right="1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50" w:hanging="0"/>
        <w:rPr/>
      </w:pPr>
      <w:r>
        <w:rPr>
          <w:rFonts w:cs="Arial" w:ascii="Arial" w:hAnsi="Arial"/>
          <w:color w:val="000000"/>
          <w:sz w:val="22"/>
          <w:szCs w:val="22"/>
        </w:rPr>
        <w:t>A továbbiakban a létesítmény telepítését, működését és a felhagyást külön választva elemezzük a környezetre gyakorolt hatást, amely a következőkben nyilvánul meg:</w:t>
      </w:r>
    </w:p>
    <w:p>
      <w:pPr>
        <w:pStyle w:val="Normal"/>
        <w:ind w:right="1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Telepítési szakasz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9"/>
        </w:numPr>
        <w:ind w:left="0" w:hanging="11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Levegőtisztaság-védelmi szempontból</w:t>
      </w:r>
      <w:r>
        <w:rPr>
          <w:rFonts w:cs="Arial" w:ascii="Arial" w:hAnsi="Arial"/>
          <w:sz w:val="22"/>
          <w:szCs w:val="22"/>
        </w:rPr>
        <w:t xml:space="preserve"> a telepítés során a szállítójárművek, munkagépek által kibocsátott kipufogógáz kibocsátás jelent terhelést a levegőre.  A telepítés kb, 30 munkanapot vesz igénybe úgy, hogy nappali 8 órás műszakban dolgoznak a területen. A gépjárművek és munkagépek általában nem egyszerre működnek és működési idejük kevesebb, mint napi 8 óra.   Az 1,bh,) pontban ismertetett üzemórából kiindulva kijelenthető, hogy a kipufogógáz által okozott terhelések  olyan kismértékűek,   hogy </w:t>
      </w:r>
      <w:r>
        <w:rPr>
          <w:rFonts w:cs="Arial" w:ascii="Arial" w:hAnsi="Arial"/>
          <w:i/>
          <w:sz w:val="22"/>
          <w:szCs w:val="22"/>
          <w:u w:val="single"/>
        </w:rPr>
        <w:t>várhatóan nem okoznak majd észlelhető változást a levegő légszennyezőanyag tartalmában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Listaszerbekezds"/>
        <w:numPr>
          <w:ilvl w:val="0"/>
          <w:numId w:val="19"/>
        </w:numPr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Zaj- és rezgésvédelemi szempontból a környezetre gyakorolt hatás nem jelentős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kivitelezés kb, 30 munkanap tart, nappali órákban (délelőttös műszak kb, 7-től 15 óráig) úgy, hogy a gépek szakaszosan és nem egyszerre dolgoznak. A településrendezési tervek szerint a 22 kV-os légvezeték külterületen épül. Szakácsi területén a vezeték a Kossuth utcai házak mögötti területen halad, csak a biztonsági területe érinti a lakóingatlanoka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legközelebbi védendő családi ház kb. 100 méterre van a mögötte lévő oszloptól, úgy, hogy annak lakó szobái az utcafrontra néznek, a vezeték felé kamrák, tárolók vannak.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lepítésnél tehergépkocsival kiszállítják a szükséges anyagot, gépi és kézi módszerrel kiássák az alapot, majd az autós daruval felállítják az oszlopot és alapozzák. Végül az oszlopok környékét rendezik, tömörítik a talajt, illetve elszállítják a fölösleges földet.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munkavégzés során az oszlopállítás jár a legnagyobb zajhatással,</w:t>
      </w:r>
      <w:r>
        <w:rPr>
          <w:rFonts w:cs="Arial" w:ascii="Arial" w:hAnsi="Arial"/>
          <w:sz w:val="22"/>
          <w:szCs w:val="22"/>
        </w:rPr>
        <w:t xml:space="preserve"> mivel az oszlop felállítás teljes időtartama alatt járatni kell az autódaru motorját. A hatásterület számítást erre a gép által okozott terhelésre számítjuk ki. Az oszlopok helyét a </w:t>
      </w:r>
      <w:r>
        <w:rPr>
          <w:rFonts w:cs="Arial" w:ascii="Arial" w:hAnsi="Arial"/>
          <w:i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mellékletben </w:t>
      </w:r>
      <w:r>
        <w:rPr>
          <w:rFonts w:cs="Arial" w:ascii="Arial" w:hAnsi="Arial"/>
          <w:sz w:val="22"/>
          <w:szCs w:val="22"/>
        </w:rPr>
        <w:t xml:space="preserve">szereplő tervrajz szerinti helyeken állítják fel. Egy oszlop állítása kb 3 órát vesz igénybe. Ugyancsak zajhatással jár a többi már meglévő oszlopra történő vezeték és egyéb szerelvények szerelése, Ezek időtartama kb, 2-4 óra oszloponként.  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gépek üzemideje az 1,bh,) pontban ismertetett.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hergépjármű és személyszállító jármű mozgó pontforrás, közlekedési zajterhelést okoz. Az 1 - 1 db jármű néhány perces zajkibocsátása elhanyagolható zajterhelést jelent a már meglévő forgalom által okozott zajterheléshez képest.</w:t>
      </w:r>
    </w:p>
    <w:p>
      <w:pPr>
        <w:pStyle w:val="Listaszerbekezds"/>
        <w:ind w:lef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ivitelezés közút mentén, mezőgazdasági területeken és vízgazdálkodási területen (patak parton) történik.   Egy-egy szakaszon kevesebb, mint 1 hónapig tart csak nappali időszakban. A hatásterület lehatárolásánál a </w:t>
      </w:r>
      <w:r>
        <w:rPr>
          <w:rFonts w:cs="Arial" w:ascii="Arial" w:hAnsi="Arial"/>
          <w:i/>
          <w:sz w:val="22"/>
          <w:szCs w:val="22"/>
        </w:rPr>
        <w:t xml:space="preserve">27/2008.(XII.3.) KvVM rendelet 2. melléklet szerint az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1 hónap vagy kevesebb építési munka </w:t>
      </w:r>
      <w:r>
        <w:rPr>
          <w:rFonts w:cs="Arial" w:ascii="Arial" w:hAnsi="Arial"/>
          <w:i/>
          <w:sz w:val="22"/>
          <w:szCs w:val="22"/>
        </w:rPr>
        <w:t>időtartamra üdülő területen  L</w:t>
      </w:r>
      <w:r>
        <w:rPr>
          <w:rFonts w:cs="Arial" w:ascii="Arial" w:hAnsi="Arial"/>
          <w:i/>
          <w:sz w:val="22"/>
          <w:szCs w:val="22"/>
          <w:vertAlign w:val="subscript"/>
        </w:rPr>
        <w:t xml:space="preserve"> TH </w:t>
      </w:r>
      <w:r>
        <w:rPr>
          <w:rFonts w:cs="Arial" w:ascii="Arial" w:hAnsi="Arial"/>
          <w:i/>
          <w:sz w:val="22"/>
          <w:szCs w:val="22"/>
        </w:rPr>
        <w:t xml:space="preserve">= 60 dB értéket kell alapul venni. </w:t>
      </w:r>
      <w:r>
        <w:rPr>
          <w:rFonts w:eastAsia="Calibri" w:cs="Arial" w:ascii="Arial" w:hAnsi="Arial"/>
          <w:sz w:val="22"/>
          <w:szCs w:val="22"/>
        </w:rPr>
        <w:t xml:space="preserve">A kivitelezés után fenti táblázatban felsorolt gépek nem fognak </w:t>
      </w:r>
      <w:r>
        <w:rPr>
          <w:rFonts w:cs="Arial" w:ascii="Arial" w:hAnsi="Arial"/>
          <w:sz w:val="22"/>
          <w:szCs w:val="22"/>
        </w:rPr>
        <w:t xml:space="preserve">községek </w:t>
      </w:r>
      <w:r>
        <w:rPr>
          <w:rFonts w:eastAsia="Calibri" w:cs="Arial" w:ascii="Arial" w:hAnsi="Arial"/>
          <w:sz w:val="22"/>
          <w:szCs w:val="22"/>
        </w:rPr>
        <w:t>területén üzemelni, nem lesz zajhatás.</w:t>
      </w:r>
    </w:p>
    <w:p>
      <w:pPr>
        <w:pStyle w:val="Normal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Zajvédelmi szempontú hatásterület meghatározása számítással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hatásterület számításánál abból indulunk ki, hogy az autósdarut úgy tekintjük, mint pontszerű zajforrás, mely szabad térben helyezkedik el, s az általa kibocsátott hang gömbhullámként terjed. A </w:t>
      </w:r>
      <w:r>
        <w:rPr>
          <w:rFonts w:cs="Arial" w:ascii="Arial" w:hAnsi="Arial"/>
          <w:bCs/>
          <w:sz w:val="22"/>
          <w:szCs w:val="22"/>
        </w:rPr>
        <w:t xml:space="preserve">hatásterületének határát a következő képlettel számoljuk: 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L</w:t>
      </w:r>
      <w:r>
        <w:rPr>
          <w:rFonts w:cs="Arial" w:ascii="Arial" w:hAnsi="Arial"/>
          <w:i/>
          <w:sz w:val="22"/>
          <w:szCs w:val="22"/>
          <w:vertAlign w:val="subscript"/>
        </w:rPr>
        <w:t xml:space="preserve">p  </w:t>
      </w:r>
      <w:r>
        <w:rPr>
          <w:rFonts w:cs="Arial" w:ascii="Arial" w:hAnsi="Arial"/>
          <w:i/>
          <w:sz w:val="22"/>
          <w:szCs w:val="22"/>
        </w:rPr>
        <w:t>= L</w:t>
      </w:r>
      <w:r>
        <w:rPr>
          <w:rFonts w:cs="Arial" w:ascii="Arial" w:hAnsi="Arial"/>
          <w:i/>
          <w:sz w:val="22"/>
          <w:szCs w:val="22"/>
          <w:vertAlign w:val="subscript"/>
        </w:rPr>
        <w:t>W</w:t>
      </w:r>
      <w:r>
        <w:rPr>
          <w:rFonts w:cs="Arial" w:ascii="Arial" w:hAnsi="Arial"/>
          <w:i/>
          <w:sz w:val="22"/>
          <w:szCs w:val="22"/>
        </w:rPr>
        <w:t xml:space="preserve"> + 10 lg D -  20 lg r – 11 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ahol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Cs/>
          <w:i/>
          <w:sz w:val="22"/>
          <w:szCs w:val="22"/>
        </w:rPr>
        <w:t>L</w:t>
      </w:r>
      <w:r>
        <w:rPr>
          <w:rFonts w:cs="Arial" w:ascii="Arial" w:hAnsi="Arial"/>
          <w:bCs/>
          <w:i/>
          <w:sz w:val="22"/>
          <w:szCs w:val="22"/>
          <w:vertAlign w:val="subscript"/>
        </w:rPr>
        <w:t>W</w:t>
      </w:r>
      <w:r>
        <w:rPr>
          <w:rFonts w:cs="Arial" w:ascii="Arial" w:hAnsi="Arial"/>
          <w:bCs/>
          <w:i/>
          <w:sz w:val="22"/>
          <w:szCs w:val="22"/>
        </w:rPr>
        <w:t xml:space="preserve">  az  </w:t>
      </w:r>
      <w:r>
        <w:rPr>
          <w:rFonts w:cs="Arial" w:ascii="Arial" w:hAnsi="Arial"/>
          <w:i/>
          <w:sz w:val="22"/>
          <w:szCs w:val="22"/>
        </w:rPr>
        <w:t>autósdaru</w:t>
      </w:r>
      <w:r>
        <w:rPr>
          <w:rFonts w:cs="Arial" w:ascii="Arial" w:hAnsi="Arial"/>
          <w:bCs/>
          <w:i/>
          <w:sz w:val="22"/>
          <w:szCs w:val="22"/>
        </w:rPr>
        <w:t xml:space="preserve">  hangteljesítményszintje</w:t>
      </w:r>
      <w:r>
        <w:rPr>
          <w:rFonts w:cs="Arial" w:ascii="Arial" w:hAnsi="Arial"/>
          <w:bCs/>
          <w:sz w:val="22"/>
          <w:szCs w:val="22"/>
        </w:rPr>
        <w:t xml:space="preserve"> max, 101 dB lehet a </w:t>
      </w:r>
      <w:r>
        <w:rPr>
          <w:rFonts w:cs="Arial" w:ascii="Arial" w:hAnsi="Arial"/>
          <w:bCs/>
          <w:color w:val="000000"/>
          <w:sz w:val="22"/>
          <w:szCs w:val="22"/>
        </w:rPr>
        <w:t>29/2001, (XII, 23,) KöM-GM rendelet 1, melléklete szerint</w:t>
      </w:r>
      <w:r>
        <w:rPr>
          <w:rFonts w:cs="Arial" w:ascii="Arial" w:hAnsi="Arial"/>
          <w:sz w:val="22"/>
          <w:szCs w:val="22"/>
        </w:rPr>
        <w:t xml:space="preserve"> ( előbbi értéket azért választjuk, mert a  daru gépkönyve nem áll rendelkezésünkre )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i/>
          <w:sz w:val="22"/>
          <w:szCs w:val="22"/>
        </w:rPr>
        <w:t>az irányítási tényező: D = 2</w:t>
      </w:r>
      <w:r>
        <w:rPr>
          <w:rFonts w:cs="Arial" w:ascii="Arial" w:hAnsi="Arial"/>
          <w:sz w:val="22"/>
          <w:szCs w:val="22"/>
        </w:rPr>
        <w:t xml:space="preserve">, mert a zajforrás félgömb felületen sugároz,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 </w:t>
      </w:r>
      <w:r>
        <w:rPr>
          <w:rFonts w:cs="Arial" w:ascii="Arial" w:hAnsi="Arial"/>
          <w:i/>
          <w:sz w:val="22"/>
          <w:szCs w:val="22"/>
        </w:rPr>
        <w:t>r = a hatásterület határa</w:t>
      </w:r>
      <w:r>
        <w:rPr>
          <w:rFonts w:cs="Arial" w:ascii="Arial" w:hAnsi="Arial"/>
          <w:sz w:val="22"/>
          <w:szCs w:val="22"/>
        </w:rPr>
        <w:t xml:space="preserve"> a géptől, mint középponttól számítva</w:t>
      </w:r>
    </w:p>
    <w:p>
      <w:pPr>
        <w:pStyle w:val="Normal"/>
        <w:ind w:right="13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i/>
          <w:sz w:val="22"/>
          <w:szCs w:val="22"/>
        </w:rPr>
        <w:t>L</w:t>
      </w:r>
      <w:r>
        <w:rPr>
          <w:rFonts w:cs="Arial" w:ascii="Arial" w:hAnsi="Arial"/>
          <w:i/>
          <w:sz w:val="22"/>
          <w:szCs w:val="22"/>
          <w:vertAlign w:val="subscript"/>
        </w:rPr>
        <w:t xml:space="preserve">p </w:t>
      </w:r>
      <w:r>
        <w:rPr>
          <w:rFonts w:cs="Arial" w:ascii="Arial" w:hAnsi="Arial"/>
          <w:i/>
          <w:sz w:val="22"/>
          <w:szCs w:val="22"/>
        </w:rPr>
        <w:t xml:space="preserve"> =</w:t>
      </w:r>
      <w:r>
        <w:rPr>
          <w:rFonts w:cs="Arial" w:ascii="Arial" w:hAnsi="Arial"/>
          <w:i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 r távolságra a hangnyomásszint, jelen esetben</w:t>
      </w:r>
    </w:p>
    <w:p>
      <w:pPr>
        <w:pStyle w:val="Normal"/>
        <w:ind w:right="1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zőgazdasági területen az L </w:t>
      </w:r>
      <w:r>
        <w:rPr>
          <w:rFonts w:cs="Arial" w:ascii="Arial" w:hAnsi="Arial"/>
          <w:sz w:val="22"/>
          <w:szCs w:val="22"/>
          <w:vertAlign w:val="subscript"/>
        </w:rPr>
        <w:t xml:space="preserve">p </w:t>
      </w:r>
      <w:r>
        <w:rPr>
          <w:rFonts w:cs="Arial" w:ascii="Arial" w:hAnsi="Arial"/>
          <w:sz w:val="22"/>
          <w:szCs w:val="22"/>
        </w:rPr>
        <w:t>= 60 dB nappali hatásterület határára hangnyomásszint értéke.</w:t>
      </w:r>
    </w:p>
    <w:p>
      <w:pPr>
        <w:pStyle w:val="Normal"/>
        <w:ind w:right="1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őbbi értéket meghatározza a  </w:t>
      </w:r>
      <w:r>
        <w:rPr>
          <w:rFonts w:cs="Arial" w:ascii="Arial" w:hAnsi="Arial"/>
          <w:i/>
          <w:sz w:val="22"/>
          <w:szCs w:val="22"/>
        </w:rPr>
        <w:t xml:space="preserve">284/2007.(X.29.) Korm. rendelet </w:t>
      </w:r>
      <w:r>
        <w:rPr>
          <w:rFonts w:cs="Arial" w:ascii="Arial" w:hAnsi="Arial"/>
          <w:bCs/>
          <w:i/>
          <w:color w:val="000000"/>
          <w:sz w:val="22"/>
          <w:szCs w:val="22"/>
        </w:rPr>
        <w:t>6,</w:t>
      </w:r>
      <w:r>
        <w:rPr>
          <w:rFonts w:cs="Arial" w:ascii="Arial" w:hAnsi="Arial"/>
          <w:b/>
          <w:bCs/>
          <w:i/>
          <w:color w:val="000000"/>
          <w:sz w:val="22"/>
          <w:szCs w:val="22"/>
        </w:rPr>
        <w:t xml:space="preserve"> §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(1) bek., </w:t>
      </w:r>
      <w:r>
        <w:rPr>
          <w:rFonts w:cs="Arial" w:ascii="Arial" w:hAnsi="Arial"/>
          <w:color w:val="000000"/>
          <w:sz w:val="22"/>
          <w:szCs w:val="22"/>
        </w:rPr>
        <w:t xml:space="preserve">mely </w:t>
      </w:r>
      <w:r>
        <w:rPr>
          <w:rFonts w:cs="Arial" w:ascii="Arial" w:hAnsi="Arial"/>
          <w:sz w:val="22"/>
          <w:szCs w:val="22"/>
        </w:rPr>
        <w:t xml:space="preserve">szerint </w:t>
      </w:r>
    </w:p>
    <w:p>
      <w:pPr>
        <w:pStyle w:val="Normal"/>
        <w:ind w:right="13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A létesítmény zajvédelmi szempontú hatásterületének (a környezeti zajforrás hatásterületének) határa az a vonal, ahol a zajforrástól származó zajterhelés:…</w:t>
      </w:r>
    </w:p>
    <w:p>
      <w:pPr>
        <w:pStyle w:val="Normal"/>
        <w:ind w:right="136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bookmarkStart w:id="7" w:name="pr82"/>
      <w:bookmarkEnd w:id="7"/>
      <w:r>
        <w:rPr>
          <w:rFonts w:cs="Arial" w:ascii="Arial" w:hAnsi="Arial"/>
          <w:i/>
          <w:iCs/>
          <w:color w:val="000000"/>
          <w:sz w:val="22"/>
          <w:szCs w:val="22"/>
        </w:rPr>
        <w:t>d) zajtól nem védendő környezetben – gazdasági területek kivételével – egyenlő a zajforrásra vonatkozó, üdülőterületre megállapított zajterhelési határértékkel”</w:t>
      </w:r>
    </w:p>
    <w:p>
      <w:pPr>
        <w:pStyle w:val="Normal"/>
        <w:ind w:right="136" w:hanging="0"/>
        <w:rPr/>
      </w:pPr>
      <w:r>
        <w:rPr>
          <w:rFonts w:cs="Arial" w:ascii="Arial" w:hAnsi="Arial"/>
          <w:color w:val="000000"/>
          <w:sz w:val="22"/>
          <w:szCs w:val="22"/>
        </w:rPr>
        <w:t>előbbi képletbe behelyettesítve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0 =101+10 lg 2 – 20 lg r - 11</w:t>
        <w:br/>
      </w:r>
      <w:r>
        <w:rPr>
          <w:rFonts w:cs="Arial" w:ascii="Arial" w:hAnsi="Arial"/>
          <w:b/>
          <w:i/>
          <w:sz w:val="22"/>
          <w:szCs w:val="22"/>
        </w:rPr>
        <w:t xml:space="preserve">r =  44,7  m </w:t>
      </w:r>
      <w:r>
        <w:rPr>
          <w:rFonts w:cs="Arial" w:ascii="Arial" w:hAnsi="Arial"/>
          <w:i/>
          <w:sz w:val="22"/>
          <w:szCs w:val="22"/>
        </w:rPr>
        <w:t>nappal a zajvédelmi szempontú hatásterület határára az oszloptól számítva a közlekedési , mezőgazdasági és vízgazdálkodási területen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 lakóházakat érő környezeti zajterhelé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trike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A legközelebbi lakóházak a Szakácsi Kossuth utcai lakóházak, melyek a hatásterületen kívül esnek.  </w:t>
      </w:r>
    </w:p>
    <w:p>
      <w:pPr>
        <w:pStyle w:val="Normal"/>
        <w:numPr>
          <w:ilvl w:val="0"/>
          <w:numId w:val="19"/>
        </w:numPr>
        <w:ind w:left="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Talajvédelmi szempontból a telepítési szakasz jelentéktelen hatással van a termőföldre, mintegy </w:t>
      </w:r>
      <w:r>
        <w:rPr>
          <w:rFonts w:cs="Arial" w:ascii="Arial" w:hAnsi="Arial"/>
          <w:b/>
          <w:i/>
          <w:sz w:val="22"/>
          <w:szCs w:val="22"/>
          <w:u w:val="single"/>
        </w:rPr>
        <w:t>34</w:t>
      </w:r>
      <w:r>
        <w:rPr>
          <w:rFonts w:cs="Arial" w:ascii="Arial" w:hAnsi="Arial"/>
          <w:b/>
          <w:i/>
          <w:color w:val="FF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</w:rPr>
        <w:t>m</w:t>
      </w:r>
      <w:r>
        <w:rPr>
          <w:rFonts w:cs="Arial" w:ascii="Arial" w:hAnsi="Arial"/>
          <w:b/>
          <w:i/>
          <w:sz w:val="22"/>
          <w:szCs w:val="22"/>
          <w:u w:val="single"/>
          <w:vertAlign w:val="superscript"/>
        </w:rPr>
        <w:t>2</w:t>
      </w:r>
      <w:r>
        <w:rPr>
          <w:rFonts w:cs="Arial" w:ascii="Arial" w:hAnsi="Arial"/>
          <w:b/>
          <w:i/>
          <w:sz w:val="22"/>
          <w:szCs w:val="22"/>
          <w:u w:val="single"/>
        </w:rPr>
        <w:t>-en,</w:t>
      </w:r>
      <w:r>
        <w:rPr>
          <w:rFonts w:cs="Arial" w:ascii="Arial" w:hAnsi="Arial"/>
          <w:i/>
          <w:sz w:val="22"/>
          <w:szCs w:val="22"/>
          <w:u w:val="single"/>
        </w:rPr>
        <w:t xml:space="preserve"> az oszlopok által elfoglalt területen véglegesen megváltozik a terület funkciója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i/>
          <w:sz w:val="22"/>
          <w:szCs w:val="22"/>
        </w:rPr>
        <w:t>6. mellékletben</w:t>
      </w:r>
      <w:r>
        <w:rPr>
          <w:rFonts w:cs="Arial" w:ascii="Arial" w:hAnsi="Arial"/>
          <w:sz w:val="22"/>
          <w:szCs w:val="22"/>
        </w:rPr>
        <w:t xml:space="preserve"> szereplő talajvédelmi terv tartalmazza az egyes területeken állított oszlopok  számát, a földkitermelési és elszállítási adatokat.  Az építés alatt ideiglenesen a nyomvonalon kb. 3 m széles taposási nyomvonal keletkezik, mivel a járművek, autósdaru a területre behajt. A taposási nyomvonalat talajmechanikai eszközökkel megszüntetik, a termőképességet visszaállítják.</w:t>
      </w:r>
    </w:p>
    <w:p>
      <w:pPr>
        <w:pStyle w:val="Normal"/>
        <w:numPr>
          <w:ilvl w:val="0"/>
          <w:numId w:val="19"/>
        </w:numPr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 felszíni és felszín alatti vízre normál körülmények között nincs hatással a telepítés, hatásterület nem értelmezhető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légvezeték Lak területén az időszakos vízfolyású Laki-patakot (más néven Mánta-patakot), Szakácsi területén a Vadász-patakot (más néven Irota-patakot) keresztezi. Mindkét patakmeder és a feszítő oszlopok közötti távolsága 40-50 méterre va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községekben felszín alatti ivóvízkút van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27/2004.(XII.25.) KvVM r. melléklete szerint felszín alatti víz állapota szempontjából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 xml:space="preserve">Lak és Tomor </w:t>
      </w:r>
      <w:r>
        <w:rPr>
          <w:rFonts w:cs="Arial" w:ascii="Arial" w:hAnsi="Arial"/>
          <w:i/>
          <w:sz w:val="22"/>
          <w:szCs w:val="22"/>
        </w:rPr>
        <w:t xml:space="preserve">községe területe érzékeny vízminőség-védelmi felszín alatti terület, </w:t>
      </w:r>
      <w:r>
        <w:rPr>
          <w:rFonts w:cs="Arial" w:ascii="Arial" w:hAnsi="Arial"/>
          <w:i/>
          <w:sz w:val="22"/>
          <w:szCs w:val="22"/>
          <w:u w:val="single"/>
        </w:rPr>
        <w:t>Szakácsi területe</w:t>
      </w:r>
      <w:r>
        <w:rPr>
          <w:rFonts w:cs="Arial" w:ascii="Arial" w:hAnsi="Arial"/>
          <w:i/>
          <w:sz w:val="22"/>
          <w:szCs w:val="22"/>
        </w:rPr>
        <w:t xml:space="preserve"> érzékeny valamint fokozottan érzékeny vízminőség-védelmi felszín alatti terület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A kivitelezés normál körülmények között nem szennyezheti a felszíni és felszín alatti vízkészletet. Az esetleg előforduló meghibásodások, </w:t>
      </w:r>
      <w:r>
        <w:rPr>
          <w:rFonts w:cs="Arial" w:ascii="Arial" w:hAnsi="Arial"/>
          <w:i/>
          <w:sz w:val="22"/>
          <w:szCs w:val="22"/>
          <w:u w:val="single"/>
        </w:rPr>
        <w:t>káresetek során</w:t>
      </w:r>
      <w:r>
        <w:rPr>
          <w:rFonts w:cs="Arial" w:ascii="Arial" w:hAnsi="Arial"/>
          <w:sz w:val="22"/>
          <w:szCs w:val="22"/>
        </w:rPr>
        <w:t xml:space="preserve"> a felszíni és felszín alatti víz, valamint a talaj védelme érdekében, </w:t>
      </w:r>
      <w:r>
        <w:rPr>
          <w:rFonts w:cs="Arial" w:ascii="Arial" w:hAnsi="Arial"/>
          <w:i/>
          <w:sz w:val="22"/>
          <w:szCs w:val="22"/>
          <w:u w:val="single"/>
        </w:rPr>
        <w:t>amennyiben veszélyes anyag folyna el, azt azonnal össze kell gyűjteni (időjárástól függetlenül !). Ezáltal megakadályozható a talaj, talajvíz szennyezése, valamint az út menti csapadékvíz elvezető árokban esetleg jelenlévő felszíni víz szennyezése.</w:t>
      </w:r>
      <w:r>
        <w:rPr>
          <w:rFonts w:cs="Arial" w:ascii="Arial" w:hAnsi="Arial"/>
          <w:sz w:val="22"/>
          <w:szCs w:val="22"/>
        </w:rPr>
        <w:t xml:space="preserve"> A kivitelezést végző dolgozók amennyiben a járművek, munkagépek hidraulika-, motorolaja, üzemanyaga, fagyálló folyadéka elfolyna, azt azonnal felitatják homokkal, s a felitató anyagot, szennyezett földet vastag falú műanyagzsákba gyűjtik össze. Az összegyűjtött hulladékot az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MÁSZ Hálózati Kft, által megbízott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vitelező cég saját hulladékgyűjtő helyére szállítja, s azt veszélyes hulladékként kezeli tovább (zárt módon tárolják, majd elszállíttatják környezetvédelmi engedéllyel rendelkező ártalmatlanítóhoz).  A területre a gépek feltankolva jönnek, így ott üzemanyag tárolás, töltés nincs. Járműjavítást a helyszínen nem végeznek. A kivitelezést úgy végzik, hogy a csapadékvíz elvezető árokba nem helyeznek el - még időszakosan se -  föld hulladéko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vékenység során nem képződik technológiai szennyvíz, A WC használatot mobil WC kihelyezésével oldják meg, amelyet a szolgáltató a legközelebbi kommunális szennyvíztelepen ürít le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Hulladékok kezelése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ásd a </w:t>
      </w:r>
      <w:r>
        <w:rPr>
          <w:rFonts w:cs="Arial" w:ascii="Arial" w:hAnsi="Arial"/>
          <w:b/>
          <w:i/>
          <w:color w:val="000000"/>
          <w:sz w:val="22"/>
          <w:szCs w:val="22"/>
        </w:rPr>
        <w:t>1.bh)3.</w:t>
      </w:r>
      <w:r>
        <w:rPr>
          <w:rFonts w:cs="Arial" w:ascii="Arial" w:hAnsi="Arial"/>
          <w:color w:val="000000"/>
          <w:sz w:val="22"/>
          <w:szCs w:val="22"/>
        </w:rPr>
        <w:t xml:space="preserve"> szakaszban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Üzemelési szakasz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létesítmény üzemelése során </w:t>
      </w:r>
      <w:r>
        <w:rPr>
          <w:rFonts w:cs="Arial" w:ascii="Arial" w:hAnsi="Arial"/>
          <w:i/>
          <w:sz w:val="22"/>
          <w:szCs w:val="22"/>
        </w:rPr>
        <w:t>nem bocsát ki légszennyező anyagokat</w:t>
      </w:r>
      <w:r>
        <w:rPr>
          <w:rFonts w:cs="Arial" w:ascii="Arial" w:hAnsi="Arial"/>
          <w:sz w:val="22"/>
          <w:szCs w:val="22"/>
        </w:rPr>
        <w:t xml:space="preserve"> a légtérbe, szennyező pontforrásnak nem minősül, </w:t>
      </w:r>
      <w:r>
        <w:rPr>
          <w:rFonts w:cs="Arial" w:ascii="Arial" w:hAnsi="Arial"/>
          <w:i/>
          <w:sz w:val="22"/>
          <w:szCs w:val="22"/>
        </w:rPr>
        <w:t>hatásterület nem értelmezhető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zajvédelmi hatásterület nem értelmezhető, nincs zajforrása a létesítménynek.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alajvédelmi hatásterület 34 m</w:t>
      </w: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>, mivel az oszlopok által elfoglalt területen véglegesen megváltozik a terület funkciója.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létesítmény üzemelése során nincs szükség víz felhasználásra, nem bocsát ki szennyvizet. </w:t>
      </w:r>
      <w:r>
        <w:rPr>
          <w:rFonts w:cs="Arial" w:ascii="Arial" w:hAnsi="Arial"/>
          <w:i/>
          <w:sz w:val="22"/>
          <w:szCs w:val="22"/>
        </w:rPr>
        <w:t>A felszíni és felszín alatti vízvédelmi szempontú hatásterület nem értelmezhető.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Hulladékgazdálkodási szempontból</w:t>
      </w:r>
      <w:r>
        <w:rPr>
          <w:rFonts w:cs="Arial" w:ascii="Arial" w:hAnsi="Arial"/>
          <w:sz w:val="22"/>
          <w:szCs w:val="22"/>
        </w:rPr>
        <w:t xml:space="preserve"> a létesítmény üzemelése során nem keletkezik hulladék. Karbantartásnál keletkezhet hulladék (szigetelő, kapcsoló csere, stb,), melyek az  ÉMÁSZ Hálózati Kft, Miskolci Régióközpontba szállítanak, s ott a környezetvédelmi jogszabályok előírásai szerint kezelik tovább azokat.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illamos berendezések által gerjesztett elektromágneses tér és sugárzás minimális,    nem okoznak mérhető változást a környezetre és nem indítanak el hatásfolyamatokat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Felhagyás  szakasza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látható időn belül erre nem kerül sor, de a bontásból származó hulladékokat, az akkori előírásoknak megfelelően kezelik maj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bookmarkStart w:id="8" w:name="pr725"/>
      <w:bookmarkEnd w:id="8"/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1.fb.) </w:t>
      </w:r>
      <w:r>
        <w:rPr>
          <w:rFonts w:cs="Arial" w:ascii="Arial" w:hAnsi="Arial"/>
          <w:b/>
          <w:i/>
          <w:color w:val="000000"/>
          <w:sz w:val="22"/>
          <w:szCs w:val="22"/>
        </w:rPr>
        <w:t>a hatásfolyamatok milyen területekre terjedhetnek ki; e területeket térképen is körül kell határolni</w:t>
      </w:r>
    </w:p>
    <w:p>
      <w:pPr>
        <w:pStyle w:val="Normal"/>
        <w:ind w:right="1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előbbi 1.fa.) pontban részleteztük a hatásfolyamatokat, hatásterületeket az </w:t>
      </w:r>
      <w:r>
        <w:rPr>
          <w:rFonts w:cs="Arial" w:ascii="Arial" w:hAnsi="Arial"/>
          <w:i/>
          <w:sz w:val="22"/>
          <w:szCs w:val="22"/>
        </w:rPr>
        <w:t>1. mellékletben</w:t>
      </w:r>
      <w:r>
        <w:rPr>
          <w:rFonts w:cs="Arial" w:ascii="Arial" w:hAnsi="Arial"/>
          <w:sz w:val="22"/>
          <w:szCs w:val="22"/>
        </w:rPr>
        <w:t xml:space="preserve"> lévő térképen ábrázoltuk.</w:t>
      </w:r>
    </w:p>
    <w:p>
      <w:pPr>
        <w:pStyle w:val="Normal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Összefoglalva a következőkben adjuk meg: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73"/>
        <w:gridCol w:w="2404"/>
        <w:gridCol w:w="2406"/>
      </w:tblGrid>
      <w:tr>
        <w:trPr>
          <w:trHeight w:val="90" w:hRule="atLeast"/>
        </w:trPr>
        <w:tc>
          <w:tcPr>
            <w:tcW w:w="9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i/>
                <w:color w:val="000000"/>
                <w:sz w:val="20"/>
                <w:szCs w:val="20"/>
              </w:rPr>
              <w:t>Környezeti hatások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color w:val="000000"/>
                <w:sz w:val="20"/>
                <w:szCs w:val="20"/>
              </w:rPr>
              <w:t>Telepítés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color w:val="000000"/>
                <w:sz w:val="20"/>
                <w:szCs w:val="20"/>
              </w:rPr>
              <w:t>Működés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color w:val="000000"/>
                <w:sz w:val="20"/>
                <w:szCs w:val="20"/>
              </w:rPr>
              <w:t>Felhagyás</w:t>
            </w:r>
          </w:p>
        </w:tc>
      </w:tr>
      <w:tr>
        <w:trPr>
          <w:trHeight w:val="4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Levegőtisztaság-védelem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Járművek közlekedése, építési anyagok, berendezések helyszínre szállítása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  <w:t>Hatása elhanyagolható,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Bejelentés köteles pont és diffúz források nem létesülnek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  <w:t>Hatás: nincs, hatásterület nem értelmezhető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Járművek közlekedése, bontási anyagok, berendezések helyszínre szállítás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  <w:t xml:space="preserve">Hatása elhanyagolható. </w:t>
            </w:r>
          </w:p>
        </w:tc>
      </w:tr>
      <w:tr>
        <w:trPr>
          <w:trHeight w:val="7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Zajvédelem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A járművek, autósdaru zajkibocsátása a lakóterületet  nem érinti. A hatásterület az </w:t>
            </w:r>
            <w:r>
              <w:rPr>
                <w:rFonts w:eastAsia="Calibri" w:cs="Arial" w:ascii="Arial" w:hAnsi="Arial"/>
                <w:i/>
                <w:color w:val="000000"/>
                <w:sz w:val="16"/>
                <w:szCs w:val="16"/>
              </w:rPr>
              <w:t>1 mellékletben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 lévő térképen jelölt,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  <w:t>Hatása:  elhanyagolható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Zajkibocsátás nincs,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Hatás nincs, </w:t>
            </w: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  <w:t>hatásterület nem értelmezhető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A járművek, autósdaru zajkibocsátása a lakóterületet nem érinti.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  <w:t>Hatása: elhanyagolható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8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Vízvédelem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Járművekből káreset miatt kijutó olajat, fagyálló folyadékot felitatják,  kezelőnek adják át juttatják.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  <w:t>Hatás: nincs, hatásterület nem értelmezhető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Vízfelhasználás, szennyvíz keletkezés nincs, így a felszíni és felszín alatti vízre nincs </w:t>
            </w: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  <w:t>hatással a létesítmény. Hatásterület nem értelmezhető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Járművekből káreset miatt kijutó olajat, fagyálló folyadékot felitatják,  kezelőnek adják át juttatják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  <w:t>Hatás: nincs, hatásterület nem értelmezhető.</w:t>
            </w:r>
          </w:p>
        </w:tc>
      </w:tr>
      <w:tr>
        <w:trPr>
          <w:trHeight w:val="7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 xml:space="preserve">Talajvédelem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alajvédelmi hatásterület 34 m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mivel az oszlopok által elfoglalt területen véglegesen megváltozik a terület funkciója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Hatása: elhanyagolható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alajvédelmi hatásterület 34 m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Hatása: elhanyagolható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A termőföldön termőképességét vissza kell állítani. Az oszlopgödröket be kell tömedékelni, taposási nyomot meg kell szüntetni, akkor nem lesz hatásterület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Hulladékok keletkezése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A kitermelt földet a felszámolásra kerülő légvezeték oszlopok alapgödrének feltöltésére használják, s csak a felesleget (kb. 32 m3) szállítják ártalmatlanításra vagy hasznosításra a legközelebbi kezelőhöz viszik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  <w:t>Hatás:  nincs, hatásterület nem a vizsgált területen keletkezik,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A karbantartás során keletkező hulladékokat elszállítják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  <w:t>Hatás: nincs, nem a vizsgált területen keletkezik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A szelektíven gyűjtött –vezeték, tartóoszlop hulladékot,  a bontást végző telephelyére beviszik és onnan hasznosítónak adják át.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  <w:t>Hatás:  nincs, hatásterület nem a vizsgált területen keletkezik.</w:t>
            </w:r>
          </w:p>
        </w:tc>
      </w:tr>
      <w:tr>
        <w:trPr>
          <w:trHeight w:val="3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Élővilág, táj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Élővilágra, tájra gyakorolt  </w:t>
            </w: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  <w:t>hatás  jelentéktelen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Élővilágra, tájra </w:t>
            </w: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  <w:t>gyakorolt hatás jelentéktelen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Élővilágra, tájra gyakorolt hatás</w:t>
            </w: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  <w:t xml:space="preserve"> jelentéktelen.</w:t>
            </w:r>
          </w:p>
        </w:tc>
      </w:tr>
    </w:tbl>
    <w:p>
      <w:pPr>
        <w:pStyle w:val="Normal"/>
        <w:ind w:right="1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bookmarkStart w:id="9" w:name="pr726"/>
      <w:bookmarkEnd w:id="9"/>
      <w:r>
        <w:rPr>
          <w:rFonts w:cs="Arial" w:ascii="Arial" w:hAnsi="Arial"/>
          <w:b/>
          <w:i/>
          <w:iCs/>
          <w:color w:val="000000"/>
          <w:sz w:val="22"/>
          <w:szCs w:val="22"/>
        </w:rPr>
        <w:t>1.fc) az 1. fb) pont szerinti területről rendelkezésre álló környezeti állapot, területhasználati és demográfiai adatok, valamint a hatásfolyamatok jellegének ismeretében milyen és mennyire jelentős környezeti állapotváltozások (hatások) léphetnek fel</w:t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területhasználat nem fog változni, Lényeges demográfiai adatváltozás nem fog bekövetkezni. </w:t>
      </w:r>
      <w:r>
        <w:rPr>
          <w:rFonts w:eastAsia="Calibri" w:cs="Arial" w:ascii="Arial" w:hAnsi="Arial"/>
          <w:i/>
          <w:sz w:val="22"/>
          <w:szCs w:val="22"/>
          <w:u w:val="single"/>
        </w:rPr>
        <w:t xml:space="preserve">A tevékenység során </w:t>
      </w:r>
      <w:r>
        <w:rPr>
          <w:rFonts w:eastAsia="Calibri" w:cs="Arial" w:ascii="Arial" w:hAnsi="Arial"/>
          <w:bCs/>
          <w:i/>
          <w:sz w:val="22"/>
          <w:szCs w:val="22"/>
          <w:u w:val="single"/>
        </w:rPr>
        <w:t xml:space="preserve">természet- és tájvédelmi levegő- és zajvédelmi-, hulladékgazdálkodási, valamint víz- és talajvédelmi szempontból </w:t>
      </w:r>
      <w:r>
        <w:rPr>
          <w:rFonts w:eastAsia="Calibri" w:cs="Arial" w:ascii="Arial" w:hAnsi="Arial"/>
          <w:i/>
          <w:sz w:val="22"/>
          <w:szCs w:val="22"/>
          <w:u w:val="single"/>
        </w:rPr>
        <w:t>nem lépnek fel környezeti állapotváltozások, tehát a beruházás nem okoz jelentős környezeti hatást.</w:t>
      </w:r>
    </w:p>
    <w:p>
      <w:pPr>
        <w:pStyle w:val="Normal"/>
        <w:ind w:right="150" w:hanging="0"/>
        <w:rPr>
          <w:rFonts w:ascii="Arial" w:hAnsi="Arial" w:eastAsia="Calibri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eastAsia="Calibri" w:cs="Arial" w:ascii="Arial" w:hAnsi="Arial"/>
          <w:bCs/>
          <w:i/>
          <w:color w:val="000000"/>
          <w:sz w:val="22"/>
          <w:szCs w:val="22"/>
          <w:u w:val="single"/>
        </w:rPr>
      </w:r>
    </w:p>
    <w:p>
      <w:pPr>
        <w:pStyle w:val="Header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bookmarkStart w:id="10" w:name="pr727"/>
      <w:bookmarkEnd w:id="10"/>
      <w:r>
        <w:rPr>
          <w:rFonts w:cs="Arial" w:ascii="Arial" w:hAnsi="Arial"/>
          <w:b/>
          <w:i/>
          <w:iCs/>
          <w:color w:val="000000"/>
          <w:sz w:val="22"/>
          <w:szCs w:val="22"/>
        </w:rPr>
        <w:t>1. fd) a védett természeti területet, barlangot, Natura 2000 területet, és a terület természetvédelmi státuszától függetlenül a védett fajokat érintő hatások ismertetése</w:t>
      </w:r>
    </w:p>
    <w:p>
      <w:pPr>
        <w:pStyle w:val="Normal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Természetvédelmi Információs Rendszer Közönségszolgálati Modul adatai alapján a terület és tágabb környezete </w:t>
      </w:r>
      <w:r>
        <w:rPr>
          <w:rFonts w:cs="Arial" w:ascii="Arial" w:hAnsi="Arial"/>
          <w:i/>
          <w:sz w:val="22"/>
          <w:szCs w:val="22"/>
        </w:rPr>
        <w:t>nem áll természetvédelmi oltalom alatt, nem része a Natura 2000 hálózatnak. Mint „ökológiai folyosó” (Vadász-patak árterülete és befolyói) része a Nemzeti Ökológiai Hálózatnak. A védett fajokat érintő hatásokat az 5. mellékletben szereplő leírás tartalmazza.</w:t>
      </w:r>
    </w:p>
    <w:p>
      <w:pPr>
        <w:pStyle w:val="Normal"/>
        <w:ind w:right="15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1. fe) a tájra (a táj szerkezetére, használatára, jellegére és a tájképre) gyakorolt hatások ismertetése</w:t>
      </w:r>
    </w:p>
    <w:p>
      <w:pPr>
        <w:pStyle w:val="Normal"/>
        <w:ind w:right="15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Az </w:t>
      </w:r>
      <w:r>
        <w:rPr>
          <w:rFonts w:cs="Arial" w:ascii="Arial" w:hAnsi="Arial"/>
          <w:i/>
          <w:iCs/>
          <w:sz w:val="22"/>
          <w:szCs w:val="22"/>
        </w:rPr>
        <w:t>5. melléklet</w:t>
      </w:r>
      <w:r>
        <w:rPr>
          <w:rFonts w:cs="Arial" w:ascii="Arial" w:hAnsi="Arial"/>
          <w:iCs/>
          <w:sz w:val="22"/>
          <w:szCs w:val="22"/>
        </w:rPr>
        <w:t xml:space="preserve"> megállapítása szerint:</w:t>
      </w:r>
    </w:p>
    <w:p>
      <w:pPr>
        <w:pStyle w:val="Normal"/>
        <w:ind w:right="15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„</w:t>
      </w:r>
      <w:r>
        <w:rPr>
          <w:rFonts w:cs="Arial" w:ascii="Arial" w:hAnsi="Arial"/>
          <w:iCs/>
          <w:sz w:val="22"/>
          <w:szCs w:val="22"/>
        </w:rPr>
        <w:t xml:space="preserve">A vizsgált területen jelenleg meglevő és bontásra kerülő vezetékszakasz áthelyezése a közút mellé épített, átalakított környezetbe, javítja a táj képét. Fontos szempont, hogy az áthelyezett vezeték, annak oszlopai megközelítése, a javítás és karbantartás nedves időben sem jár taposással.  </w:t>
      </w:r>
    </w:p>
    <w:p>
      <w:pPr>
        <w:pStyle w:val="Normal"/>
        <w:ind w:right="15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 környezet az emberi tevékenység hatására, átalakított táj, ennek növény és állatvilágával együtt. Az emberi tevékenység következtében évszázadok óta átalakított táj, annak növény és állatvilága változatlan, ebből következtetve a táj képében sem történt változás, maradt az ember által kialakított (átalakított) kultúrtáj.”</w:t>
      </w:r>
    </w:p>
    <w:p>
      <w:pPr>
        <w:pStyle w:val="Normal"/>
        <w:ind w:right="15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2"/>
          <w:szCs w:val="22"/>
        </w:rPr>
        <w:t>1. ff) a felszíni és felszín alatti víztesteket, valamint a vízgyűjtő-gazdálkodás egyes szabályairól szóló kormányrendelet szerinti, az ivóvízkivételre kijelölt és megkülönböztetett védelem alatt álló területeket érintő hatások a vízgyűjtő-gazdálkodási tervben foglaltak figyelembevételével</w:t>
      </w:r>
    </w:p>
    <w:p>
      <w:pPr>
        <w:pStyle w:val="Normal"/>
        <w:ind w:right="1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létesítmény kivitelezése-felhagyása valamint üzemelése alatt nincs hatással a felszíni</w:t>
      </w:r>
      <w:r>
        <w:rPr>
          <w:rFonts w:cs="Arial" w:ascii="Arial" w:hAnsi="Arial"/>
          <w:color w:val="000000"/>
          <w:sz w:val="22"/>
          <w:szCs w:val="22"/>
        </w:rPr>
        <w:t xml:space="preserve"> felszín alatti víztestekre, nem esik ivóvízkivételre kijelölt vagy megkülönböztetett védelem alatt álló területre.</w:t>
      </w:r>
    </w:p>
    <w:p>
      <w:pPr>
        <w:pStyle w:val="Normal"/>
        <w:ind w:right="1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50" w:hanging="0"/>
        <w:jc w:val="both"/>
        <w:rPr/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1.g)</w:t>
      </w:r>
      <w:r>
        <w:rPr>
          <w:rFonts w:cs="Arial" w:ascii="Arial" w:hAnsi="Arial"/>
          <w:b/>
          <w:color w:val="000000"/>
          <w:sz w:val="22"/>
          <w:szCs w:val="22"/>
        </w:rPr>
        <w:t> az </w:t>
      </w:r>
      <w:r>
        <w:rPr>
          <w:rFonts w:cs="Arial" w:ascii="Arial" w:hAnsi="Arial"/>
          <w:b/>
          <w:i/>
          <w:color w:val="000000"/>
          <w:sz w:val="22"/>
          <w:szCs w:val="22"/>
        </w:rPr>
        <w:t>1.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>f)</w:t>
      </w:r>
      <w:r>
        <w:rPr>
          <w:rFonts w:cs="Arial" w:ascii="Arial" w:hAnsi="Arial"/>
          <w:b/>
          <w:i/>
          <w:color w:val="000000"/>
          <w:sz w:val="22"/>
          <w:szCs w:val="22"/>
        </w:rPr>
        <w:t> </w:t>
      </w:r>
      <w:r>
        <w:rPr>
          <w:rFonts w:cs="Arial" w:ascii="Arial" w:hAnsi="Arial"/>
          <w:b/>
          <w:color w:val="000000"/>
          <w:sz w:val="22"/>
          <w:szCs w:val="22"/>
        </w:rPr>
        <w:t>pont 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>ff)</w:t>
      </w:r>
      <w:r>
        <w:rPr>
          <w:rFonts w:cs="Arial" w:ascii="Arial" w:hAnsi="Arial"/>
          <w:b/>
          <w:color w:val="000000"/>
          <w:sz w:val="22"/>
          <w:szCs w:val="22"/>
        </w:rPr>
        <w:t> alpontja alapján azonosított – a vizek állapotromlását okozó – kedvezőtlen környezeti hatások csökkentése érdekében javasolt intézkedése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ivitelezés során fokozottan ügyelni kell, hogy az esetleg előforduló káresetek során amennyiben veszélyes anyag folyna el, azt azonnal össze kell gyűjteni (időjárástól függetlenül), s ezáltal megakadályozható a talaj, talajvíz szennyezése.</w:t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150" w:hanging="0"/>
        <w:jc w:val="both"/>
        <w:rPr/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1.h) </w:t>
      </w:r>
      <w:r>
        <w:rPr>
          <w:rFonts w:cs="Arial" w:ascii="Arial" w:hAnsi="Arial"/>
          <w:b/>
          <w:i/>
          <w:color w:val="000000"/>
          <w:sz w:val="22"/>
          <w:szCs w:val="22"/>
        </w:rPr>
        <w:t>az éghajlatváltozással összefüggésben</w:t>
      </w:r>
    </w:p>
    <w:p>
      <w:pPr>
        <w:pStyle w:val="Normal"/>
        <w:ind w:right="150" w:hanging="0"/>
        <w:jc w:val="both"/>
        <w:rPr/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1.ha)</w:t>
      </w:r>
      <w:r>
        <w:rPr>
          <w:rFonts w:cs="Arial" w:ascii="Arial" w:hAnsi="Arial"/>
          <w:b/>
          <w:i/>
          <w:color w:val="000000"/>
          <w:sz w:val="22"/>
          <w:szCs w:val="22"/>
        </w:rPr>
        <w:t> a 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>b)</w:t>
      </w:r>
      <w:r>
        <w:rPr>
          <w:rFonts w:cs="Arial" w:ascii="Arial" w:hAnsi="Arial"/>
          <w:b/>
          <w:i/>
          <w:color w:val="000000"/>
          <w:sz w:val="22"/>
          <w:szCs w:val="22"/>
        </w:rPr>
        <w:t> pontban számításba vett változatoknak az éghajlatváltozással szembeni érzékenységére vonatkozó elemzése (a továbbiakban: érzékenységelemzés)</w:t>
      </w:r>
    </w:p>
    <w:p>
      <w:pPr>
        <w:pStyle w:val="Normal"/>
        <w:spacing w:lineRule="auto" w:line="25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z előzetes vizsgálat tárgyát képező tevékenység: meglévő légvezeték bontás, valamint új szakasz létesítés, azaz egyetlen változat áll fenn, mely nem okoz olyan hatást, amire az éghajlatváltozás érzékenyen reagálna. A tevékenység során jelentéktelen mennyiségű üvegházhatást eredményező kipufogógáz kibocsátás történik a járművek üzemeltetése miatt. (A munka 4 napig tart, melyeken a járművek napi 2 - 4 órát üzemelnek.) A környezeti tényezők változása nem mutatható ki.</w:t>
      </w:r>
    </w:p>
    <w:p>
      <w:pPr>
        <w:pStyle w:val="Normal"/>
        <w:ind w:right="150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ind w:right="150" w:hanging="0"/>
        <w:jc w:val="both"/>
        <w:rPr/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1.hb)</w:t>
      </w:r>
      <w:r>
        <w:rPr>
          <w:rFonts w:cs="Arial" w:ascii="Arial" w:hAnsi="Arial"/>
          <w:b/>
          <w:i/>
          <w:color w:val="000000"/>
          <w:sz w:val="22"/>
          <w:szCs w:val="22"/>
        </w:rPr>
        <w:t> a telepítési hely és a feltételezhető hatásterület kitettségének értékelése</w:t>
      </w:r>
    </w:p>
    <w:p>
      <w:pPr>
        <w:pStyle w:val="Normal"/>
        <w:ind w:right="1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m értelmezhető.</w:t>
      </w:r>
    </w:p>
    <w:p>
      <w:pPr>
        <w:pStyle w:val="Normal"/>
        <w:ind w:right="1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50" w:hanging="0"/>
        <w:jc w:val="both"/>
        <w:rPr/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1.hc)</w:t>
      </w:r>
      <w:r>
        <w:rPr>
          <w:rFonts w:cs="Arial" w:ascii="Arial" w:hAnsi="Arial"/>
          <w:b/>
          <w:i/>
          <w:color w:val="000000"/>
          <w:sz w:val="22"/>
          <w:szCs w:val="22"/>
        </w:rPr>
        <w:t> az egyes éghajlati tényezőkre vonatkozóan a lehetséges hatások elemzése</w:t>
      </w:r>
    </w:p>
    <w:p>
      <w:pPr>
        <w:pStyle w:val="Normal"/>
        <w:spacing w:lineRule="auto" w:line="25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 tevékenység olyan jelentéktelen volumenű, hogy az éghajlati tényezőkre nincs hatással.</w:t>
      </w:r>
    </w:p>
    <w:p>
      <w:pPr>
        <w:pStyle w:val="Normal"/>
        <w:ind w:right="150" w:hanging="0"/>
        <w:jc w:val="both"/>
        <w:rPr>
          <w:rFonts w:ascii="Arial" w:hAnsi="Arial" w:eastAsia="Calibri" w:cs="Arial"/>
          <w:b/>
          <w:b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color w:val="000000"/>
          <w:sz w:val="22"/>
          <w:szCs w:val="22"/>
          <w:lang w:eastAsia="en-US"/>
        </w:rPr>
      </w:r>
    </w:p>
    <w:p>
      <w:pPr>
        <w:pStyle w:val="Normal"/>
        <w:ind w:right="150" w:hanging="0"/>
        <w:jc w:val="both"/>
        <w:rPr/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1,hd)</w:t>
      </w:r>
      <w:r>
        <w:rPr>
          <w:rFonts w:cs="Arial" w:ascii="Arial" w:hAnsi="Arial"/>
          <w:b/>
          <w:i/>
          <w:color w:val="000000"/>
          <w:sz w:val="22"/>
          <w:szCs w:val="22"/>
        </w:rPr>
        <w:t> a 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>hc)</w:t>
      </w:r>
      <w:r>
        <w:rPr>
          <w:rFonts w:cs="Arial" w:ascii="Arial" w:hAnsi="Arial"/>
          <w:b/>
          <w:i/>
          <w:color w:val="000000"/>
          <w:sz w:val="22"/>
          <w:szCs w:val="22"/>
        </w:rPr>
        <w:t> pont szerint bemutatott lehetséges hatások vonatkozásában készített kockázatértékelés</w:t>
      </w:r>
    </w:p>
    <w:p>
      <w:pPr>
        <w:pStyle w:val="Normal"/>
        <w:spacing w:lineRule="auto" w:line="25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em szükséges, előbbiek miatt.</w:t>
      </w:r>
    </w:p>
    <w:p>
      <w:pPr>
        <w:pStyle w:val="Normal"/>
        <w:spacing w:lineRule="auto" w:line="25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1.he)</w:t>
      </w:r>
      <w:r>
        <w:rPr>
          <w:rFonts w:cs="Arial" w:ascii="Arial" w:hAnsi="Arial"/>
          <w:b/>
          <w:i/>
          <w:color w:val="000000"/>
          <w:sz w:val="22"/>
          <w:szCs w:val="22"/>
        </w:rPr>
        <w:t> a tervezett tevékenységre vonatkozóan az éghajlatváltozás hatásaihoz való alkalmazkodás bemutatása</w:t>
      </w:r>
    </w:p>
    <w:p>
      <w:pPr>
        <w:pStyle w:val="Normal"/>
        <w:ind w:right="1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m értelmezhető.</w:t>
      </w:r>
    </w:p>
    <w:p>
      <w:pPr>
        <w:pStyle w:val="Normal"/>
        <w:ind w:right="1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1.hf)</w:t>
      </w:r>
      <w:r>
        <w:rPr>
          <w:rFonts w:cs="Arial" w:ascii="Arial" w:hAnsi="Arial"/>
          <w:b/>
          <w:i/>
          <w:color w:val="000000"/>
          <w:sz w:val="22"/>
          <w:szCs w:val="22"/>
        </w:rPr>
        <w:t> annak bemutatása, hogy a tervezett tevékenység hogyan hat a feltételezhető hatásterület éghajlatváltozáshoz való alkalmazkodási képességére</w:t>
      </w:r>
    </w:p>
    <w:p>
      <w:pPr>
        <w:pStyle w:val="Normal"/>
        <w:ind w:right="1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m értelmezhető.</w:t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1.hg)</w:t>
      </w:r>
      <w:r>
        <w:rPr>
          <w:rFonts w:cs="Arial" w:ascii="Arial" w:hAnsi="Arial"/>
          <w:b/>
          <w:i/>
          <w:color w:val="000000"/>
          <w:sz w:val="22"/>
          <w:szCs w:val="22"/>
        </w:rPr>
        <w:t> az 1. számú mellékletbe tartozó tevékenységek esetén számszerűen be kell mutatni az egyes üvegházhatású gázok várható éves kibocsátását tonnában kifejezve</w:t>
      </w:r>
    </w:p>
    <w:p>
      <w:pPr>
        <w:pStyle w:val="Normal"/>
        <w:spacing w:lineRule="auto" w:line="25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 tevékenység nem az 1. mellékletbe tartozik.</w:t>
      </w:r>
    </w:p>
    <w:p>
      <w:pPr>
        <w:pStyle w:val="Normal"/>
        <w:ind w:right="150" w:hanging="0"/>
        <w:jc w:val="both"/>
        <w:rPr>
          <w:rFonts w:ascii="Arial" w:hAnsi="Arial" w:eastAsia="Calibri" w:cs="Arial"/>
          <w:b/>
          <w:b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color w:val="000000"/>
          <w:sz w:val="22"/>
          <w:szCs w:val="22"/>
          <w:lang w:eastAsia="en-US"/>
        </w:rPr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1.i) </w:t>
      </w:r>
      <w:r>
        <w:rPr>
          <w:rFonts w:cs="Arial" w:ascii="Arial" w:hAnsi="Arial"/>
          <w:b/>
          <w:color w:val="000000"/>
          <w:sz w:val="22"/>
          <w:szCs w:val="22"/>
        </w:rPr>
        <w:t>a megalapozó információk bemutatása</w:t>
      </w:r>
    </w:p>
    <w:p>
      <w:pPr>
        <w:pStyle w:val="Normal"/>
        <w:ind w:right="1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lőbbi pontokban leírtak a tevékenység leírásán, annak volumenén alapulnak.</w:t>
      </w:r>
    </w:p>
    <w:p>
      <w:pPr>
        <w:pStyle w:val="Normal"/>
        <w:ind w:right="1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284" w:right="150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Kimarad, a tevékenység nem tartozik a 314/2005(XII,25, Korm, rendelet 2, mellékletbe</w:t>
      </w:r>
    </w:p>
    <w:p>
      <w:pPr>
        <w:pStyle w:val="Normal"/>
        <w:ind w:left="720" w:right="15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.) Az engedélykérő azonosító adatai</w:t>
      </w:r>
    </w:p>
    <w:p>
      <w:pPr>
        <w:pStyle w:val="Normal"/>
        <w:ind w:right="1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ásd a dokumentáció elején,</w:t>
      </w:r>
    </w:p>
    <w:p>
      <w:pPr>
        <w:pStyle w:val="Normal"/>
        <w:ind w:right="1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b/>
          <w:b/>
          <w:color w:val="000000"/>
          <w:sz w:val="22"/>
          <w:szCs w:val="22"/>
        </w:rPr>
      </w:pPr>
      <w:bookmarkStart w:id="11" w:name="pr741"/>
      <w:bookmarkEnd w:id="11"/>
      <w:r>
        <w:rPr>
          <w:rFonts w:cs="Arial" w:ascii="Arial" w:hAnsi="Arial"/>
          <w:b/>
          <w:iCs/>
          <w:color w:val="000000"/>
          <w:sz w:val="22"/>
          <w:szCs w:val="22"/>
        </w:rPr>
        <w:t>3.b.) 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datok, amelyek államtitoknak, szolgálati titoknak minősülnek, vagy a környezethasználó szerint üzleti titkot képeznek  </w:t>
      </w:r>
    </w:p>
    <w:p>
      <w:pPr>
        <w:pStyle w:val="Normal"/>
        <w:ind w:right="1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dokumentáció és mellékletei nem titkosak.</w:t>
      </w:r>
    </w:p>
    <w:p>
      <w:pPr>
        <w:pStyle w:val="Normal"/>
        <w:ind w:right="150" w:hanging="0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  <w:bookmarkStart w:id="12" w:name="pr742"/>
      <w:bookmarkStart w:id="13" w:name="pr742"/>
      <w:bookmarkEnd w:id="13"/>
    </w:p>
    <w:p>
      <w:pPr>
        <w:pStyle w:val="Normal"/>
        <w:ind w:right="15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3.c.) </w:t>
      </w:r>
      <w:r>
        <w:rPr>
          <w:rFonts w:cs="Arial" w:ascii="Arial" w:hAnsi="Arial"/>
          <w:b/>
          <w:color w:val="000000"/>
          <w:sz w:val="22"/>
          <w:szCs w:val="22"/>
        </w:rPr>
        <w:t>A tevékenység során alkalmazandó technológia, felhasználandó anyagok és előállítandó termék környezetvédelmi minősítése korábban már megtörtént, a vonatkozó minősítési okiratot (okiratokat) csatolni kell</w:t>
      </w:r>
    </w:p>
    <w:p>
      <w:pPr>
        <w:pStyle w:val="Normal"/>
        <w:ind w:right="1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technológia nem minősített.</w:t>
      </w:r>
    </w:p>
    <w:p>
      <w:pPr>
        <w:pStyle w:val="Normal"/>
        <w:ind w:right="1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b/>
          <w:b/>
          <w:color w:val="000000"/>
          <w:sz w:val="22"/>
          <w:szCs w:val="22"/>
        </w:rPr>
      </w:pPr>
      <w:bookmarkStart w:id="14" w:name="pr743"/>
      <w:bookmarkEnd w:id="14"/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3.d.) </w:t>
      </w:r>
      <w:r>
        <w:rPr>
          <w:rFonts w:cs="Arial" w:ascii="Arial" w:hAnsi="Arial"/>
          <w:b/>
          <w:color w:val="000000"/>
          <w:sz w:val="22"/>
          <w:szCs w:val="22"/>
        </w:rPr>
        <w:t>Országhatáron átterjedő környezeti hatás bekövetkezésének lehetősége</w:t>
      </w:r>
    </w:p>
    <w:p>
      <w:pPr>
        <w:pStyle w:val="Normal"/>
        <w:ind w:right="150" w:hanging="0"/>
        <w:rPr>
          <w:rFonts w:ascii="Arial" w:hAnsi="Arial" w:eastAsia="Calibri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ncs országhatáron átterjedő környezeti hatás.</w:t>
      </w:r>
    </w:p>
    <w:p>
      <w:pPr>
        <w:pStyle w:val="Normal"/>
        <w:ind w:right="150" w:hanging="0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</w:r>
    </w:p>
    <w:p>
      <w:pPr>
        <w:pStyle w:val="Normal"/>
        <w:ind w:right="150" w:hanging="0"/>
        <w:rPr>
          <w:rFonts w:ascii="Arial" w:hAnsi="Arial" w:eastAsia="Calibri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e.) Kimarad, a tevékenység nem tartozik erdő igénybevételével járó beruházáshoz</w:t>
      </w:r>
    </w:p>
    <w:p>
      <w:pPr>
        <w:pStyle w:val="Normal"/>
        <w:autoSpaceDE w:val="false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Szakácsi-Irota 22 kV légvezeték átépítés</w:t>
    </w:r>
  </w:p>
  <w:p>
    <w:pPr>
      <w:pStyle w:val="Normal"/>
      <w:numPr>
        <w:ilvl w:val="0"/>
        <w:numId w:val="0"/>
      </w:numPr>
      <w:outlineLvl w:val="0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sz w:val="16"/>
        <w:szCs w:val="16"/>
      </w:rPr>
      <w:t>előzetes vizsgálata</w:t>
    </w:r>
  </w:p>
  <w:p>
    <w:pPr>
      <w:pStyle w:val="Head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Készítette: Naturplusz”99 Kft.</w:t>
    </w:r>
  </w:p>
  <w:p>
    <w:pPr>
      <w:pStyle w:val="Header"/>
      <w:pBdr>
        <w:bottom w:val="single" w:sz="4" w:space="1" w:color="000000"/>
      </w:pBdr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mobil: 20/9886-341, tel: 46/405-192,  e-mail: naturplusz99@chello.h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rFonts w:ascii="Times" w:hAnsi="Times" w:cs="Times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>
        <w:i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>
        <w:i/>
      </w:rPr>
    </w:lvl>
  </w:abstractNum>
  <w:abstractNum w:abstractNumId="7">
    <w:lvl w:ilvl="0">
      <w:start w:val="2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>
        <w:i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4">
    <w:lvl w:ilvl="0">
      <w:start w:val="11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2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" w:hAnsi="Times" w:cs="Times" w:hint="default"/>
        <w:i w:val="false"/>
        <w:b w:val="false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>
        <w:i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Times" w:hAnsi="Times" w:cs="Times"/>
      <w:i/>
      <w:color w:val="000000"/>
      <w:sz w:val="24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" w:hAnsi="Times" w:eastAsia="Times New Roman" w:cs="Times"/>
      <w:b w:val="false"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i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Cim1">
    <w:name w:val="cim1"/>
    <w:qFormat/>
    <w:rPr>
      <w:rFonts w:ascii="Arial" w:hAnsi="Arial" w:cs="Arial"/>
      <w:b/>
      <w:bCs/>
      <w:color w:val="003D68"/>
      <w:sz w:val="27"/>
      <w:szCs w:val="27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Norm1Char">
    <w:name w:val="Norm1 Char"/>
    <w:qFormat/>
    <w:rPr>
      <w:rFonts w:ascii="Times New Roman" w:hAnsi="Times New Roman" w:eastAsia="Times New Roman" w:cs="Times New Roman"/>
      <w:sz w:val="24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sz w:val="20"/>
      <w:szCs w:val="20"/>
    </w:rPr>
  </w:style>
  <w:style w:type="paragraph" w:styleId="Norm1">
    <w:name w:val="Norm1"/>
    <w:basedOn w:val="Normal"/>
    <w:qFormat/>
    <w:pPr>
      <w:ind w:firstLine="425"/>
      <w:jc w:val="both"/>
    </w:pPr>
    <w:rPr>
      <w:szCs w:val="20"/>
    </w:rPr>
  </w:style>
  <w:style w:type="paragraph" w:styleId="Adat">
    <w:name w:val="adat"/>
    <w:basedOn w:val="Normal"/>
    <w:qFormat/>
    <w:pPr>
      <w:spacing w:before="0" w:after="120"/>
      <w:ind w:left="2127" w:hanging="1418"/>
    </w:pPr>
    <w:rPr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15:00Z</dcterms:created>
  <dc:creator>Naturplusz 99</dc:creator>
  <dc:description/>
  <cp:keywords/>
  <dc:language>en-US</dc:language>
  <cp:lastModifiedBy>Rakaczkiné Kecskés Erzsébet</cp:lastModifiedBy>
  <cp:lastPrinted>2017-10-02T11:05:00Z</cp:lastPrinted>
  <dcterms:modified xsi:type="dcterms:W3CDTF">2017-10-02T09:15:00Z</dcterms:modified>
  <cp:revision>23</cp:revision>
  <dc:subject/>
  <dc:title/>
</cp:coreProperties>
</file>