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8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lelősségvállalási nyilatkoz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zakácsi-Irota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22 kV légvezeték átépítés</w:t>
      </w:r>
      <w:r>
        <w:rPr>
          <w:rFonts w:cs="Arial" w:ascii="Arial" w:hAnsi="Arial"/>
          <w:b/>
          <w:bCs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lőzetes vizsgálat dokumentációjához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Naturplusz ”99 Kft. (3521 Miskolc, Szerb A. u. 14.) részéről: Rakaczkiné Kecskés Erzsébet ügyvezető </w:t>
      </w:r>
      <w:r>
        <w:rPr>
          <w:rFonts w:cs="Arial" w:ascii="Arial" w:hAnsi="Arial"/>
          <w:sz w:val="22"/>
          <w:szCs w:val="22"/>
        </w:rPr>
        <w:t xml:space="preserve">(Szakértői engedély száma: BOMÉK 558/2010., Mérnöki Kamarai tagsági szám:05-0136) a fenti tárgyú előzetes vizsgálat dokumentációjának készítése során a SAG Mérnökiroda  Kft. - mint villamos tervező - által biztosított adatokat, információkat, dokumentációkat, változtatás nélkül felhasználtuk. Tomor, Lak és Szakácsi községek  rendezési tervét Edelény Város Polgármesteri Hivatala biztosította számunkr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kolc, 2017. október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akaczkiné Kecskés Erzsébet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ügyvezető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turplusz ”99 Kft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00:00Z</dcterms:created>
  <dc:creator>Rakaczkiné</dc:creator>
  <dc:description/>
  <cp:keywords/>
  <dc:language>en-US</dc:language>
  <cp:lastModifiedBy>Rakaczkiné Kecskés Erzsébet</cp:lastModifiedBy>
  <cp:lastPrinted>2011-03-17T09:47:00Z</cp:lastPrinted>
  <dcterms:modified xsi:type="dcterms:W3CDTF">2017-10-02T08:00:00Z</dcterms:modified>
  <cp:revision>3</cp:revision>
  <dc:subject/>
  <dc:title>Felelősségvállalási nyilatkozat</dc:title>
</cp:coreProperties>
</file>