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VA Gyógyszergyár Zrt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042 Debrecen, Pallagi út 13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32715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45pt" to="454.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  <w:t xml:space="preserve">TEVA GYÓGYSZERGYÁR Zrt. </w:t>
      </w:r>
    </w:p>
    <w:p>
      <w:pPr>
        <w:pStyle w:val="Normal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SAJÓBÁBONYI  TELEPHELY 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teljes körű környezetvédelmi </w:t>
      </w:r>
    </w:p>
    <w:p>
      <w:pPr>
        <w:pStyle w:val="Normal"/>
        <w:ind w:left="2124" w:hanging="2124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felülvizsgálati dokumentációJa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z egységes környezethasználat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gedély iránti kérelemhe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brecen, 2016. szeptember-novemb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5207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1pt" to="454.7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jdúsági Környezetgazdálkodási Egyesülés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031 Debrecen, Szoboszlói út 9. I. emel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10" w:hanging="1410"/>
      <w:jc w:val="center"/>
      <w:outlineLvl w:val="0"/>
    </w:pPr>
    <w:rPr>
      <w:rFonts w:ascii="Arial" w:hAnsi="Arial" w:cs="Arial"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9:25:00Z</dcterms:created>
  <dc:creator>Háry Jáns</dc:creator>
  <dc:description/>
  <cp:keywords/>
  <dc:language>en-US</dc:language>
  <cp:lastModifiedBy>Felhasználó</cp:lastModifiedBy>
  <cp:lastPrinted>2016-11-27T10:36:00Z</cp:lastPrinted>
  <dcterms:modified xsi:type="dcterms:W3CDTF">2016-11-27T09:42:00Z</dcterms:modified>
  <cp:revision>4</cp:revision>
  <dc:subject/>
  <dc:title>BBT</dc:title>
</cp:coreProperties>
</file>