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ind w:left="2127" w:hanging="2127"/>
        <w:jc w:val="both"/>
        <w:rPr/>
      </w:pPr>
      <w:r>
        <w:rPr>
          <w:b/>
          <w:sz w:val="24"/>
          <w:szCs w:val="24"/>
        </w:rPr>
        <w:t xml:space="preserve">Tárgy:        </w:t>
        <w:tab/>
        <w:t>TEVA Gyógyszergyár Zrt. Sajóbábony Telephely</w:t>
      </w:r>
      <w:r>
        <w:rPr>
          <w:b/>
          <w:sz w:val="24"/>
        </w:rPr>
        <w:t xml:space="preserve"> teljes körű felülvizsgálati dokumentációja az egységes környezetvédelmi engedély iránti kérelemhez.</w:t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4"/>
        </w:rPr>
        <w:t>Megrendelő:</w:t>
        <w:tab/>
      </w:r>
      <w:r>
        <w:rPr>
          <w:b/>
          <w:sz w:val="24"/>
          <w:szCs w:val="24"/>
        </w:rPr>
        <w:t xml:space="preserve">TEVA Gyógyszergyár Zrt. </w:t>
      </w:r>
      <w:r>
        <w:rPr>
          <w:b/>
          <w:sz w:val="24"/>
        </w:rPr>
        <w:t xml:space="preserve"> </w:t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  <w:tab/>
        <w:t>4042 Debrecen, Pallagi út 13.</w:t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4"/>
        </w:rPr>
        <w:t>Készítette:</w:t>
        <w:tab/>
        <w:t>Hajdúsági Környezetgazdálkodási Egyesülés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4031 Debrecen, Szoboszlói út 9. I. emelet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ab/>
        <w:t>Tel./ Fax: (52) 415-86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E-mail:</w:t>
        <w:tab/>
        <w:t xml:space="preserve"> </w:t>
      </w:r>
      <w:hyperlink r:id="rId2">
        <w:r>
          <w:rPr>
            <w:rStyle w:val="InternetLink"/>
            <w:spacing w:val="-3"/>
            <w:sz w:val="24"/>
            <w:szCs w:val="24"/>
          </w:rPr>
          <w:t>hke@vnet.hu</w:t>
        </w:r>
      </w:hyperlink>
    </w:p>
    <w:p>
      <w:pPr>
        <w:pStyle w:val="Normal"/>
        <w:ind w:left="2124" w:hanging="212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ab/>
        <w:t>Török Gyula</w:t>
        <w:tab/>
        <w:tab/>
        <w:t>Környezetgazdálkodási – Környezetvédelmi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ab/>
        <w:tab/>
        <w:tab/>
        <w:tab/>
        <w:t>okleveles szakmérnök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Nyesténé Minorics Márta </w:t>
        <w:tab/>
        <w:t>Környezetvédelmi szakértő,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környezetvédelmi referens </w:t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ab/>
        <w:t>Gáspár Róbert</w:t>
        <w:tab/>
        <w:tab/>
        <w:t>Környezetgazdálkodási – Környezetvédelmi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ab/>
        <w:tab/>
        <w:tab/>
        <w:tab/>
        <w:t>okleveles szakmérnök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4"/>
        </w:rPr>
        <w:t>Készült:</w:t>
      </w:r>
      <w:r>
        <w:rPr>
          <w:sz w:val="24"/>
        </w:rPr>
        <w:tab/>
        <w:t>5 nyomtatott példányban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2 elektronikus példányban</w:t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ebrecen, 2016. szeptember-novembe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b/>
        <w:b/>
      </w:rPr>
    </w:pPr>
    <w:r>
      <w:rPr>
        <w:b/>
      </w:rPr>
    </w:r>
  </w:p>
  <w:p>
    <w:pPr>
      <w:pStyle w:val="Foo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295</wp:posOffset>
              </wp:positionH>
              <wp:positionV relativeFrom="paragraph">
                <wp:posOffset>67945</wp:posOffset>
              </wp:positionV>
              <wp:extent cx="5669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5.35pt" to="440.5pt,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b/>
        <w:b/>
        <w:sz w:val="24"/>
      </w:rPr>
    </w:pPr>
    <w:r>
      <w:rPr>
        <w:b/>
        <w:sz w:val="24"/>
      </w:rPr>
      <w:t xml:space="preserve">Hajdúsági Környezetgazdálkodási Egyesülés                                                                </w:t>
      <w:tab/>
    </w:r>
  </w:p>
  <w:p>
    <w:pPr>
      <w:pStyle w:val="Footer"/>
      <w:rPr>
        <w:b/>
        <w:b/>
        <w:sz w:val="24"/>
      </w:rPr>
    </w:pPr>
    <w:r>
      <w:rPr>
        <w:b/>
        <w:sz w:val="2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cantSplit w:val="true"/>
      </w:trPr>
      <w:tc>
        <w:tcPr>
          <w:tcW w:w="921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TEVA Gyógyszergyár Zrt. Alapanyaggyártó Igazgatóság Sajóbábony Telephely</w:t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Egységes Környezethasználati Engedély – Környezetvédelmi Felülvizsgálat </w:t>
          </w:r>
        </w:p>
      </w:tc>
    </w:tr>
    <w:tr>
      <w:trPr>
        <w:cantSplit w:val="true"/>
      </w:trPr>
      <w:tc>
        <w:tcPr>
          <w:tcW w:w="921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  <w:tr>
      <w:trPr>
        <w:cantSplit w:val="true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qFormat/>
    <w:rPr/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ke@vnet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9:41:00Z</dcterms:created>
  <dc:creator>Háry János</dc:creator>
  <dc:description/>
  <cp:keywords/>
  <dc:language>en-US</dc:language>
  <cp:lastModifiedBy>Felhasználó</cp:lastModifiedBy>
  <cp:lastPrinted>2004-04-30T09:14:00Z</cp:lastPrinted>
  <dcterms:modified xsi:type="dcterms:W3CDTF">2016-11-27T09:51:00Z</dcterms:modified>
  <cp:revision>3</cp:revision>
  <dc:subject/>
  <dc:title>Tárgy:</dc:title>
</cp:coreProperties>
</file>